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Собрания депутатов Будановского  сельсовета Золотухинского района Курской области за период с 1 января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667"/>
        <w:gridCol w:w="1296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>
          <w:trHeight w:val="3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Алексей Алексе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43,8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Анна Серге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40,0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6:00Z</dcterms:created>
  <dc:creator>user</dc:creator>
  <dc:description/>
  <cp:keywords/>
  <dc:language>en-US</dc:language>
  <cp:lastModifiedBy>Сергей</cp:lastModifiedBy>
  <dcterms:modified xsi:type="dcterms:W3CDTF">2016-04-14T07:28:00Z</dcterms:modified>
  <cp:revision>4</cp:revision>
  <dc:subject/>
  <dc:title>Сведения</dc:title>
</cp:coreProperties>
</file>