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епутата Собрания депутатов Будановского  сельсовета Золотухинского района Курской области за период с 1 января по 31 декабря 2015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62"/>
        <w:gridCol w:w="1365"/>
        <w:gridCol w:w="2223"/>
        <w:gridCol w:w="1667"/>
        <w:gridCol w:w="1296"/>
        <w:gridCol w:w="1597"/>
        <w:gridCol w:w="2337"/>
        <w:gridCol w:w="1026"/>
        <w:gridCol w:w="1311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-рованный годовой доход за отчетный пери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 (вид, марка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</w:tr>
      <w:tr>
        <w:trPr>
          <w:trHeight w:val="310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в Виталий Геннадиевич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 1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Светлана Анатоль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ва Надежда Геннадьевн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ва Наталья Геннадьевн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01:00Z</dcterms:created>
  <dc:creator>user</dc:creator>
  <dc:description/>
  <cp:keywords/>
  <dc:language>en-US</dc:language>
  <cp:lastModifiedBy>Сергей</cp:lastModifiedBy>
  <dcterms:modified xsi:type="dcterms:W3CDTF">2016-04-14T09:07:00Z</dcterms:modified>
  <cp:revision>4</cp:revision>
  <dc:subject/>
  <dc:title>Сведения</dc:title>
</cp:coreProperties>
</file>