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ы права подозреваемого при задержани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Федеральным законом от 30.12.2015 № 437-ФЗ внесены изменения в Уголовно-процессуальный кодекс Российской Федерации (далее - УПК РФ) в части усовершенствования норм уголовно-процессуального законодательства, регламентирующих порядок задержания подозреваем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Так, в статьи 46 и 96 УПК РФ вносятся изменения, в соответствии с которыми подозреваемый не позднее 3 часов с момента его доставления в орган дознания или к следователю получает право на один телефонный разговор на русском языке в присутствии дознавателя, следователя в целях уведомления близких родственников, родственников или близких лиц о своём задержании и месте нахожд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Кроме того, устанавливается, что в случае, если защитник участвует в производстве по уголовному делу с момента фактического задержания подозреваемого, его участие в составлении протокола задержания обязательн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ри задержании подозреваемого, являющегося адвокатом, об этом уведомляется адвокатская палата субъекта Российской Федерации в срок не позднее 12 часов с момента задерж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Зам. прокурора Касторенского района                                                         Праведников О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0:29:00Z</dcterms:created>
  <dc:creator>1</dc:creator>
  <dc:description/>
  <cp:keywords/>
  <dc:language>en-US</dc:language>
  <cp:lastModifiedBy>1</cp:lastModifiedBy>
  <dcterms:modified xsi:type="dcterms:W3CDTF">2016-03-20T10:30:00Z</dcterms:modified>
  <cp:revision>3</cp:revision>
  <dc:subject/>
  <dc:title/>
</cp:coreProperties>
</file>