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</w:rPr>
        <w:t>В каких случаях при замене водительского удостоверения не потребуется медицинская справка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/>
          <w:b/>
          <w:bCs/>
          <w:color w:val="444444"/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444444"/>
        </w:rPr>
      </w:pPr>
      <w:r>
        <w:rPr>
          <w:color w:val="444444"/>
        </w:rPr>
        <w:t>Постановлением Правительства Российской Федерации от 04.02.2016 № 65 внесены изменения в Правила проведения экзаменов на право управления транспортными средствами и выдачи водительских удостоверений, утвержденные постановлением Правительства Российской Федерации от 24.10.2014 № 1097 «О допуске к управлению транспортными средствами»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>
          <w:color w:val="444444"/>
        </w:rPr>
      </w:pPr>
      <w:r>
        <w:rPr>
          <w:color w:val="444444"/>
        </w:rPr>
        <w:t>Начиная с 16 февраля 2016 года, при замене водительского удостоверения в случае его утраты, повреждения либо изменения персональных данных медицинская справка (медицинское заключение) не потребуетс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444444"/>
        </w:rPr>
        <w:t>Для выдачи международного водительского удостоверения заявителем в подразделение Госавтоинспекции представляются следующие документы: заявление; паспорт или иной документ, удостоверяющий личность; российское национальное водительское удостоверение; фотография размером 35 x 45 мм, выполненная в черно-белом или цветном изображении на матовой бумаге. Представление заявителем медицинского заключения для выдачи международного водительского удостоверения исключе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Зам. прокурора Касторенского района                                                       Праведников О.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17:00Z</dcterms:created>
  <dc:creator>1</dc:creator>
  <dc:description/>
  <cp:keywords/>
  <dc:language>en-US</dc:language>
  <cp:lastModifiedBy>1</cp:lastModifiedBy>
  <dcterms:modified xsi:type="dcterms:W3CDTF">2016-03-20T10:19:00Z</dcterms:modified>
  <cp:revision>4</cp:revision>
  <dc:subject/>
  <dc:title/>
</cp:coreProperties>
</file>