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Как восстановить доступ к Единому порталу госуслуг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входа на Единый портал государственных услуг Вам необходимо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знать свой логин и пароль. В качестве логина может выступать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номер мобильного телефона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адрес электронной почты;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СНИЛС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 забыли пароль от Портала, то Вы можете восстановить доступ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к Порталу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Как восстановить доступ к Единому порталу госуслуг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самостоятельно на портале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в МФЦ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- в Ростелеком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 последних двух случаях необходимо лично явиться в специализированные центры обслуживания с документом, удостоверяющим личность, и СНИЛС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им способ самостоятельного восстановления доступа на портале госуслуг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ля этого необходимо: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18"/>
          <w:szCs w:val="18"/>
        </w:rPr>
        <w:t>1. Открыть Портал госуслуг (</w:t>
      </w:r>
      <w:hyperlink r:id="rId2">
        <w:r>
          <w:rPr>
            <w:rStyle w:val="InternetLink"/>
            <w:rFonts w:cs="Tahoma" w:ascii="Tahoma" w:hAnsi="Tahoma"/>
            <w:color w:val="0E0EDA"/>
            <w:sz w:val="18"/>
            <w:szCs w:val="18"/>
            <w:u w:val="none"/>
          </w:rPr>
          <w:t>gosuslugi.ru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. Нажать кнопку «Вход» в правом верхнем углу экрана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. В открывшемся окне перейти по ссылке «Восстановить пароль» (рис. 1)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 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011420" cy="481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. 1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. Далее Вам будет предложено выбрать способ восстановления пароля: с помощью электронной почты, с помощью мобильного телефона или с помощью СНИЛС. В окне указываем номер телефона или адрес электронной почты. Для восстановления пароля с помощью СНИЛС переходим по ссылке «Восстановить с помощью СНИЛС» (рис.2)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49545" cy="561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.2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 выбрали способ восстановления пароля с помощью электронной почты, тона экране появится сообщение о том, что код восстановления отправлен на адрес электронной почты и на указанный адрес придет письмо с ссылкой (рис.3), по которой следует перейти и в окне прописать новый пароль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021070" cy="472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. 3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этого Вам отобразится информация об успешном изменении пароля (рис. 4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6002020" cy="278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. 4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 выбрали способ восстановления пароля с помощью мобильного телефона, то Вам на телефон придет sms-сообщение с кодом. После введения кода в открывшемся окне следует задать новый пароль и нажать кнопку «Сохранить данные» (рис. 5).</w:t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848350" cy="408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EEEEE" w:val="clear"/>
        <w:spacing w:lineRule="atLeast" w:line="240" w:before="0" w:after="0"/>
        <w:jc w:val="center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ис. 5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этого Вам отобразится информация об успешном изменении пароля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Вы выбрали способ восстановления пароля с помощью СНИЛС, то Вам на адрес электронной почты (указанный в профиле) придет сообщение, содержащее ссылку. Перейдя по ссылке, Вам отобразится окно, в котором необходимо будет задать новый пароль и нажать кнопку «Сохранить данные»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осле этого, Вам отобразится информация об успешном изменении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ароля.</w:t>
      </w:r>
    </w:p>
    <w:p>
      <w:pPr>
        <w:pStyle w:val="Style15"/>
        <w:shd w:fill="EEEEEE" w:val="clear"/>
        <w:spacing w:lineRule="atLeast" w:line="240" w:before="0" w:after="0"/>
        <w:jc w:val="both"/>
        <w:textAlignment w:val="baseline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Если контактные данные не привязаны к учетной записи, то не получится самостоятельно восстановить пароль на портале, в этом случае следует обращаться в специализированные центры обслуживания клиентов (Ростелеком, МФЦ)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8:00Z</dcterms:created>
  <dc:creator>User100</dc:creator>
  <dc:description/>
  <cp:keywords/>
  <dc:language>en-US</dc:language>
  <cp:lastModifiedBy>User100</cp:lastModifiedBy>
  <dcterms:modified xsi:type="dcterms:W3CDTF">2016-07-07T09:18:00Z</dcterms:modified>
  <cp:revision>1</cp:revision>
  <dc:subject/>
  <dc:title>Как восстановить доступ к Единому порталу госуслуг</dc:title>
</cp:coreProperties>
</file>