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Администрации поселка Олымский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асторенского района Курской област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13 от «29» ноябр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сторенский район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поселка Олымский Касторенского района Курской области</w:t>
      </w:r>
      <w:r>
        <w:rPr/>
        <w:t>, в лице Главы поселка Кочегаровой Лидии Васил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а    аренды      земельного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30104:2754, площадью 27+/-2 кв.м., разрешенное использование – магазины, расположенный по адресу: Курская область, Касторенский район, пос. Олымский, ул. 20 лет Победы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земельного участка устанавливается на 10 (Десять) лет с                                   «__» ___________ 2022 г. по «__» __________ 203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поселок Глушково» Глушков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Юридический и почтовый адрес: 306716 Курская область, Касторенский район, п. Олымский, ул. 20 лет Победы, д.3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ИН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00523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КПП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1001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ОГР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1024600581686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УФК по Курской области (Администрация поселка Олымский Касторенского района Курской области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л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3443010860)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р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0204810545250000360 в Отделении Курск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БИ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13807906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Тел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+ 7 (47157) 6-68-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val="en-US" w:eastAsia="en-US"/>
                </w:rPr>
                <w:t>olimadm@mail.ru</w:t>
              </w:r>
            </w:hyperlink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657600" cy="18599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28" t="27597" r="21756" b="1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поселок Олымский» Касторенского района Курской области, утверждёнными Решением Собрания депутатов поселка Олымский Касторенского района от 09.08.2021 г. № 232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ar-SA"/>
        </w:rPr>
        <w:t xml:space="preserve">земельный участок с кадастровым номером </w:t>
      </w:r>
      <w:r>
        <w:rPr>
          <w:rFonts w:eastAsia="Calibri"/>
          <w:bCs/>
          <w:color w:val="000000"/>
        </w:rPr>
        <w:t xml:space="preserve">46:08:230104:2754 </w:t>
      </w:r>
      <w:r>
        <w:rPr>
          <w:rFonts w:eastAsia="Calibri"/>
          <w:color w:val="000000"/>
          <w:lang w:eastAsia="ar-SA"/>
        </w:rPr>
        <w:t xml:space="preserve">расположен в </w:t>
      </w:r>
      <w:r>
        <w:rPr>
          <w:rFonts w:eastAsia="Calibri"/>
          <w:lang w:eastAsia="ar-SA"/>
        </w:rPr>
        <w:t xml:space="preserve">зоне </w:t>
      </w:r>
      <w:r>
        <w:rPr>
          <w:rFonts w:eastAsia="Calibri"/>
          <w:bCs/>
          <w:lang w:eastAsia="ar-SA"/>
        </w:rPr>
        <w:t>застройки многоквартирными жилыми домами (до 4-х этажей включительно) малой этажности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>(Кодовое обозначение зоны – Ж-2). Использование земельного участка для магазина соответствует основному виду разрешённого использования «</w:t>
      </w:r>
      <w:r>
        <w:rPr>
          <w:rFonts w:eastAsia="Calibri"/>
          <w:lang w:eastAsia="ar-SA"/>
        </w:rPr>
        <w:t>Магазины</w:t>
      </w:r>
      <w:r>
        <w:rPr>
          <w:rFonts w:eastAsia="Calibri"/>
          <w:color w:val="000000"/>
          <w:lang w:eastAsia="ar-SA"/>
        </w:rPr>
        <w:t>», предусмотренному Градостроительным регламентом для территориальной зоны Ж-2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highlight w:val="yellow"/>
          <w:lang w:eastAsia="ar-SA"/>
        </w:rPr>
      </w:pPr>
      <w:r>
        <w:rPr>
          <w:rFonts w:eastAsia="Calibri"/>
          <w:b/>
          <w:bCs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отступ от границы земельного участка со стороны улицы </w:t>
      </w:r>
      <w:r>
        <w:rPr>
          <w:rFonts w:eastAsia="Calibri"/>
          <w:bCs/>
          <w:lang w:eastAsia="en-US"/>
        </w:rPr>
        <w:t>до линии регулирования застройки при новом строительстве составляет - 5 метров. В сложившейся застройке линию регулирования застройки допускается совмещать с границей земельного участк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минимальное расстояние </w:t>
      </w:r>
      <w:r>
        <w:rPr>
          <w:rFonts w:eastAsia="Calibri"/>
          <w:bCs/>
          <w:lang w:eastAsia="en-US"/>
        </w:rPr>
        <w:t>от границ со смежными земельными участками до основного строения - 3 метр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минимальное расстояние </w:t>
      </w:r>
      <w:r>
        <w:rPr>
          <w:rFonts w:eastAsia="Calibri"/>
          <w:bCs/>
          <w:lang w:eastAsia="en-US"/>
        </w:rPr>
        <w:t>от границ со смежными земельными участка до объектов вспомогательного использования (хозяйственное строение, гараж, баня, теплица, навес, беседка) – 1 метр при соблюдении требований технических регламентов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аксимальный процент застройки </w:t>
      </w:r>
      <w:r>
        <w:rPr>
          <w:rFonts w:eastAsia="Calibri"/>
          <w:bCs/>
          <w:lang w:eastAsia="en-US"/>
        </w:rPr>
        <w:t>– 50%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аксимальная высота от уровня земли основного строения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 верха плоской кровли - не более 35 м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 конька скатной кровли - не более 39 м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ля всех вспомогательных строений высота от уровня земли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 верха плоской кровли не более 4 м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 до конька скатной кровли - не более 7 м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асторенский район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2"/>
          <w:szCs w:val="22"/>
        </w:rPr>
        <w:t>поселка Олымский Касторенского района Ку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лице Главы поселка Кочегаровой Лидии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230104:2754, площадью 27+/-2 кв.м., разрешенное использование – магазины, расположенный по адресу: Курская область, Касторенский район, пос. Олымский, ул. 20 лет Победы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30104:2754, площадью 27+/-2 кв.м., разрешенное использование – магазины, расположенный по адресу: Курская область, Касторенский район, пос. Олымский, ул. 20 лет Победы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lim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11-29T14:18:00Z</dcterms:modified>
  <cp:revision>279</cp:revision>
  <dc:subject/>
  <dc:title>ДОГОВОР №1-с</dc:title>
</cp:coreProperties>
</file>