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Администрации поселка Олымский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сторен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12 от «29» ноября 2022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Ы ЗАЯВОК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 проведению аукциона на право заключения договоров арен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земельных участков, расположенных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селка Олымский Касторен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рташовой А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Олымский вестник», и документацию об аукционе в ГИС Торги 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_______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08:230102:193, площадью 308452+/-194 кв.м., разрешенное использование – растениеводство, расположенный по адресу: Курская область, Касторенский район, пос. Олымский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1. 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 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получатель – 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УФК по курской области (Администрация поселка Олымский Касторенского района Курской области), л/с 05443010860, ИНН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4608000523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, КПП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460801001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, ОГРН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1024600581686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>, р/с 03232643386141544400                           к/с 40102810545370000038 Отделение Курск Банка России // УФК по Курской области г. Курск, БИК 013807906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2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 проведению аукциона на право заключения договоров арен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земельных участков, расположенных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селка Олымский Касторен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рташовой А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Олымский вестник», и документацию об аукционе в ГИС Торги </w:t>
      </w:r>
      <w:hyperlink r:id="rId4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_______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08:230104:2757, площадью 330+/-6 кв.м., разрешенное использование – ведение огородничества, расположенный по адресу: Курская область, Касторенский район, пос. Олымский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1. 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 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получатель – 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УФК по курской области (Администрация поселка Олымский Касторенского района Курской области), л/с 05443010860, ИНН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4608000523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, КПП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460801001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, ОГРН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1024600581686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>, р/с 03232643386141544400                           к/с 40102810545370000038 Отделение Курск Банка России // УФК по Курской области г. Курск, БИК 013807906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2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 проведению аукциона на право заключения договоров арен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земельных участков, расположенных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селка Олымский Касторен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рташовой А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Олымский вестник», и документацию об аукционе в ГИС Торги </w:t>
      </w:r>
      <w:hyperlink r:id="rId6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_______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08:230104:2759, площадью 603+/-9 кв.м., разрешенное использование – ведение огородничества, расположенный по адресу: Курская область, Касторенский район, пос. Олымский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1. 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 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получатель – 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УФК по курской области (Администрация поселка Олымский Касторенского района Курской области), л/с 05443010860, ИНН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4608000523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, КПП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460801001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, ОГРН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1024600581686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>, р/с 03232643386141544400                           к/с 40102810545370000038 Отделение Курск Банка России // УФК по Курской области г. Курск, БИК 013807906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2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 проведению аукциона на право заключения договоров аренд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земельных участков, расположенных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селка Олымский Касторен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рташовой А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Олымский вестник», и документацию об аукционе в ГИС Торги </w:t>
      </w:r>
      <w:hyperlink r:id="rId8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_______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08:230104:2760, площадью 507+/-8 кв.м., разрешенное использование – ведение огородничества, расположенный по адресу: Курская область, Касторенский район, пос. Олымский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1. Соблюдать условия аукциона, содержащиеся в извещении и документации об аукционе, опубликованных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2. 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получатель – 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УФК по курской области (Администрация поселка Олымский Касторенского района Курской области), л/с 05443010860, ИНН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4608000523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, КПП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460801001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, ОГРН 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>1024600581686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>, р/с 03232643386141544400                           к/с 40102810545370000038 Отделение Курск Банка России // УФК по Курской области г. Курск, БИК 013807906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2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s://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s://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Павел</cp:lastModifiedBy>
  <dcterms:modified xsi:type="dcterms:W3CDTF">2022-11-29T14:19:00Z</dcterms:modified>
  <cp:revision>139</cp:revision>
  <dc:subject/>
  <dc:title/>
</cp:coreProperties>
</file>