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документаци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поселка Олымский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асторенского района Курской области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12 от «29» ноября 2022 г.)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асторенский район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поселка Олымский Касторенского района Курской области</w:t>
      </w:r>
      <w:r>
        <w:rPr/>
        <w:t>, в лице Главы поселка Кочегаровой Лидии Васильевны</w:t>
      </w:r>
      <w:r>
        <w:rPr>
          <w:sz w:val="22"/>
          <w:szCs w:val="22"/>
        </w:rPr>
        <w:t xml:space="preserve">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аукциона    на       право         заключения       договоров    аренды      земельных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30102:193, площадью 308452+/-194 кв.м., разрешенное использование – растениеводство, расположенный по адресу: Курская область, Касторенский район, пос. Олымский,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аренды земельного участка устанавливается на 10 (Десять) лет с                                   «__» ___________ 2022 г. по «__» __________ 203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поселка Олымский Касторенского района Курской области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0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0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Администрация поселка Олымский 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Юридический и почтовый адрес: 306716 Курская область, Касторенский район, п. Олымский, ул. 20 лет Победы, д.3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ИН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00523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КПП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60801001.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ОГРН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1024600581686 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iCs/>
                <w:sz w:val="22"/>
                <w:szCs w:val="22"/>
                <w:lang w:eastAsia="en-US"/>
              </w:rPr>
              <w:t xml:space="preserve">УФК по Курской области (Администрация поселка Олымский Касторенского района Курской области,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л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3443010860)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р/с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40204810545250000360 в Отделении Курск 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БИК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013807906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Тел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.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 xml:space="preserve"> + 7 (47157) 6-68-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val="en-US" w:eastAsia="en-US"/>
                </w:rPr>
                <w:t>olimadm@mail.ru</w:t>
              </w:r>
            </w:hyperlink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2760" cy="1636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39" t="24475" r="14447" b="6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ar-SA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поселок Олымский» Касторенского района Курской области, утверждёнными Решением Собрания депутатов поселка Олымский Касторенского района от 09.08.2021 г. № 232</w:t>
      </w:r>
      <w:r>
        <w:rPr>
          <w:color w:val="000000"/>
        </w:rPr>
        <w:t xml:space="preserve">, </w:t>
      </w:r>
      <w:r>
        <w:rPr>
          <w:rFonts w:eastAsia="Calibri"/>
          <w:color w:val="000000"/>
          <w:lang w:eastAsia="ar-SA"/>
        </w:rPr>
        <w:t xml:space="preserve">земельный участок с кадастровым номером </w:t>
      </w:r>
      <w:r>
        <w:rPr>
          <w:rFonts w:eastAsia="Calibri"/>
          <w:bCs/>
          <w:color w:val="000000"/>
        </w:rPr>
        <w:t>46:08:230102:193 расположен в зоне сельскохозяйственного использования (Кодовое обозначение зоны – СХ-1). Использование земельного участка для растениеводства соответствует основному виду разрешенного использования «Растениеводство», предусмотренному Градостроительным регламентом для территориальной зоны СХ-1</w:t>
      </w:r>
      <w:r>
        <w:rPr>
          <w:rFonts w:eastAsia="Calibri"/>
          <w:color w:val="000000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highlight w:val="yellow"/>
          <w:lang w:eastAsia="ar-SA"/>
        </w:rPr>
      </w:pPr>
      <w:r>
        <w:rPr>
          <w:rFonts w:eastAsia="Calibri"/>
          <w:b/>
          <w:bCs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highlight w:val="yellow"/>
          <w:lang w:eastAsia="ar-SA"/>
        </w:rPr>
      </w:pPr>
      <w:r>
        <w:rPr>
          <w:rFonts w:eastAsia="Calibri"/>
          <w:i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. Олымский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асторенский район  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2"/>
          <w:szCs w:val="22"/>
        </w:rPr>
        <w:t>поселка Олымский Касторенского района Ку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в лице Главы поселка Кочегаровой Лидии Василье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230102:193, площадью 308452+/-194 кв.м., разрешенное использование – растениеводство, расположенный по адресу: Курская область, Касторенский район, пос. Олымский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30102:193, площадью 308452+/-194 кв.м., разрешенное использование – растениеводство, расположенный по адресу: Курская область, Касторенский район, пос. Олымский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Глава поселка Олымский 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iCs/>
                <w:sz w:val="22"/>
                <w:szCs w:val="22"/>
              </w:rPr>
              <w:t>Л.В. Кочегаро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olimadm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Павел</cp:lastModifiedBy>
  <dcterms:modified xsi:type="dcterms:W3CDTF">2022-11-29T14:20:00Z</dcterms:modified>
  <cp:revision>281</cp:revision>
  <dc:subject/>
  <dc:title>ДОГОВОР №1-с</dc:title>
</cp:coreProperties>
</file>