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документаци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2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аукциона    на       право         заключения       договоров    аренды      земельных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4:2757, площадью 330+/-6 кв.м., разрешенное использование – ведение огородничества, расположенный по адресу: Курская область, Касторенский район, пос. Олымский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3 (Три) года с                                   «__» ___________ 2022 г. по «__» __________ 2025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поселка Олымский Касторенского района Курской области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0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0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5160" cy="1517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507" t="38067" r="17840" b="22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>
          <w:rFonts w:eastAsia="Calibri"/>
          <w:bCs/>
          <w:color w:val="000000"/>
        </w:rPr>
        <w:t>46:08:230104:2757 расположен в зоне застройки многоквартирными жилыми домами (до 4-х этажей включительно) малой этажности (Кодовое обозначение зоны – Ж-2). Использование земельного участка для ведения огородничества соответствует основному виду разрешенного использования «Ведение огородничества», предусмотренному Градостроительным регламентом для территориальной зоны Ж-2</w:t>
      </w:r>
      <w:r>
        <w:rPr>
          <w:rFonts w:eastAsia="Calibri"/>
          <w:color w:val="000000"/>
          <w:lang w:eastAsia="ar-SA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highlight w:val="yellow"/>
          <w:lang w:eastAsia="ar-SA"/>
        </w:rPr>
      </w:pPr>
      <w:r>
        <w:rPr>
          <w:rFonts w:eastAsia="Calibri"/>
          <w:i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eastAsia="Calibri" w:cs="Times New Roman"/>
          <w:b/>
          <w:b/>
          <w:i/>
          <w:i/>
          <w:lang w:eastAsia="ar-SA"/>
        </w:rPr>
      </w:pPr>
      <w:r>
        <w:rPr>
          <w:rFonts w:eastAsia="Calibri" w:cs="Times New Roman" w:ascii="Times New Roman" w:hAnsi="Times New Roman"/>
          <w:b/>
          <w:i/>
          <w:lang w:eastAsia="ar-SA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сторенский район  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30104:2757, площадью 330+/-6 кв.м., разрешенное использование – ведение огородничества, расположенный по адресу: Курская область, Касторенский район, пос. Олымский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4:2757, площадью 330+/-6 кв.м., разрешенное использование – ведение огородничества, расположенный по адресу: Курская область, Касторенский район, пос. Олымский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21:00Z</dcterms:modified>
  <cp:revision>282</cp:revision>
  <dc:subject/>
  <dc:title>ДОГОВОР №1-с</dc:title>
</cp:coreProperties>
</file>