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кументации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электронном аукционе</w:t>
      </w:r>
    </w:p>
    <w:p>
      <w:pPr>
        <w:pStyle w:val="Normal"/>
        <w:ind w:left="142"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Рекомендуемая форма для заполнения </w:t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ведения об участнике электронного аукциона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94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3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енное наименование (при наличии) (для юридического лиц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для юридического лиц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для юридического лиц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 (для юридического и физического лиц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(для иностранного лица) (для юридического и физического лиц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  (при наличии) учредителей участника аукци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 (при наличии) членов коллегиального исполнительного органа участника аукци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 (при наличии) лица, исполняющего функции единоличного исполнительного органа участника аукцион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для физического лиц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 (для физического лиц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есте жительства (для физического лица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лексей</cp:lastModifiedBy>
  <cp:lastPrinted>2017-02-07T15:33:00Z</cp:lastPrinted>
  <dcterms:modified xsi:type="dcterms:W3CDTF">2018-07-26T08:34:00Z</dcterms:modified>
  <cp:revision>3</cp:revision>
  <dc:subject/>
  <dc:title/>
</cp:coreProperties>
</file>