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ind w:left="581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документации</w:t>
      </w:r>
    </w:p>
    <w:p>
      <w:pPr>
        <w:pStyle w:val="Normal"/>
        <w:ind w:left="581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электронном аукцио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объекта закуп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ъект закупки</w:t>
      </w:r>
      <w:r>
        <w:rPr>
          <w:sz w:val="28"/>
          <w:szCs w:val="28"/>
          <w:lang w:val="ru-RU"/>
        </w:rPr>
        <w:t>: Услуги по регулярным внутригородским и пригородным перевозкам пассажиров автобусным транспортом (перечень маршрутов прилагается)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сто  оказания услуг</w:t>
      </w:r>
      <w:r>
        <w:rPr>
          <w:sz w:val="28"/>
          <w:szCs w:val="28"/>
          <w:lang w:val="ru-RU"/>
        </w:rPr>
        <w:t>: Конышевский район Курской области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val="ru-RU"/>
        </w:rPr>
        <w:t>С</w:t>
      </w:r>
      <w:r>
        <w:rPr>
          <w:b/>
          <w:bCs/>
          <w:sz w:val="28"/>
          <w:szCs w:val="28"/>
        </w:rPr>
        <w:t>рок оказания услуг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с 01 июля 2019 года по 30 июня (включительно)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Условия оказания услуг</w:t>
      </w:r>
      <w:r>
        <w:rPr>
          <w:sz w:val="28"/>
          <w:szCs w:val="28"/>
        </w:rPr>
        <w:t>: наличие у перевозчика лицензии на осуществление перевозок пассажиров и соблюдение перевозчиком лицензионных требований, соответствующих</w:t>
      </w:r>
      <w:r>
        <w:rPr>
          <w:sz w:val="28"/>
          <w:szCs w:val="28"/>
          <w:lang w:val="ru-RU"/>
        </w:rPr>
        <w:t xml:space="preserve"> Постановлению Правительства РФ от 27.02.2019 №195 «О лицензировании деятельности по перевозкам пассажиров и иных лиц автобусами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, техническим характеристикам оказываемых услуг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озчик долже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вижение автобусов согласно графика дви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ьзовать для оказания услуг транспортные средства категории М2 (</w:t>
      </w:r>
      <w:r>
        <w:rPr>
          <w:color w:val="000000"/>
          <w:sz w:val="28"/>
          <w:szCs w:val="28"/>
        </w:rPr>
        <w:t>Транспортные средства, используемые для перевозки пассажиров, имеющие, помимо места водителя, более восьми мест для сидения, технически допустимая максимальная масса которых не превышает 5 т.</w:t>
      </w:r>
      <w:r>
        <w:rPr>
          <w:sz w:val="28"/>
          <w:szCs w:val="28"/>
        </w:rPr>
        <w:t>) или М3 (</w:t>
      </w:r>
      <w:r>
        <w:rPr>
          <w:color w:val="000000"/>
          <w:sz w:val="28"/>
          <w:szCs w:val="28"/>
        </w:rPr>
        <w:t>Транспортные средства, используемые для перевозки пассажиров, имеющие, помимо места водителя, более восьми мест для сидения, технически допустимая максимальная масса которых превышает 5 т.</w:t>
      </w:r>
      <w:r>
        <w:rPr>
          <w:sz w:val="28"/>
          <w:szCs w:val="28"/>
        </w:rPr>
        <w:t>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пассажира потока на обслуживаемых маршру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 случае поломки транспортного средства замену на аналогичное транспортное средство. Иметь в пользовании на законном основании автобусы, соответствующие по назначению, типу, конструкции, внешнему и внутреннему оборудованию требованиям в отношении перевозок пассажиров и допущенные в установленном порядке к участию в дорожном движении и эксплуатации, в количестве, необходимом для обслуживания маршрута (маршрутов) регулярных перевоз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ть в наличии квалифицированных водителей, имеющих опыт работы в количестве, необходимом для обслуживания маршрута (маршрутов) регулярных перевоз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ать пассажирам причиненный ущерб, обусловленный нарушением прав пассажиров как потребителей услуг, в соответствие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оответствовать требованиям и выполнять требова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едер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13.07.2015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220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</w:t>
      </w:r>
      <w:r>
        <w:rPr>
          <w:sz w:val="28"/>
          <w:szCs w:val="28"/>
          <w:lang w:val="ru-RU"/>
        </w:rPr>
        <w:t>»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едер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14.06.2012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67-ФЗ </w:t>
      </w:r>
      <w:r>
        <w:rPr>
          <w:sz w:val="28"/>
          <w:szCs w:val="28"/>
          <w:lang w:val="ru-RU"/>
        </w:rPr>
        <w:t>«О</w:t>
      </w:r>
      <w:r>
        <w:rPr>
          <w:sz w:val="28"/>
          <w:szCs w:val="28"/>
        </w:rPr>
        <w:t>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</w:t>
      </w:r>
      <w:r>
        <w:rPr>
          <w:sz w:val="28"/>
          <w:szCs w:val="28"/>
          <w:lang w:val="ru-RU"/>
        </w:rPr>
        <w:t>»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04.05.2011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99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лицензировании отдельных видов деятельности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Федерального закона от 10.12.1995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196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безопасности дорожного движения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Ф от 07.02.1992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2300-1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защите прав потребителей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ановления Правительства Российской Федерации от 01.12.2009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982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ановления Правительства Российской Федерации от 14.02.2009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112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утверждении Правил перевозок пассажиров и багажа автомобильным транспортом и городским наземным электрическим транспортом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и других нормативно-правовых документов по организации перевозок пассажиров по муниципальным маршрутам регулярных перевозок, а также требования Муниципального заказчика в рамках муниципального контр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ть в пользовании на законном основании помещения и оборудование, позволяющие осуществлять техническое обслуживание и ремонт автомобильного транспорта, контроль технического состояния транспортных средств перед выездом на маршрут и при возвращении к месту стоянки, или договоры с организациями, оказывающими услуги по техническому обслуживанию и ремонту автобусов, контролю технического состояния транспортных средств перед выездом на маршрут и при возвращении к месту стоя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и оперативное управление работой автобусов на линии, учет подвижного состава на муниципальных маршрутах регулярных перевоз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мещение расписания движения автобусов на автобусных останов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заказчика о фактах невыхода транспортного средства на маршр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ть с заказчиком замену транспортных средств на срок от трех суток и до одного месяца, письменно уведомив  заказчика, с обоснованием причин замены. Резервное транспортное средство должно соответствовать по государственному номеру, классу и вместимости транспортному сред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ть заказчика о конкретных событиях или обстоятельствах в будущем, которые могут негативно повлиять на качество услуг в том числе, незамедлительно сообщать заказчику: о приостановлении или прекращении действия лицензии на осуществление перевозок пассажиров автомобильным транспортом, оборудованным для перевозок более восьми человек; обо всех случаях дорожно-транспортных происшествий с пострадавшими с участием автобуса подрядчика, а также о результатах служебного расследования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Основные требования к </w:t>
      </w:r>
      <w:r>
        <w:rPr>
          <w:b/>
          <w:bCs/>
          <w:sz w:val="28"/>
          <w:szCs w:val="28"/>
          <w:lang w:val="ru-RU"/>
        </w:rPr>
        <w:t>транспортным средствам</w:t>
      </w:r>
      <w:r>
        <w:rPr>
          <w:b/>
          <w:bCs/>
          <w:sz w:val="28"/>
          <w:szCs w:val="28"/>
        </w:rPr>
        <w:t>, осуществляющим регулярные перевозки пассажир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Транспортные средства</w:t>
      </w:r>
      <w:r>
        <w:rPr>
          <w:sz w:val="28"/>
          <w:szCs w:val="28"/>
        </w:rPr>
        <w:t xml:space="preserve"> должны соответствовать действующим стандартам и нормативно-технической документации, отвечать требованиям нормативных правовых актов Российской Федерации,  иметь сертификат «Одобрения типа транспортного средства» в качестве транспортного средства общего пользования, быть зарегистрированными в органах ГИБДД, технически исправными, иметь полис ОСАГО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ранспортное средство должно быть укомплектовано справочно-информационным материалом (режим работы, стоимость проезда, расписание движения, информация об Исполнителе, телефоны контролирующих организац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Транспортные средства</w:t>
      </w:r>
      <w:r>
        <w:rPr>
          <w:sz w:val="28"/>
          <w:szCs w:val="28"/>
        </w:rPr>
        <w:t xml:space="preserve">, выпускаемые на маршрут регулярных перевозок и его салон должны быть чистым, с вымытыми стеклами, иметь внутренние и внешнее оборудование, а также информацию в соответствии с требованиями Правил перевозок пассажиров и багажа автомобильным транспортом. </w:t>
      </w:r>
      <w:r>
        <w:rPr>
          <w:sz w:val="28"/>
          <w:szCs w:val="28"/>
          <w:lang w:val="ru-RU"/>
        </w:rPr>
        <w:t>Транспортные средства</w:t>
      </w:r>
      <w:r>
        <w:rPr>
          <w:sz w:val="28"/>
          <w:szCs w:val="28"/>
        </w:rPr>
        <w:t>, выпускаемые на маршрут регулярных перевозок, должны быть допущенными в установленном порядке к участию в дорожном движении и эксплуатации, находиться в технически исправном состоянии и обеспечивать безопасность дорожного движ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значение и тип </w:t>
      </w:r>
      <w:r>
        <w:rPr>
          <w:sz w:val="28"/>
          <w:szCs w:val="28"/>
          <w:lang w:val="ru-RU"/>
        </w:rPr>
        <w:t>транспортного средства</w:t>
      </w:r>
      <w:r>
        <w:rPr>
          <w:sz w:val="28"/>
          <w:szCs w:val="28"/>
        </w:rPr>
        <w:t xml:space="preserve"> должны соответствовать виду перевозок с учетом дорожных и природно-климатических усло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Транспортные средства</w:t>
      </w:r>
      <w:r>
        <w:rPr>
          <w:sz w:val="28"/>
          <w:szCs w:val="28"/>
        </w:rPr>
        <w:t>, осуществляющие регулярные перевозки пассажиров, подлежат оснащению аппаратурой спутниковой навиг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рядчик обеспечивает контроль технического состояния </w:t>
      </w:r>
      <w:r>
        <w:rPr>
          <w:sz w:val="28"/>
          <w:szCs w:val="28"/>
          <w:lang w:val="ru-RU"/>
        </w:rPr>
        <w:t>транспортных средств</w:t>
      </w:r>
      <w:r>
        <w:rPr>
          <w:sz w:val="28"/>
          <w:szCs w:val="28"/>
        </w:rPr>
        <w:t xml:space="preserve"> перед началом работы на маршруте регулярных перевозок и по возвращении к месту стоянки с отметкой ответственным лицом в путевом листе о технической исправности транспортного сре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утреннее и внешнее оформление </w:t>
      </w:r>
      <w:r>
        <w:rPr>
          <w:sz w:val="28"/>
          <w:szCs w:val="28"/>
          <w:lang w:val="ru-RU"/>
        </w:rPr>
        <w:t>транспортного средства</w:t>
      </w:r>
      <w:r>
        <w:rPr>
          <w:sz w:val="28"/>
          <w:szCs w:val="28"/>
        </w:rPr>
        <w:t xml:space="preserve"> должно соответствовать требованиям нормативных правовых актов Российской Федерации, обеспечивать информирование пассажира об условиях выполнения перевоз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алоне </w:t>
      </w:r>
      <w:r>
        <w:rPr>
          <w:sz w:val="28"/>
          <w:szCs w:val="28"/>
          <w:lang w:val="ru-RU"/>
        </w:rPr>
        <w:t>транспортного средства</w:t>
      </w:r>
      <w:r>
        <w:rPr>
          <w:sz w:val="28"/>
          <w:szCs w:val="28"/>
        </w:rPr>
        <w:t xml:space="preserve"> не должно быть предметов и неисправностей (повреждений) оборудования салона, которые могут нанести вред здоровью пассажиров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Основные требования к обеспечению надежности водителей, осуществляющих регулярные перевозки пассажи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ители, непосредственно осуществляющие регулярные перевозки пассажиров автобусами, должны соответствовать следующим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озраст водителей - не моложе 20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меть водительское удостоверение на право управления транспортным средством соответствующей катег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меть документ о прохождении в установленные сроки медицинского освидетельств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иметь квалификацию, опыт работы, соответствующие конкретному виду сообщения, обеспечивающие безопасность перевозки пассажирским тран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троительства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архитектуры и ЖКХ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ышевского района</w:t>
        <w:tab/>
        <w:tab/>
        <w:tab/>
        <w:tab/>
        <w:tab/>
        <w:tab/>
        <w:tab/>
        <w:t>Г.Е. Жердецкий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Алексей</cp:lastModifiedBy>
  <cp:lastPrinted>2017-02-07T17:12:00Z</cp:lastPrinted>
  <dcterms:modified xsi:type="dcterms:W3CDTF">2019-05-28T08:27:00Z</dcterms:modified>
  <cp:revision>10</cp:revision>
  <dc:subject/>
  <dc:title/>
</cp:coreProperties>
</file>