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рабочей группы по обеспечению взаимодействия Администрации Конышевского района Курской области с Территориальным управлением Росимущества в Курской и Белгородской областях и органами местного самоуправления по вопросам оказания имущественной поддержки субъектам малого и среднего предпринимательств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на территории Конышевского района Курской области и организации взаимодействия Администрации Конышевского района Курской области с Территориальным управлением Росимущества в Курской и Белгородской областях, и органами местного самоуправления:</w:t>
      </w:r>
    </w:p>
    <w:p>
      <w:pPr>
        <w:pStyle w:val="Style17"/>
        <w:spacing w:lineRule="atLeast" w:line="220" w:before="0" w:after="1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ть рабочую группу по обеспечению взаимодействия Администрации Конышевского района Курской области с Территориальным управлением Росимущества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кой и Белгородской областях и органами местного самоуправления по вопросам оказания имущественной поддержки субъектам малого и среднего предпринимательства на территории Конышевского района Курской области (далее – рабочая группа) в составе согласно приложению № 1. </w:t>
      </w:r>
    </w:p>
    <w:p>
      <w:pPr>
        <w:pStyle w:val="Style17"/>
        <w:spacing w:lineRule="atLeast" w:line="220" w:before="0" w:after="1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Положение о рабочей группе согласно приложению      № 2.</w:t>
      </w:r>
    </w:p>
    <w:p>
      <w:pPr>
        <w:pStyle w:val="Style17"/>
        <w:spacing w:lineRule="atLeast" w:line="220" w:before="0" w:after="1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экономики, труда, земельных и имущественных отношений Администрации Конышевского района Курской области:</w:t>
      </w:r>
    </w:p>
    <w:p>
      <w:pPr>
        <w:pStyle w:val="Style17"/>
        <w:spacing w:lineRule="atLeast" w:line="220" w:before="0" w:after="1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в течение 3 рабочих дней обеспечить размещение настоящего распоряжения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nishovskiy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Style17"/>
        <w:spacing w:lineRule="atLeast" w:line="220" w:before="0" w:after="1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регулярное размещение информации о деятельности рабочей группы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nishovskiy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 – телекоммуникационной сети «Интернет». </w:t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рассылку настоящего распоряжения всем членам рабочей группы;</w:t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до сведения органов местного самоуправления настоящее распоряжение.</w:t>
      </w:r>
    </w:p>
    <w:p>
      <w:pPr>
        <w:pStyle w:val="Normal"/>
        <w:spacing w:lineRule="atLeast" w:line="22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аспоряжения возложить на начальника управления экономики, труда, земельных и имущественных отношений Администрации Конышевского района Курской области А.В.Малахову.</w:t>
      </w:r>
    </w:p>
    <w:p>
      <w:pPr>
        <w:pStyle w:val="Normal"/>
        <w:spacing w:lineRule="atLeast" w:line="22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распоряжение вступает в силу со дня его подписания. 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ышевского района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  <w:tab/>
        <w:tab/>
        <w:tab/>
        <w:tab/>
        <w:tab/>
        <w:tab/>
        <w:tab/>
        <w:tab/>
        <w:t xml:space="preserve">      Д.А.Новиков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4248"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220" w:before="0" w:after="1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spacing w:lineRule="atLeast" w:line="220" w:before="0" w:after="1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ышевского района </w:t>
      </w:r>
    </w:p>
    <w:p>
      <w:pPr>
        <w:pStyle w:val="Normal"/>
        <w:spacing w:lineRule="atLeast" w:line="220" w:before="0" w:after="1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tLeast" w:line="220" w:before="0" w:after="1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__.___________.20__ № ______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й группы по обеспечению взаимодействия Администрации Конышевского района Курской области с Территориальным управлением Росимущества в Курской и Белгородской областях и органами местного самоуправления по вопросам оказания имущественной поддержки субъектам малого и среднего предпринимательства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4"/>
        <w:gridCol w:w="226"/>
        <w:gridCol w:w="5669"/>
      </w:tblGrid>
      <w:tr>
        <w:trPr/>
        <w:tc>
          <w:tcPr>
            <w:tcW w:w="9069" w:type="dxa"/>
            <w:gridSpan w:val="3"/>
            <w:tcBorders/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: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ахова Антонина Викторовна 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экономики, труда,     земельных и имущественных отношений Администрации Конышевского района Курской области</w:t>
            </w:r>
          </w:p>
        </w:tc>
      </w:tr>
      <w:tr>
        <w:trPr/>
        <w:tc>
          <w:tcPr>
            <w:tcW w:w="9069" w:type="dxa"/>
            <w:gridSpan w:val="3"/>
            <w:tcBorders/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:</w:t>
            </w:r>
          </w:p>
        </w:tc>
      </w:tr>
      <w:tr>
        <w:trPr>
          <w:trHeight w:val="806" w:hRule="atLeast"/>
        </w:trPr>
        <w:tc>
          <w:tcPr>
            <w:tcW w:w="3174" w:type="dxa"/>
            <w:tcBorders/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ылов Иван Иосифович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земельных и имущественных отношений управления экономики, труда, земельных и имущественных отношений Администрации Коныше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174" w:type="dxa"/>
            <w:tcBorders/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абочей группы: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нникова Лариса Сергеевна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в Александр 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Валерий Викторович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нев Владимир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тышев Владимир 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рохов Алексей 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няков Алексей Васильевич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сов Николай Иванович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Иван Викторович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ерова Галина Алексеевна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цкий Владимир Михайлович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специалист – эксперт по торговле, защите прав потребителей управления экономики, труда, земельных и имущественных отношений Администрации Конышевского района Курской области 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поселка Конышевк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Беляевского сельсовет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Ваблинского сельсовет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Захарковского сельсовет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Машкинского сельсовет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Малогородьковского сельсовет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аумовского сельсовет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Платавского сельсовет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Прилепского сельсовет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таробелицкого сельсовета Конышевского района Ку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tLeast" w:line="220" w:before="0" w:after="1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spacing w:lineRule="atLeast" w:line="220" w:before="0" w:after="1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ышевского района </w:t>
      </w:r>
    </w:p>
    <w:p>
      <w:pPr>
        <w:pStyle w:val="Normal"/>
        <w:spacing w:lineRule="atLeast" w:line="220" w:before="0" w:after="1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tLeast" w:line="220" w:before="0" w:after="1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__.___________.20__ № ______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/>
      </w:pPr>
      <w:bookmarkStart w:id="1" w:name="P128"/>
      <w:bookmarkEnd w:id="1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чей группе по обеспечению взаимодействия Администрации Конышевского района Курской области с Территориальным управлением Росимущества в Курской и Белгородской областях и органами местного самоуправления по вопросам оказания имущественной поддержки субъектам малого и среднего предпринимательств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деятельности рабочей группы по обеспечению взаимодействия Администрации Конышевского района Курской области с Территориальным управлением Росимущества в Курской и Белгородской областях и органами местного самоуправления по вопросам оказания имущественной поддержки субъектам малого и среднего предпринимательства (далее – рабочая группа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Целями деятельности рабочей группы является:</w:t>
      </w:r>
    </w:p>
    <w:p>
      <w:pPr>
        <w:pStyle w:val="Style17"/>
        <w:numPr>
          <w:ilvl w:val="0"/>
          <w:numId w:val="1"/>
        </w:numPr>
        <w:spacing w:lineRule="atLeast" w:line="220" w:before="0" w:after="1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общего подхода к организации оказания имущественной поддержки субъектам малого и среднего предпринимательства на территории Конышевского района Курской области в рамках реализации положений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 (далее – Закон № 209-ФЗ);</w:t>
      </w:r>
    </w:p>
    <w:p>
      <w:pPr>
        <w:pStyle w:val="Style17"/>
        <w:keepNext w:val="true"/>
        <w:numPr>
          <w:ilvl w:val="0"/>
          <w:numId w:val="1"/>
        </w:numPr>
        <w:spacing w:lineRule="atLeast" w:line="220" w:before="0" w:after="1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ыскание дополнительных источников имущества для формирования и расширения перечней государственного и муниципального имущества, предусмотренных частью 4 статьи 18 Закона № 209-ФЗ, в том числе за счет неиспользуемого и неэффективно используемого государственного и муниципального имущества на территории Конышевского района Курской области;</w:t>
      </w:r>
    </w:p>
    <w:p>
      <w:pPr>
        <w:pStyle w:val="Style17"/>
        <w:numPr>
          <w:ilvl w:val="0"/>
          <w:numId w:val="1"/>
        </w:numPr>
        <w:spacing w:lineRule="atLeast" w:line="220" w:before="0" w:after="1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и тиражирование лучших практик оказания имущественной поддержки субъектам малого и среднего предпринимательства на Конышевского района Курской области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бочая группа в своей деятельности руководствуется действующим законодательством и настоящим Положением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рабочей группы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нализ действующих механизмов оказания Территориальным управлением Росимущества в Курской и Белгородской областях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нышевского района Курской области, органами местного самоуправления имущественной поддержки субъектам малого и среднего предпринимательства на территории Конышевского района Курской области, в том числе каждо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Оценка эффективности мероприятий, реализуемых Администрацией Конышевского района Курской области, органами местного самоуправления по оказанию имущественной поддержки субъектам малого и среднего предпринимательства. 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работка рекомендаций по вопросам оказания имущественной поддержки субъектам малого и среднего предпринимательства на территории Конышев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Разработка предложений по совершенствованию нормативно – правового регулирования оказания имущественной поддержки субъектам малого и среднего предпринимательства и взаимодействия Администрации Конышевского района Курской области и органов местного самоуправления Конышевского района Курской области по вопросам оказания имущественной поддержки субъектам малого и среднего предпринима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ыдвижение и поддержка инициатив, направленных на регулирование вопросов оказания имущественной поддержки субъектов малого и среднего предпринимательства, на основе анализа сложившейся региональной и муниципальной практики. 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рабочей группы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ссматривать на своих заседаниях вопросы в соответствии с компетенцией рабочей групп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Запрашивать информацию и материалы от Администрации Конышевского района Курской области, органов местного самоуправления, общественных объединений, необходимые для обеспечения свое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атривать предложения субъектов малого и среднего предпринимательства, общественных организаций, по вовлечению государственного и муниципального имущества в процесс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влекать к работе рабочей группы представителей заинтересованных органов исполнительной власти, научных и общественных организаций и других организаций, а также специалис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авать рекомендации Администрации Конышевского района Курской обла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5. Информировать о своей деятельности 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nishovskiy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, в том числе размещать сведения о предстоящих заседаниях рабочей групп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6. Выдвигать и поддерживать инициативы, направленные на усовершенствование механизмов оказания имущественной поддержки субъектам малого и среднего предпринимательства.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рядок деятельности рабочей группы 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Рабочая группа состоит из председателя рабочей группы, заместителя председателя рабочей группы, секретаря рабочей группы и членов рабочей групп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заседаниях рабочей группы могут принимать участие заинтересованные лица, в том числе представители субъектов малого                     и среднего предпринимательства Конышев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 Заседания рабочей группы проводятся по мере необходимости, </w:t>
      </w:r>
      <w:r>
        <w:rPr>
          <w:rFonts w:cs="Times New Roman" w:ascii="Times New Roman" w:hAnsi="Times New Roman"/>
          <w:color w:val="FF0000"/>
          <w:sz w:val="28"/>
          <w:szCs w:val="28"/>
        </w:rPr>
        <w:t>но не реже 1 раз в кварта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 Повестка дня заседания рабочей группы с указанием даты, времени, места проведения заседания и материалы по вопросам повестки рабочей группы секретарем рабочей группы направляются членам рабочей группы не позднее 3 рабочих дней до даты проведения заседания в письменном вид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едседатель рабочей группы: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деятельность рабочей группы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ремени и месте проведения заседания рабочей группы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овестку дня заседания рабочей группы и порядок ее работы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седания рабочей группы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ассмотрения вопросов на заседании рабочей группы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по оперативным вопросам деятельности рабочей группы, которые возникают в ходе ее работы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ывает протоколы заседаний рабочей групп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7. Секретарь рабочей группы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ые мероприятия, связанные с подготовкой заседания рабочей группы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членов рабочей группы повестку дня заседания рабочей группы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членов рабочей группы о времени и месте проведения заседаний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ы заседаний рабочей группы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делопроизводство рабочей группы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подготовку материалов к заседаниям рабочей группы, а также проектов ее ре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Члены рабочей группы: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 предложения по повестке дня заседания рабочей группы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заседаниях рабочей группы и обсуждении рассматриваемых на них вопросах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подготовке и принятии решений рабочей группы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ют секретарю рабочей группы материалы по вопросам, подлежащим рассмотрению на заседании рабочей групп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Заседание рабочей группы считается правомочным, если на нем присутствует не менее половины ее членов рабоче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При отсутствии кворума рабочей группы созывает повторное заседание рабочей групп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1. Члены рабочей группы участвуют в ее заседаниях без права замены. В случае отсутствия члена рабочей группы на заседании он имеет право представлять свое мнение по рассматриваемым вопросам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3. 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4. Решения Рабочей группы являются обязательными для их выполнения членами рабочей групп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ротокол заседания рабочей группы оформляется секретарем Рабочей группы в течение 3 рабочих дней с даты проведения заседания рабочей группы, подписывается председателем рабоче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 В протоколе заседания рабочей группы указываются: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, время и место проведения заседания рабочей группы;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 протокола;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 решение по каждому вопросу, рассмотренному на заседании рабочей группы;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голосования по каждому вопросу, рассмотренному на заседании рабочей групп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7. К протоколу заседания рабочей группы должны быть приложены материалы, предоставленные на рассмотрение рабочей групп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рганизационно-техническое обеспечение </w:t>
      </w:r>
    </w:p>
    <w:p>
      <w:pPr>
        <w:pStyle w:val="Normal"/>
        <w:spacing w:lineRule="atLeast" w:line="220" w:before="0" w:after="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рабочей группы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рганизационно – техническое обеспечение деятельности рабочей группы осуществляет управление экономики, труда, земельных и имущественных отношений Администрации Конышевского района Курской области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. Заключительные положения </w:t>
      </w:r>
    </w:p>
    <w:p>
      <w:pPr>
        <w:pStyle w:val="Normal"/>
        <w:spacing w:lineRule="atLeast" w:line="220" w:before="0" w:after="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бочая группа действует на постоянной основе, в составе согласно приложению №1 к настоящему распоряжению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Arial" w:hAnsi="Calibri;Arial" w:eastAsia="Calibri;Arial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1E0592579281721EF2EBF6F55A10543082951C063E9F32E5A3F29747T4bDM" TargetMode="External"/><Relationship Id="rId3" Type="http://schemas.openxmlformats.org/officeDocument/2006/relationships/hyperlink" Target="http://konishovskiyr.rkursk.ru/" TargetMode="External"/><Relationship Id="rId4" Type="http://schemas.openxmlformats.org/officeDocument/2006/relationships/hyperlink" Target="http://konishovskiyr.rkursk.ru/" TargetMode="External"/><Relationship Id="rId5" Type="http://schemas.openxmlformats.org/officeDocument/2006/relationships/hyperlink" Target="consultantplus://offline/ref=FD1E0592579281721EF2EBF6F55A10543082951C063E9F32E5A3F29747T4bDM" TargetMode="External"/><Relationship Id="rId6" Type="http://schemas.openxmlformats.org/officeDocument/2006/relationships/hyperlink" Target="http://konishovskiyr.rku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12:00Z</dcterms:created>
  <dc:creator>Windows 7</dc:creator>
  <dc:description/>
  <cp:keywords/>
  <dc:language>en-US</dc:language>
  <cp:lastModifiedBy>Щетинина</cp:lastModifiedBy>
  <dcterms:modified xsi:type="dcterms:W3CDTF">2019-04-29T06:48:00Z</dcterms:modified>
  <cp:revision>6</cp:revision>
  <dc:subject/>
  <dc:title/>
</cp:coreProperties>
</file>