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Трудовой дого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 муниципальным служащим Администрации Коре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. Коренево</w:t>
        <w:tab/>
        <w:t xml:space="preserve">                                                                                                   «___»_______   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</w:t>
      </w:r>
      <w:r>
        <w:rPr>
          <w:rFonts w:cs="Times New Roman" w:ascii="Times New Roman" w:hAnsi="Times New Roman"/>
          <w:b/>
          <w:lang w:eastAsia="ru-RU"/>
        </w:rPr>
        <w:t>Администрация Кореневского района Курской области,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в лице Главы Кореневского района______________,</w:t>
      </w:r>
      <w:r>
        <w:rPr>
          <w:rFonts w:cs="Times New Roman" w:ascii="Times New Roman" w:hAnsi="Times New Roman"/>
          <w:lang w:eastAsia="ru-RU"/>
        </w:rPr>
        <w:t xml:space="preserve"> действующего на основании Устава муниципального района "Кореневский район" Курской области, именуемый в дальнейшем "Работодатель", с одной стороны, и гражданин </w:t>
      </w:r>
      <w:r>
        <w:rPr>
          <w:rFonts w:cs="Times New Roman" w:ascii="Times New Roman" w:hAnsi="Times New Roman"/>
          <w:b/>
          <w:lang w:eastAsia="ru-RU"/>
        </w:rPr>
        <w:t>__________________ ,</w:t>
      </w:r>
      <w:r>
        <w:rPr>
          <w:rFonts w:cs="Times New Roman" w:ascii="Times New Roman" w:hAnsi="Times New Roman"/>
          <w:lang w:eastAsia="ru-RU"/>
        </w:rPr>
        <w:t xml:space="preserve"> именуемый в дальнейшем "Муниципальный служащий", с другой стороны, заключили настоящий трудового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1. Предмет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1.</w:t>
        <w:tab/>
        <w:t>По настоящему трудовому договору Муниципальный служащий принимает на себя обязательства, связанные с прохождением муниципальной службы в Администрации Кореневского района Курской области, а работодатель обязуется обеспечить Муниципальному служащему прохождение муниципальной службы в соответствии с Конституцией Российской Федерации, Федеральным законом от 02.03.2007 г. № 25-ФЗ "О муниципальной службе в Российской Федерации" и другими федеральными законами, иными нормативными правовыми актами Российской Федерации, Законом Курской области от 06.07.2006 г. № 60-ЗКО "О муниципальной службе в Курской области" и иными нормативными правовыми актами Курской области (далее - законодательство о муниципальной службе), трудовым законодательством, Уставом муниципального района "Кореневский район" Курской области, муниципальными правовыми актами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1.2.</w:t>
        <w:tab/>
        <w:t>Муниципальный служащий обязуется исполнять обязанности по должности  заместителя Главы Администрации Кореневского района -  управляющего делами в соответствии с прилагаемой к настоящему договору должностной инструкцией муниципального служащего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1.3.</w:t>
        <w:tab/>
        <w:t>В соответствии с реестром должностей муниципальной службы в Администрации Кореневского района Курской области должность, замещаемая Муниципальным служащим в соответствии с настоящим договором, отнесена к высшей группе должностей муниципальной службы в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4.</w:t>
        <w:tab/>
        <w:t>Настоящий договор регулирует трудовые и связанные с ним иные отношения между Работодателем и Муниципальным служащим, возникающие в связи с исполнением Муниципальным служащим обязанностей, предусмотренных настоящим договором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1.5.</w:t>
        <w:tab/>
        <w:t>Местом работы Муниципального служащего является:        Администрация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2. Права и обязанности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</w:t>
        <w:tab/>
        <w:t>Муниципальный служащий имеет права, предусмотренные законодательством о муниципальной службе, трудовым законодательством и муниципальными правовыми актами Администрации Кореневского район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</w:t>
        <w:tab/>
        <w:t>Муниципальный служащий должен соблюдать и обеспечивать исполнение законодательства о муниципальной службе, трудового законодательства, Устава муниципального района "Кореневский район" Курской области, Кодекса этики и служебного поведения муниципальных служащих в Администрации Кореневского района Курской области, иных муниципальных правовых актов Администрации Кореневского района Курской области, правил внутреннего трудового распорядка Администрации Кореневского района Курской области, правил охраны труда и противопожарной безопасности и других актов Администрации Кореневского района Курской области, а также настоящего договор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3. Права и обязанности Работод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</w:t>
        <w:tab/>
        <w:t>Работодатель имеет право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</w:t>
        <w:tab/>
        <w:t>требовать от муниципального служащего соблюдения исполнения законодательства о муниципальной службе, трудового законодательства, Устава муниципального района "Кореневский район" Курской области, Кодекса этики и служебного поведения муниципальных служащих в Администрации Кореневского района Курской области, муниципальных правовых актов Администрации Кореневского района Курской области, настоящего трудового договора, должностной инструкции муниципального служащего, правил внутреннего трудового распорядка, правил охраны труда и противопожарной безопасности, порядка работы со служебной информацией и других актов Администрации Кореневского района Курской област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</w:t>
        <w:tab/>
        <w:t>поощрять Муниципального служащего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</w:t>
        <w:tab/>
        <w:t>привлекать Муниципального служащего к дисциплинарной ответственности в случае совершения им дисциплинарного проступк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одатель имеет иные права, предусмотренные трудовым законодательством, законодательством о муниципальной службе, муниципальными правовыми актами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</w:t>
        <w:tab/>
        <w:t>Работодатель обязан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</w:t>
        <w:tab/>
        <w:t>обеспечить Муниципальному служащему условия труда, необходимые для исполнения им обязанностей в соответствии с действующими правилами охраны труда и санитарными нормами, обеспечить организационно-технические условия, необходимые для исполнения должностных обязанност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</w:t>
        <w:tab/>
        <w:t>обеспечить предоставление муниципальному служащему гарантий, установленных законодательством о муниципальной службе, трудовым законодательством, муниципальными правовыми актами Администрации Кореневского района Курской област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</w:t>
        <w:tab/>
        <w:t>соблюдать законодательство о муниципальной службе, трудовое законодательство, муниципальные правовые акты Администрации Кореневского района Курской области, условия настоящего трудового договора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</w:t>
        <w:tab/>
        <w:t>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д)</w:t>
        <w:tab/>
        <w:t>исполнять иные обязанности, предусмотренные законодательством о муниципальной службе, трудовым законодательством, муниципальными правовыми актам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4. Оплата труда и гарантии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1.</w:t>
        <w:tab/>
        <w:t>Оплата труда Муниципального служащего производится в виде денежного содержания, которое состоит из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</w:t>
        <w:tab/>
        <w:t>должностного оклада в соответствии с замещаемой должностью муниципальной службы в размере __________( _____________)  рубл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</w:t>
        <w:tab/>
        <w:t>ежемесячной надбавки к должностному окладу за выслугу лет на муниципальной службе в размере  ______ процентов  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3)</w:t>
        <w:tab/>
        <w:t>ежемесячной надбавки к должностному окладу за особые условия муниципальной службы в размере ______   процентов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) ежемесячного денежного поощрения в размере ______ оклада;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) процентной надбавки к должностному окладу за работу со сведениями, составляющими государственную тайну в размерах и порядке, определяемых законодательством Российской Федераци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) ежемесячной надбавки к должностному окладу за классный чин в  размере    - ____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) единовременной выплаты при предоставлении ежегодного оплачиваемого отпуска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4.2. Муниципальному служащему могут производиться выплаты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емии за выполнение особо важных и сложных заданий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материальной помощ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4.3. Муниципальному служащему могут производиться иные выплаты, предусмотренные законодательством Российской Федерации, Курской области, муниципальными правовыми актами.  Размер должностного оклада, а так же размер ежемесячных и иных дополнительных выплат определяются в соответствии с Положением о размерах и порядке оплаты труда Муниципальных служащих Администрации Кореневского района и ее структурных подразделений с правом юридического лица, утвержденным решением Представительного Собрания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4.Муниципальный служащий подлежит обязательному социальному страхованию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5.</w:t>
        <w:tab/>
        <w:t>Иные гарантии Муниципальному служащему устанавливаются в соответствии с законодательством Российской Федерации, Курской области, муниципальными правовыми актами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5. Ответственность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</w:t>
        <w:tab/>
        <w:t xml:space="preserve"> За совершение дисциплинарного проступка, то есть неисполнение или ненадлежащее исполнение Муниципальным служащим по его вине возложенных на него служебных обязанностей. Работодатель имеет право применить следующие дисциплинарные взыскания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</w:t>
        <w:tab/>
        <w:t>замечание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</w:t>
        <w:tab/>
        <w:t>выговор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</w:t>
        <w:tab/>
        <w:t>увольнение с муниципальной службы по соответствующим основаниям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5.2.</w:t>
        <w:tab/>
        <w:t>Порядок применения и снятия дисциплинарных взысканий определяется трудовым законодательством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6. Служебное время и время отды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</w:t>
        <w:tab/>
        <w:t>Муниципальному служащему устанавливается нормальная продолжительность служебного времени (пятидневная 40-часовая рабочая неделя с 2-мя выходными днями в субботу и воскресенье). Продолжительность рабочего дня 8 час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</w:t>
        <w:tab/>
        <w:t>Муниципальному служащему предоставляется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жегодный основной оплачиваемый отпуск продолжительностью 30 (Тридцать) календарных дн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3.</w:t>
        <w:tab/>
        <w:t xml:space="preserve">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.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Продолжительность дополнительного оплачиваемого отпуска за выслугу лет составит: </w:t>
      </w:r>
    </w:p>
    <w:p>
      <w:pPr>
        <w:pStyle w:val="Normal"/>
        <w:ind w:hanging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iCs/>
        </w:rPr>
        <w:t xml:space="preserve">                </w:t>
      </w:r>
      <w:r>
        <w:rPr>
          <w:rFonts w:cs="Times New Roman" w:ascii="Times New Roman" w:hAnsi="Times New Roman"/>
          <w:bCs/>
          <w:iCs/>
        </w:rPr>
        <w:t>при стаже муниципальной службы от 1 года до 5 лет –   1 календарный день;                                    при стаже муниципальной службы от 5 лет до 10 лет –   5 календарных дней;                                    при стаже муниципальной службы от 10 лет до 15 лет – 7 календарных дней;                                 при стаже муниципальной службы от 15 лет  и более – 10 календарных дней.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7. Срок действия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</w:t>
        <w:tab/>
        <w:t>Трудовой договор заключается на неопределенный срок (бессрочный)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8. Иные условия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 Муниципальному служащему устанавливается  (</w:t>
      </w:r>
      <w:r>
        <w:rPr>
          <w:rFonts w:cs="Times New Roman" w:ascii="Times New Roman" w:hAnsi="Times New Roman"/>
          <w:u w:val="single"/>
          <w:lang w:eastAsia="ru-RU"/>
        </w:rPr>
        <w:t>не устанавливается</w:t>
      </w:r>
      <w:r>
        <w:rPr>
          <w:rFonts w:cs="Times New Roman" w:ascii="Times New Roman" w:hAnsi="Times New Roman"/>
          <w:lang w:eastAsia="ru-RU"/>
        </w:rPr>
        <w:t>) испытательный   срок    в целях проверки его соответствия замещаемой должности муниципальной службы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9. Изменение и прекращение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</w:t>
        <w:tab/>
        <w:t>Изменения и дополнения могут быть внесены в настоящий трудовой договор по соглашению сторон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2.</w:t>
        <w:tab/>
        <w:t>При изменении Работодателем существенных условий настоящего трудового договора Муниципальный служащий уведомляется об этом в письменной форме не позднее, чем за два месяца до их изменения, если Трудовым кодексом Российской Федерации не предусмотрено ино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3.</w:t>
        <w:tab/>
        <w:t>Изменения и дополнения, вносимые в настоящий трудовой договор, оформляются в виде подписанных сторонами письменных соглашений, которые являются неотъемлемой частью настоящего трудового договор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4.</w:t>
        <w:tab/>
        <w:t>Настоящий трудовой договор может быть прекращен по основаниям, предусмотренным Трудовым кодексом РФ и законодательством о муниципальной служб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5.</w:t>
        <w:tab/>
        <w:t>Настоящий трудовой договор заключен в двух экземплярах, имеющих одинаковую юридическую силу, один из которых хранится у Работодателя, второй - у муниципального служащего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9.6.</w:t>
        <w:tab/>
        <w:t>Настоящий договор вступает в силу со дня его подпис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7.</w:t>
        <w:tab/>
        <w:t>Вопросы, не урегулированные настоящим трудовым договором, разрешаются в соответствии с законодательством о муниципальной службе, Трудов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5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аботодатель                     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ниципальный служа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а Кореневского района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меститель Главы Администрации Кореневского района –управляющий де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59" w:hRule="atLeast"/>
        </w:trPr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cs="Times New Roman"/>
      <w:b/>
      <w:bCs/>
      <w:shd w:fill="FFFFFF" w:val="clear"/>
    </w:rPr>
  </w:style>
  <w:style w:type="character" w:styleId="BodyTextChar">
    <w:name w:val="Body Text Char"/>
    <w:qFormat/>
    <w:rPr>
      <w:spacing w:val="1"/>
      <w:shd w:fill="FFFFFF" w:val="clear"/>
    </w:rPr>
  </w:style>
  <w:style w:type="character" w:styleId="Style15">
    <w:name w:val="Основной текст + Полужирный"/>
    <w:qFormat/>
    <w:rPr>
      <w:rFonts w:cs="Times New Roman"/>
      <w:b/>
      <w:bCs/>
      <w:spacing w:val="0"/>
      <w:shd w:fill="FFFFFF" w:val="clear"/>
    </w:rPr>
  </w:style>
  <w:style w:type="character" w:styleId="BodyTextChar1">
    <w:name w:val="Body Text Char1"/>
    <w:qFormat/>
    <w:rPr>
      <w:rFonts w:cs="Times New Roman"/>
      <w:sz w:val="22"/>
      <w:szCs w:val="22"/>
      <w:lang w:val="en-US"/>
    </w:rPr>
  </w:style>
  <w:style w:type="character" w:styleId="Style16">
    <w:name w:val="Основной текст Знак"/>
    <w:qFormat/>
    <w:rPr>
      <w:rFonts w:cs="Times New Roman"/>
    </w:rPr>
  </w:style>
  <w:style w:type="character" w:styleId="21">
    <w:name w:val="Заголовок №2_"/>
    <w:qFormat/>
    <w:rPr>
      <w:rFonts w:cs="Times New Roman"/>
      <w:b/>
      <w:bCs/>
      <w:shd w:fill="FFFFFF" w:val="clear"/>
    </w:rPr>
  </w:style>
  <w:style w:type="character" w:styleId="3">
    <w:name w:val="Основной текст (3)_"/>
    <w:qFormat/>
    <w:rPr>
      <w:rFonts w:cs="Times New Roman"/>
      <w:i/>
      <w:iCs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pacing w:val="1"/>
      <w:sz w:val="22"/>
      <w:szCs w:val="22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600"/>
      <w:jc w:val="both"/>
    </w:pPr>
    <w:rPr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b/>
      <w:bCs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1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ind w:firstLine="70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XTreme.ws</dc:creator>
  <dc:description/>
  <cp:keywords/>
  <dc:language>en-US</dc:language>
  <cp:lastModifiedBy>Пользователь</cp:lastModifiedBy>
  <cp:lastPrinted>2018-10-10T08:00:00Z</cp:lastPrinted>
  <dcterms:modified xsi:type="dcterms:W3CDTF">2018-10-11T03:58:00Z</dcterms:modified>
  <cp:revision>29</cp:revision>
  <dc:subject/>
  <dc:title>Трудовой договор с муниципальным служащим Администрации Кореневского района</dc:title>
</cp:coreProperties>
</file>