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/>
      </w:pPr>
      <w:r>
        <w:rPr>
          <w:b/>
          <w:sz w:val="28"/>
          <w:szCs w:val="28"/>
        </w:rPr>
        <w:t>за       квартал   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lang w:val="en-US"/>
        </w:rPr>
      </w:pPr>
      <w:r>
        <w:rPr>
          <w:lang w:val="en-US"/>
        </w:rPr>
        <w:t>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наименование федерального государственного органа)</w:t>
      </w:r>
    </w:p>
    <w:p>
      <w:pPr>
        <w:pStyle w:val="Normal"/>
        <w:shd w:fill="FFFFFF" w:val="clear"/>
        <w:spacing w:lineRule="exact" w:line="317" w:before="514" w:after="0"/>
        <w:ind w:left="139" w:right="518" w:hanging="0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наличии комиссии по соблюдению требований к служебному поведению и урегулированию конфликта интересов, а также аттестационных комиссиях</w:t>
      </w:r>
    </w:p>
    <w:p>
      <w:pPr>
        <w:pStyle w:val="Normal"/>
        <w:spacing w:lineRule="exact" w:line="1" w:before="0" w:after="3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4"/>
        <w:gridCol w:w="2342"/>
        <w:gridCol w:w="3250"/>
        <w:gridCol w:w="2150"/>
        <w:gridCol w:w="3782"/>
      </w:tblGrid>
      <w:tr>
        <w:trPr>
          <w:trHeight w:val="1042" w:hRule="exact"/>
        </w:trPr>
        <w:tc>
          <w:tcPr>
            <w:tcW w:w="30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, номер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формация о регистраци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Минюсте Росси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 о комиссии</w:t>
            </w:r>
          </w:p>
        </w:tc>
        <w:tc>
          <w:tcPr>
            <w:tcW w:w="2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личие комиссии/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тестационно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комиссий по соблюдению требований к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в территориальных органах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дерального государственного органа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аттестацион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й в территориаль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ях и воински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ованиях (в %)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758" w:hRule="exact"/>
        </w:trPr>
        <w:tc>
          <w:tcPr>
            <w:tcW w:w="30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бщее число территориаль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в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 орган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разованных в ни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й</w:t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3817" w:hRule="exact"/>
        </w:trPr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 w:before="221" w:after="0"/>
        <w:ind w:left="144" w:right="51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 w:before="221" w:after="0"/>
        <w:ind w:left="144" w:right="51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 w:before="221" w:after="0"/>
        <w:ind w:left="144" w:right="518" w:hanging="0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pacing w:lineRule="exact" w:line="1" w:before="0" w:after="3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66"/>
        <w:gridCol w:w="4488"/>
        <w:gridCol w:w="4670"/>
      </w:tblGrid>
      <w:tr>
        <w:trPr>
          <w:trHeight w:val="283" w:hRule="exact"/>
        </w:trPr>
        <w:tc>
          <w:tcPr>
            <w:tcW w:w="5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</w:tc>
        <w:tc>
          <w:tcPr>
            <w:tcW w:w="9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013" w:hRule="exact"/>
        </w:trPr>
        <w:tc>
          <w:tcPr>
            <w:tcW w:w="5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</w:tc>
      </w:tr>
      <w:tr>
        <w:trPr>
          <w:trHeight w:val="350" w:hRule="exact"/>
        </w:trPr>
        <w:tc>
          <w:tcPr>
            <w:tcW w:w="5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рассмотренных комиссиями по соблюдению требований к служебному поведению и урегулированию конфликта интересов, а также аттестационными комиссиями материалов (обращений)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3"/>
      </w:r>
    </w:p>
    <w:p>
      <w:pPr>
        <w:pStyle w:val="Normal"/>
        <w:spacing w:lineRule="exact" w:line="1" w:before="0" w:after="360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4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4"/>
        <w:gridCol w:w="2707"/>
        <w:gridCol w:w="3086"/>
        <w:gridCol w:w="2880"/>
        <w:gridCol w:w="3240"/>
      </w:tblGrid>
      <w:tr>
        <w:trPr>
          <w:trHeight w:val="302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 (обращения),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 (обращения),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 (обращения),</w:t>
            </w:r>
          </w:p>
        </w:tc>
      </w:tr>
      <w:tr>
        <w:trPr>
          <w:trHeight w:val="259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обращения),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обращения),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ающиеся дачи согласия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ающиеся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ающиеся обеспечения</w:t>
            </w:r>
          </w:p>
        </w:tc>
      </w:tr>
      <w:tr>
        <w:trPr>
          <w:trHeight w:val="240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ающиеся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ающиеся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 замещение должности в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возможности по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блюдения требований к</w:t>
            </w:r>
          </w:p>
        </w:tc>
      </w:tr>
      <w:tr>
        <w:trPr>
          <w:trHeight w:val="278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ставления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соблюдения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мерческой или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ктивным причинам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  <w:sz w:val="22"/>
                <w:szCs w:val="22"/>
              </w:rPr>
              <w:t>служебному поведению и</w:t>
            </w:r>
          </w:p>
        </w:tc>
      </w:tr>
      <w:tr>
        <w:trPr>
          <w:trHeight w:val="245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достоверных или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й к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коммерческой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ставить сведения о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или) требований об</w:t>
            </w:r>
          </w:p>
        </w:tc>
      </w:tr>
      <w:tr>
        <w:trPr>
          <w:trHeight w:val="264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полных сведении о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и либо н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ах супруги (супруга)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егулировании конфликта</w:t>
            </w:r>
          </w:p>
        </w:tc>
      </w:tr>
      <w:tr>
        <w:trPr>
          <w:trHeight w:val="254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ходах, об имуществе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 (или) требований об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ыполнение работы н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 несовершеннолетних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тересов либо</w:t>
            </w:r>
          </w:p>
        </w:tc>
      </w:tr>
      <w:tr>
        <w:trPr>
          <w:trHeight w:val="269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 обязательствах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егулировании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иях гражданско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уществления мер по</w:t>
            </w:r>
          </w:p>
        </w:tc>
      </w:tr>
      <w:tr>
        <w:trPr>
          <w:trHeight w:val="259" w:hRule="exact"/>
        </w:trPr>
        <w:tc>
          <w:tcPr>
            <w:tcW w:w="2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мущественного</w:t>
            </w:r>
          </w:p>
        </w:tc>
        <w:tc>
          <w:tcPr>
            <w:tcW w:w="27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вового договора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упреждению коррупции</w:t>
            </w:r>
          </w:p>
        </w:tc>
      </w:tr>
      <w:tr>
        <w:trPr>
          <w:trHeight w:val="303" w:hRule="exact"/>
        </w:trPr>
        <w:tc>
          <w:tcPr>
            <w:tcW w:w="2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характера</w:t>
            </w:r>
          </w:p>
        </w:tc>
        <w:tc>
          <w:tcPr>
            <w:tcW w:w="2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 w:before="221" w:after="0"/>
        <w:ind w:left="144" w:right="99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 w:before="221" w:after="0"/>
        <w:ind w:left="144" w:right="99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 w:before="221" w:after="0"/>
        <w:ind w:left="144" w:right="99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 w:before="221" w:after="0"/>
        <w:ind w:left="144" w:right="99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41" w:before="221" w:after="0"/>
        <w:ind w:left="144" w:right="998" w:hanging="0"/>
        <w:rPr>
          <w:b/>
          <w:b/>
          <w:vertAlign w:val="superscript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Информация об установленных комиссиями по соблюдению требований к служебному поведению и урегулированию конфликта интересов, а также аттестационными комиссиями нарушений</w:t>
      </w:r>
      <w:r>
        <w:rPr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spacing w:lineRule="exact" w:line="1" w:before="0" w:after="346"/>
        <w:rPr>
          <w:rFonts w:ascii="Arial" w:hAnsi="Arial" w:cs="Arial"/>
          <w:b/>
          <w:b/>
          <w:sz w:val="2"/>
          <w:szCs w:val="2"/>
          <w:vertAlign w:val="superscript"/>
        </w:rPr>
      </w:pPr>
      <w:r>
        <w:rPr>
          <w:rFonts w:cs="Arial" w:ascii="Arial" w:hAnsi="Arial"/>
          <w:b/>
          <w:sz w:val="2"/>
          <w:szCs w:val="2"/>
          <w:vertAlign w:val="superscript"/>
        </w:rPr>
      </w:r>
    </w:p>
    <w:tbl>
      <w:tblPr>
        <w:tblW w:w="14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410"/>
        <w:gridCol w:w="2410"/>
        <w:gridCol w:w="709"/>
        <w:gridCol w:w="2551"/>
        <w:gridCol w:w="3076"/>
      </w:tblGrid>
      <w:tr>
        <w:trPr>
          <w:trHeight w:val="1555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рушения, касающиеся соблюдени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й о достоверности 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ноте сведений о доходах, об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муществе и обязательствах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енного характер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рушения, касающиес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блюдения требований к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ебному поведению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рушения, касающиеся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блюдения требований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 урегулировании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ликта интересов</w:t>
            </w:r>
          </w:p>
        </w:tc>
        <w:tc>
          <w:tcPr>
            <w:tcW w:w="6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рушения, касающиеся соблюден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й об объективности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важительности причин непредставления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й о доходах супруги (супруга)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вершеннолетних детей</w:t>
            </w:r>
          </w:p>
        </w:tc>
      </w:tr>
      <w:tr>
        <w:trPr>
          <w:trHeight w:val="365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1065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представления сведений не является уважительной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представления сведений необъективна и является способом уклонения от представления сведений</w:t>
            </w:r>
          </w:p>
        </w:tc>
      </w:tr>
      <w:tr>
        <w:trPr>
          <w:trHeight w:val="365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31"/>
        <w:ind w:left="125" w:right="499" w:hanging="0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Информация о результатах заседаний комиссий по соблюдению требований к служебному поведению и урегулированию конфликта интересов, а также аттестационных комиссий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4"/>
      </w:r>
    </w:p>
    <w:p>
      <w:pPr>
        <w:pStyle w:val="Normal"/>
        <w:spacing w:lineRule="exact" w:line="1" w:before="0" w:after="35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3067"/>
        <w:gridCol w:w="3235"/>
        <w:gridCol w:w="3245"/>
      </w:tblGrid>
      <w:tr>
        <w:trPr>
          <w:trHeight w:val="12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отказов в замещении должности 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мерческой или некоммерческо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рганизации либо в выполнении работы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иях гражданско-правового договор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увольнения с государственной службы</w:t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иных реше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скобках укажит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ую формулировку)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государствен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ащих, привлеченных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сциплинарно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сти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материало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равленных 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ые органы</w:t>
            </w:r>
          </w:p>
        </w:tc>
      </w:tr>
      <w:tr>
        <w:trPr>
          <w:trHeight w:val="226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 w:before="557" w:after="0"/>
        <w:ind w:left="158" w:right="103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 w:before="557" w:after="0"/>
        <w:ind w:left="158" w:right="1037" w:hanging="0"/>
        <w:rPr>
          <w:b/>
          <w:b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Информация о действенном функционировании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pacing w:lineRule="exact" w:line="1" w:before="0" w:after="37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5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0"/>
        <w:gridCol w:w="5222"/>
        <w:gridCol w:w="4325"/>
      </w:tblGrid>
      <w:tr>
        <w:trPr>
          <w:trHeight w:val="1522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кие существуют проблемы в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ункционировании комиссии по соблюде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ебований к служебному поведению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егулированию конфликта интересов /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тестационной комиссии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кие меры принимаются по обеспече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йственного функционирования комиссии п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блюдению требований к служебному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ведению и урегулированию конфликт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тересов / аттестационной комиссии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пишите предложения п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вершенствованию работы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регулированию конфликта интересов /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тестационной комиссии</w:t>
            </w:r>
          </w:p>
        </w:tc>
      </w:tr>
      <w:tr>
        <w:trPr>
          <w:trHeight w:val="6258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</w:r>
    </w:p>
    <w:sectPr>
      <w:footnotePr>
        <w:numFmt w:val="decimal"/>
      </w:footnotePr>
      <w:type w:val="nextPage"/>
      <w:pgSz w:orient="landscape" w:w="16838" w:h="11906"/>
      <w:pgMar w:left="1138" w:right="1138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 xml:space="preserve">Указывается процентное отношение аттестационных комиссий, созданных в территориальных органах федеральных государственных органов, подведомственных </w:t>
      </w:r>
      <w:r>
        <w:rPr/>
        <w:t>органах и организациях (для Вооруженных Сил Российской Федерации в воинских формированиях) к общему числу территориальных органов федеральных государственных органов, подведомственных органов и организаций, воинских формирований, в которых аттестационные комиссии должны быть образованы.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ми государственными органами, в которых предусмотрена военная служба и (или) федеральная государственная служба иных видов, сведения указываются через знак дробь (/). В числителе - сведения о рассмотренных материалах (обращениях) и принятых решениях в отношении федеральных </w:t>
      </w:r>
      <w:r>
        <w:rPr>
          <w:spacing w:val="-1"/>
        </w:rPr>
        <w:t xml:space="preserve">государственных гражданских служащих. В знаменателе - итоговые сведения в отношении федеральных государственных служащих всех видов федеральной </w:t>
      </w:r>
      <w:r>
        <w:rPr/>
        <w:t>государственной службы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ми государственными органами, в которых предусмотрена военная служба и (или) федеральная государственная служба иных видов, сведения указываются через знак дробь (/). В числителе - сведения о рассмотренных материалах (обращениях) и принятых решениях в отношении федеральных </w:t>
      </w:r>
      <w:r>
        <w:rPr>
          <w:spacing w:val="-1"/>
        </w:rPr>
        <w:t xml:space="preserve">государственных гражданских служащих. В знаменателе - итоговые сведения в отношении федеральных государственных служащих всех видов федеральной </w:t>
      </w:r>
      <w:r>
        <w:rPr/>
        <w:t>государственной служб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22:00Z</dcterms:created>
  <dc:creator>МиМ</dc:creator>
  <dc:description/>
  <cp:keywords/>
  <dc:language>en-US</dc:language>
  <cp:lastModifiedBy>IshimuratovRA</cp:lastModifiedBy>
  <cp:lastPrinted>2011-06-28T14:48:00Z</cp:lastPrinted>
  <dcterms:modified xsi:type="dcterms:W3CDTF">2012-09-21T08:22:00Z</dcterms:modified>
  <cp:revision>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