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еестровый номер </w:t>
      </w:r>
      <w:r>
        <w:rPr>
          <w:u w:val="single"/>
        </w:rPr>
        <w:t>46024</w:t>
      </w:r>
    </w:p>
    <w:p>
      <w:pPr>
        <w:pStyle w:val="Normal"/>
        <w:rPr/>
      </w:pPr>
      <w:r>
        <w:rPr/>
        <w:t>от «30» декабря  2022 г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рта учета</w:t>
      </w:r>
    </w:p>
    <w:p>
      <w:pPr>
        <w:pStyle w:val="Normal"/>
        <w:ind w:left="360" w:hanging="0"/>
        <w:jc w:val="center"/>
        <w:rPr/>
      </w:pPr>
      <w:r>
        <w:rPr/>
        <w:t>муниципального имущества муниципального образования «поселок Коренево» Кореневского района Курской области, имеющегося у юридического лица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7"/>
        <w:gridCol w:w="4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анных об объекте уче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«30» декабря  2022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и основные данные юридического лиц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юридического лица, ОК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СОА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оящий орган, СООГУ/ОКПО основного юрид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ид деятельности, ОКОН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, КФ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основных фон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чистых актив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Кореневский рыно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7410, Курская обл. п.Коренево ул. Октябрьская,33, СОАТО 11382185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поселок Коренево Корене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62, 71260</w:t>
            </w:r>
          </w:p>
          <w:p>
            <w:pPr>
              <w:pStyle w:val="HTML1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42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00244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,0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0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2,3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8+/-64 кв.м.(га)/№ 46:10:170105:1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ъекта уч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ь (в т.ч. по Перечню объектов недвижим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14,7 балансовая стоимость в 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15,4 балансовая стоимость в тыс. 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е объекта уч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арендная плата в мун. бюджет / перечисл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лога/дата окончания зал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ватизации объекта уч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риватиз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приват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а приват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 согласно ст. 16Федерального закона от 21.07.97г. №123-Ф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(кроме обременения) объекта уч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рибыли, перечисленной в соответствии с уставом в 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перечисленные в 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, перечисленные в местный бюдж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                 __________________________                         В.А. Миль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__________________________                         Н.В. Толстолыт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«30» декабря  2022 г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объектов недвижимого имуществ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П «Кореневский рынок»</w:t>
      </w:r>
    </w:p>
    <w:p>
      <w:pPr>
        <w:pStyle w:val="Normal"/>
        <w:jc w:val="center"/>
        <w:rPr/>
      </w:pPr>
      <w:r>
        <w:rPr/>
        <w:t>по состоянию на «30» декабря  2022 г</w:t>
      </w:r>
    </w:p>
    <w:tbl>
      <w:tblPr>
        <w:tblW w:w="161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11"/>
        <w:gridCol w:w="1701"/>
        <w:gridCol w:w="1134"/>
        <w:gridCol w:w="1276"/>
        <w:gridCol w:w="1134"/>
        <w:gridCol w:w="1134"/>
        <w:gridCol w:w="1701"/>
        <w:gridCol w:w="1417"/>
        <w:gridCol w:w="851"/>
        <w:gridCol w:w="1417"/>
        <w:gridCol w:w="2694"/>
      </w:tblGrid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-мого иму-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ть и (ил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балансовой сто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численной амортизации (износ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дастровой сто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-в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ек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муници-пальной собств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едв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й возникнов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кращ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муници-паль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едвижимое имущ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е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 недвижим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в отнош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и муниц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менениях с указани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их возник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екра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ентарный (реестровый) номер недвижим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</w:tr>
      <w:tr>
        <w:trPr>
          <w:trHeight w:val="2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10, Курская область, п. Коренево, ул. Октябрьская,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:218:002:000017120:0201: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.01.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поселка от 05.01.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4001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ясного павиль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10, Курская область, п. Коренево, ул. Октябрьская,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:218:002:000017120:0201: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.01.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поселка от 05.01.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4002</w:t>
            </w:r>
          </w:p>
        </w:tc>
      </w:tr>
      <w:tr>
        <w:trPr>
          <w:trHeight w:val="8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а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10, Курская область, п. Коренево, ул. Октябрьская,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:218:002:000017120:0201: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.01.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поселка от 05.01.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4003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07410, Курская область, п. Коренево, ул. Октябрьская,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 №133 от 30.09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40012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3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598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3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077" w:gutter="0" w:header="0" w:top="1079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 xml:space="preserve">объектов иного движимого имущества </w:t>
      </w:r>
    </w:p>
    <w:p>
      <w:pPr>
        <w:pStyle w:val="Normal"/>
        <w:jc w:val="center"/>
        <w:rPr/>
      </w:pPr>
      <w:r>
        <w:rPr/>
        <w:t>_по МУП «Кореневский рынок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4251" w:right="3968" w:firstLine="705"/>
        <w:jc w:val="center"/>
        <w:rPr>
          <w:sz w:val="18"/>
          <w:szCs w:val="18"/>
        </w:rPr>
      </w:pPr>
      <w:r>
        <w:rPr>
          <w:sz w:val="18"/>
          <w:szCs w:val="18"/>
        </w:rPr>
        <w:t>по состоянию на  «30» декабря  2022 г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17"/>
        <w:gridCol w:w="1341"/>
        <w:gridCol w:w="992"/>
        <w:gridCol w:w="1276"/>
        <w:gridCol w:w="1275"/>
        <w:gridCol w:w="1276"/>
        <w:gridCol w:w="2062"/>
        <w:gridCol w:w="976"/>
        <w:gridCol w:w="1842"/>
        <w:gridCol w:w="2633"/>
      </w:tblGrid>
      <w:tr>
        <w:trPr>
          <w:trHeight w:val="1097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ние движи-мого имуществ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и государствен-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,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ижи-мого иму-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ансовая стоимость основных средств (руб.) и начис-ленной амортиз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озникнове-ния и прекраще-ния права муници-пальной собствен-ности на движимое имущ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аний возникно-в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екра-щени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ва муници-пальной собствен-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ижимое имуще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-ния о право-облада-те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-пально-го движи-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му-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об уст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н-ных в отно-шении муни-цип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-мого иму-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-мене-ниях с указа-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-вания и даты их возник-новения и прекра-щ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</w:tc>
      </w:tr>
      <w:tr>
        <w:trPr>
          <w:trHeight w:val="26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ряд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9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.01.199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поселка от 05.01.19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6024004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рын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.01.199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поселка от 05.01.19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6024005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ряд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.01.199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поселка от 05.01.19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6024006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ряд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.01.199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поселка от 05.01.19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6024007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ые воро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.01.199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поселка от 05.01.19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6024008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газов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30.09.2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4009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газовый чугунн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30.09.2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4010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л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30.09.2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ореневский ры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4011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5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________________________            </w:t>
      </w:r>
      <w:r>
        <w:rPr>
          <w:sz w:val="22"/>
          <w:szCs w:val="22"/>
        </w:rPr>
        <w:t>В.А. Миль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___________________              </w:t>
      </w:r>
      <w:r>
        <w:rPr>
          <w:sz w:val="22"/>
          <w:szCs w:val="22"/>
        </w:rPr>
        <w:t>Н.В. Толстолыткина</w:t>
      </w:r>
    </w:p>
    <w:p>
      <w:pPr>
        <w:pStyle w:val="Normal"/>
        <w:jc w:val="both"/>
        <w:rPr>
          <w:b/>
          <w:b/>
        </w:rPr>
      </w:pPr>
      <w:r>
        <w:rPr/>
        <w:t>«___»_______________20___г.</w:t>
      </w:r>
    </w:p>
    <w:p>
      <w:pPr>
        <w:pStyle w:val="Normal"/>
        <w:jc w:val="both"/>
        <w:rPr/>
      </w:pPr>
      <w:r>
        <w:rPr/>
        <w:t>М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естровый номер _________</w:t>
      </w:r>
    </w:p>
    <w:p>
      <w:pPr>
        <w:pStyle w:val="Normal"/>
        <w:rPr/>
      </w:pPr>
      <w:r>
        <w:rPr/>
        <w:t>от «__»____________20__ г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2" w:right="899" w:gutter="0" w:header="0" w:top="1531" w:footer="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30" w:hanging="0"/>
      <w:jc w:val="both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34:00Z</dcterms:created>
  <dc:creator>Admin</dc:creator>
  <dc:description/>
  <cp:keywords/>
  <dc:language>en-US</dc:language>
  <cp:lastModifiedBy>User</cp:lastModifiedBy>
  <cp:lastPrinted>2017-07-04T11:19:00Z</cp:lastPrinted>
  <dcterms:modified xsi:type="dcterms:W3CDTF">2023-01-24T06:14:00Z</dcterms:modified>
  <cp:revision>12</cp:revision>
  <dc:subject/>
  <dc:title>Реестровый номер _________</dc:title>
</cp:coreProperties>
</file>