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Реестровый номер </w:t>
      </w:r>
      <w:r>
        <w:rPr>
          <w:u w:val="single"/>
        </w:rPr>
        <w:t>4601</w:t>
      </w:r>
    </w:p>
    <w:p>
      <w:pPr>
        <w:pStyle w:val="Normal"/>
        <w:rPr/>
      </w:pPr>
      <w:r>
        <w:rPr/>
        <w:t>от «</w:t>
      </w:r>
      <w:r>
        <w:rPr>
          <w:lang w:val="en-US"/>
        </w:rPr>
        <w:t>30</w:t>
      </w:r>
      <w:r>
        <w:rPr/>
        <w:t xml:space="preserve">» </w:t>
      </w:r>
      <w:r>
        <w:rPr>
          <w:lang w:val="en-US"/>
        </w:rPr>
        <w:t xml:space="preserve">декабря </w:t>
      </w:r>
      <w:r>
        <w:rPr/>
        <w:t xml:space="preserve"> 2022 г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Карта учета</w:t>
      </w:r>
    </w:p>
    <w:p>
      <w:pPr>
        <w:pStyle w:val="Normal"/>
        <w:ind w:left="360" w:hanging="0"/>
        <w:jc w:val="center"/>
        <w:rPr/>
      </w:pPr>
      <w:r>
        <w:rPr/>
        <w:t>муниципального имущества муниципального образования «поселок Коренево» Кореневского района Курской области, имеющегося у юридического лица.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847"/>
        <w:gridCol w:w="236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анных об объекте учета </w:t>
            </w:r>
          </w:p>
          <w:p>
            <w:pPr>
              <w:pStyle w:val="Normal"/>
              <w:rPr/>
            </w:pPr>
            <w:r>
              <w:rPr/>
              <w:t xml:space="preserve">по состоянию на «30» декабря  2022 г.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данных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и основные данные юридического лица:</w:t>
            </w:r>
          </w:p>
          <w:p>
            <w:pPr>
              <w:pStyle w:val="Normal"/>
              <w:rPr/>
            </w:pPr>
            <w:r>
              <w:rPr/>
              <w:t>Полное наименование юридического лица, ОКП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ридический адрес, СОА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шестоящий орган, СООГУ/ОКПО основного юридического лица</w:t>
            </w:r>
          </w:p>
          <w:p>
            <w:pPr>
              <w:pStyle w:val="Normal"/>
              <w:rPr/>
            </w:pPr>
            <w:r>
              <w:rPr/>
              <w:t>Основной вид деятельности, ОКОНХ</w:t>
            </w:r>
          </w:p>
          <w:p>
            <w:pPr>
              <w:pStyle w:val="Normal"/>
              <w:rPr/>
            </w:pPr>
            <w:r>
              <w:rPr/>
              <w:t>Форма собственности, КФС</w:t>
            </w:r>
          </w:p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  <w:p>
            <w:pPr>
              <w:pStyle w:val="Normal"/>
              <w:rPr/>
            </w:pPr>
            <w:r>
              <w:rPr/>
              <w:t>Уставный капитал</w:t>
            </w:r>
          </w:p>
          <w:p>
            <w:pPr>
              <w:pStyle w:val="Normal"/>
              <w:rPr/>
            </w:pPr>
            <w:r>
              <w:rPr/>
              <w:t>Балансовая стоимость основных фондов</w:t>
            </w:r>
          </w:p>
          <w:p>
            <w:pPr>
              <w:pStyle w:val="Normal"/>
              <w:rPr/>
            </w:pPr>
            <w:r>
              <w:rPr/>
              <w:t>Стоимость чистых активов</w:t>
            </w:r>
          </w:p>
          <w:p>
            <w:pPr>
              <w:pStyle w:val="Normal"/>
              <w:rPr/>
            </w:pPr>
            <w:r>
              <w:rPr/>
              <w:t>Среднесписочная численность персонала</w:t>
            </w:r>
          </w:p>
          <w:p>
            <w:pPr>
              <w:pStyle w:val="Normal"/>
              <w:rPr/>
            </w:pPr>
            <w:r>
              <w:rPr/>
              <w:t>Площадь земельного участк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ка Коренево Кореневского района Кур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307410, Курская область, п. Коренево, ул. им. Ленина, 33</w:t>
            </w:r>
          </w:p>
          <w:p>
            <w:pPr>
              <w:pStyle w:val="Normal"/>
              <w:jc w:val="center"/>
              <w:rPr/>
            </w:pPr>
            <w:r>
              <w:rPr/>
              <w:t>0418103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6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ая </w:t>
            </w:r>
          </w:p>
          <w:p>
            <w:pPr>
              <w:pStyle w:val="Normal"/>
              <w:jc w:val="center"/>
              <w:rPr/>
            </w:pPr>
            <w:r>
              <w:rPr/>
              <w:t>46100006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0693,7 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че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га)/№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объекта учета:</w:t>
            </w:r>
          </w:p>
          <w:p>
            <w:pPr>
              <w:pStyle w:val="Normal"/>
              <w:rPr/>
            </w:pPr>
            <w:r>
              <w:rPr/>
              <w:t>Недвижимость (в т.ч. по Перечню объектов недвижимост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ое движимое имущество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8,7 тыс.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64,98 тыс. руб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еменение объекта учета:</w:t>
            </w:r>
          </w:p>
          <w:p>
            <w:pPr>
              <w:pStyle w:val="Normal"/>
              <w:rPr/>
            </w:pPr>
            <w:r>
              <w:rPr/>
              <w:t>Годовая арендная плата в мун. бюджет / перечислено</w:t>
            </w:r>
          </w:p>
          <w:p>
            <w:pPr>
              <w:pStyle w:val="Normal"/>
              <w:rPr/>
            </w:pPr>
            <w:r>
              <w:rPr/>
              <w:t>Сумма залога/дата окончания залога</w:t>
            </w:r>
          </w:p>
          <w:p>
            <w:pPr>
              <w:pStyle w:val="Normal"/>
              <w:rPr/>
            </w:pPr>
            <w:r>
              <w:rPr/>
              <w:t>Ино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риватизации объекта учета:</w:t>
            </w:r>
          </w:p>
          <w:p>
            <w:pPr>
              <w:pStyle w:val="Normal"/>
              <w:rPr/>
            </w:pPr>
            <w:r>
              <w:rPr/>
              <w:t>Заявка на приватизацию</w:t>
            </w:r>
          </w:p>
          <w:p>
            <w:pPr>
              <w:pStyle w:val="Normal"/>
              <w:rPr/>
            </w:pPr>
            <w:r>
              <w:rPr/>
              <w:t>Решение о приватизации</w:t>
            </w:r>
          </w:p>
          <w:p>
            <w:pPr>
              <w:pStyle w:val="Normal"/>
              <w:rPr/>
            </w:pPr>
            <w:r>
              <w:rPr/>
              <w:t>Утверждение плана приватизации</w:t>
            </w:r>
          </w:p>
          <w:p>
            <w:pPr>
              <w:pStyle w:val="Normal"/>
              <w:rPr/>
            </w:pPr>
            <w:r>
              <w:rPr/>
              <w:t>Способ приватизации согласно ст. 16Федерального закона от 21.07.97г. №123-ФЗ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3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(кроме обременения) объекта учета:</w:t>
            </w:r>
          </w:p>
          <w:p>
            <w:pPr>
              <w:pStyle w:val="Normal"/>
              <w:rPr/>
            </w:pPr>
            <w:r>
              <w:rPr/>
              <w:t>Часть прибыли, перечисленной в соответствии с уставом в муниципальный бюджет</w:t>
            </w:r>
          </w:p>
          <w:p>
            <w:pPr>
              <w:pStyle w:val="Normal"/>
              <w:rPr/>
            </w:pPr>
            <w:r>
              <w:rPr/>
              <w:t>Дивиденды, перечисленные в местный бюджет</w:t>
            </w:r>
          </w:p>
          <w:p>
            <w:pPr>
              <w:pStyle w:val="Normal"/>
              <w:rPr/>
            </w:pPr>
            <w:r>
              <w:rPr/>
              <w:t>Иные доходы, перечисленные в местный бюдже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поселка Коренево  __________________________                         Р.В. Пугачев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          __________________________                         И.В. Майда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531" w:right="566" w:gutter="0" w:header="0" w:top="899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«___»_________20___г.</w:t>
      </w:r>
    </w:p>
    <w:p>
      <w:pPr>
        <w:pStyle w:val="Heading1"/>
        <w:ind w:left="10620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left="100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jc w:val="center"/>
        <w:rPr/>
      </w:pPr>
      <w:r>
        <w:rPr/>
        <w:t xml:space="preserve">объектов недвижимого имущества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муниципального образования “поселок Коренево” Кореневского района Курской области  </w:t>
      </w:r>
    </w:p>
    <w:p>
      <w:pPr>
        <w:pStyle w:val="Normal"/>
        <w:jc w:val="center"/>
        <w:rPr/>
      </w:pPr>
      <w:r>
        <w:rPr/>
        <w:t>по состоянию на «30» декабря  2022 г.</w:t>
      </w:r>
    </w:p>
    <w:p>
      <w:pPr>
        <w:pStyle w:val="Normal"/>
        <w:jc w:val="center"/>
        <w:rPr/>
      </w:pPr>
      <w:r>
        <w:rPr/>
      </w:r>
    </w:p>
    <w:tbl>
      <w:tblPr>
        <w:tblW w:w="1596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95"/>
        <w:gridCol w:w="1980"/>
        <w:gridCol w:w="1417"/>
        <w:gridCol w:w="1252"/>
        <w:gridCol w:w="1136"/>
        <w:gridCol w:w="1260"/>
        <w:gridCol w:w="1055"/>
        <w:gridCol w:w="1558"/>
        <w:gridCol w:w="1417"/>
        <w:gridCol w:w="1152"/>
        <w:gridCol w:w="1152"/>
      </w:tblGrid>
      <w:tr>
        <w:trPr>
          <w:trHeight w:val="9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го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полож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дастровый (условный) ном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движим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тяженность, высота и (или)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балансовой сто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численной амортизации (износ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кадастровой сто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озникно-в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рекра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а муници-пальной собстве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едв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мое имущест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документов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аний возникнов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екращени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а муници-пальной собственн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едвижимое имуще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равообла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ел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ого недвижим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б установленных в отношении муниципальн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движим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х с  указание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их возникновения и прекращ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арный (реестровый) ном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а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96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95"/>
        <w:gridCol w:w="1980"/>
        <w:gridCol w:w="1417"/>
        <w:gridCol w:w="1252"/>
        <w:gridCol w:w="1136"/>
        <w:gridCol w:w="1260"/>
        <w:gridCol w:w="1055"/>
        <w:gridCol w:w="1558"/>
        <w:gridCol w:w="1417"/>
        <w:gridCol w:w="1152"/>
        <w:gridCol w:w="1152"/>
      </w:tblGrid>
      <w:tr>
        <w:trPr>
          <w:tblHeader w:val="true"/>
          <w:trHeight w:val="25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ое з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оренево, ул. им. Крупс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6-11/003/2012-75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6 кв.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300/ 16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9.2012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 государственной регистрации от 10.09.201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«Поселок Коренево»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01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оренево, ул. им. Крупской, 109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6-11/003/2012-75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1 кв.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00/ 96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.2012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 государственной регистрации от 12.09.201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«Поселок Коренево»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02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орна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оренево, ул. им. Крупск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6-11/003/2012-74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 кв.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95/ 127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9.2012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 государственной регистрации от 10.09.201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«Поселок Коренево»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003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 №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оренево, ул. Дач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6-11/003/2012-74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 кв.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68/ 244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9.2012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 государственной регистрации от 10.09.201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«Поселок Коренево»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04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важина  №98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оренево, ул. Дач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6-11/003/2012-74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 кв.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43/ 253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9.2012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 государственной регистрации от 10.09.201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«Поселок Коренево»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05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 №9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оренево, ул. Дач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6-11/003/2012-7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 кв.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05/ 248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9.2012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 государственной регистрации от 10.09.201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«Поселок Коренево»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06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 №3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оренево, ул. им. Крупс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6-11/003/2012-7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 кв.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887/ 268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9.2012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 государственной регистрации от 10.09.201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«Поселок Коренево»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07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 №32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оренево, ул. им. Крупс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6-11/003/2012-75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 кв.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14/ 284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9.2012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 государственной регистрации от 10.09.201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«Поселок Коренево»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08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ня водонапор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оренево, ул. Октябрь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6-11/003/2012-74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77/ 110549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9.2012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 государственной регистрации от 10.09.201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«Поселок Коренево»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09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рный коллектор с насосными станц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оренево, ул. 70 лет Ок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6-11/003/2012-74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 кв.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85,38/ 88552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9.2012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 государственной регистрации от 10.09.201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«Поселок Коренево»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10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орска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оренево, ул. 70 лет Ок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6-11/003/2012-74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кв.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9.2012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 государственной регистрации от 10.09.201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«Поселок Коренево»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11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оренево, ул. Да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6-11/003/2012-7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25/ 116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9.2012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 государственной регистрации от 10.09.201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«Поселок Коренево»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12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ая мастер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оренево, ул. им. Крупской, 109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6-11/003/2012-75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6 кв.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0/ 92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.09.2012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идетельство о  государственной регистрации от 12.09.201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«Поселок Коренево»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13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оренево, ул. им. Крупской, 109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6-11/003/2012-75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кв.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00/ 33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.09.2012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идетельство о  государственной регистрации от 12.09.201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«Поселок Коренево»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14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оренево, ул. им. Крупской, 109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6-11/003/2012-76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 кв.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400/ 113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.09.2012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идетельство о  государственной регистрации от 12.09.201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«Поселок Коренево»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15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важи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оренево, ул. им. Крупс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 кв.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22/ 227229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7.19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«Поселок Коренево»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16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жилое здание (квартальная котель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оренево, ул. им. Святого Серафима Саровского, 10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0:170104:133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8 кв.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.08.2013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идетельство о  государственной регистрации от 23.08.201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«Поселок Коренево»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17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оренево, ул. Красноармейская, 8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0:170104:134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 кв.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.10.2013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идетельство о  государственной регистрации от 07.10.201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«Поселок Коренево»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18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оренево ул. Октябрьская, д.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0:170105:113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8 кв.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.2012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 государственной регистрации от 10.01.2012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«Поселок Коренево»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19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гт. Коренево ул. Комсомоль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.20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«Поселок Коренево»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20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гт. Коренево ул. 70 лет Ок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19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«Поселок Коренево»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21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гт. Коренево ул. Красноармей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19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«Поселок Коренево»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22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Больничный проез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4.19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10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им. Горь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.03.19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102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им. Гагар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.04.19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102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Др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.05.198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102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141-й Диви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.12.19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102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им. Дзержин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.06.19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102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Да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.03.199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102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Зеле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.03.19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10</w:t>
            </w:r>
            <w:r>
              <w:rPr>
                <w:sz w:val="20"/>
                <w:szCs w:val="20"/>
                <w:lang w:val="en-US"/>
              </w:rPr>
              <w:t>30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Завод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.04.19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10</w:t>
            </w:r>
            <w:r>
              <w:rPr>
                <w:sz w:val="20"/>
                <w:szCs w:val="20"/>
                <w:lang w:val="en-US"/>
              </w:rPr>
              <w:t>31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1-я Завод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.06.19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10</w:t>
            </w:r>
            <w:r>
              <w:rPr>
                <w:sz w:val="20"/>
                <w:szCs w:val="20"/>
                <w:lang w:val="en-US"/>
              </w:rPr>
              <w:t>32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2-я Завод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.11.199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10</w:t>
            </w:r>
            <w:r>
              <w:rPr>
                <w:sz w:val="20"/>
                <w:szCs w:val="20"/>
                <w:lang w:val="en-US"/>
              </w:rPr>
              <w:t>33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им. К. Марк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.05.19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10</w:t>
            </w:r>
            <w:r>
              <w:rPr>
                <w:sz w:val="20"/>
                <w:szCs w:val="20"/>
                <w:lang w:val="en-US"/>
              </w:rPr>
              <w:t>34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им. Калин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.06.19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10</w:t>
            </w:r>
            <w:r>
              <w:rPr>
                <w:sz w:val="20"/>
                <w:szCs w:val="20"/>
                <w:lang w:val="en-US"/>
              </w:rPr>
              <w:t>35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им. Крупс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.08.19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10</w:t>
            </w:r>
            <w:r>
              <w:rPr>
                <w:sz w:val="20"/>
                <w:szCs w:val="20"/>
                <w:lang w:val="en-US"/>
              </w:rPr>
              <w:t>36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им. Кир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.08.198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10</w:t>
            </w:r>
            <w:r>
              <w:rPr>
                <w:sz w:val="20"/>
                <w:szCs w:val="20"/>
                <w:lang w:val="en-US"/>
              </w:rPr>
              <w:t>37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Красноармейская (че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.03.19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10</w:t>
            </w:r>
            <w:r>
              <w:rPr>
                <w:sz w:val="20"/>
                <w:szCs w:val="20"/>
                <w:lang w:val="en-US"/>
              </w:rPr>
              <w:t>38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им. Крох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.02.19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10</w:t>
            </w:r>
            <w:r>
              <w:rPr>
                <w:sz w:val="20"/>
                <w:szCs w:val="20"/>
                <w:lang w:val="en-US"/>
              </w:rPr>
              <w:t>39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им. Лен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.06.19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10</w:t>
            </w: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им. Л. Толс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.08.198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10</w:t>
            </w:r>
            <w:r>
              <w:rPr>
                <w:sz w:val="20"/>
                <w:szCs w:val="20"/>
                <w:lang w:val="en-US"/>
              </w:rPr>
              <w:t>41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Лес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.06.19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10</w:t>
            </w:r>
            <w:r>
              <w:rPr>
                <w:sz w:val="20"/>
                <w:szCs w:val="20"/>
                <w:lang w:val="en-US"/>
              </w:rPr>
              <w:t>42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Лобановский проез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.08.19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10</w:t>
            </w:r>
            <w:r>
              <w:rPr>
                <w:sz w:val="20"/>
                <w:szCs w:val="20"/>
                <w:lang w:val="en-US"/>
              </w:rPr>
              <w:t>43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Мир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.08.198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10</w:t>
            </w:r>
            <w:r>
              <w:rPr>
                <w:sz w:val="20"/>
                <w:szCs w:val="20"/>
                <w:lang w:val="en-US"/>
              </w:rPr>
              <w:t>44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им. Манту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.06.198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10</w:t>
            </w:r>
            <w:r>
              <w:rPr>
                <w:sz w:val="20"/>
                <w:szCs w:val="20"/>
                <w:lang w:val="en-US"/>
              </w:rPr>
              <w:t>45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Молодеж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.05.199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10</w:t>
            </w:r>
            <w:r>
              <w:rPr>
                <w:sz w:val="20"/>
                <w:szCs w:val="20"/>
                <w:lang w:val="en-US"/>
              </w:rPr>
              <w:t>46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Новострой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.05.19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10</w:t>
            </w:r>
            <w:r>
              <w:rPr>
                <w:sz w:val="20"/>
                <w:szCs w:val="20"/>
                <w:lang w:val="en-US"/>
              </w:rPr>
              <w:t>47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Надеж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.07.20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10</w:t>
            </w:r>
            <w:r>
              <w:rPr>
                <w:sz w:val="20"/>
                <w:szCs w:val="20"/>
                <w:lang w:val="en-US"/>
              </w:rPr>
              <w:t>48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Октябрь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.08.19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10</w:t>
            </w:r>
            <w:r>
              <w:rPr>
                <w:sz w:val="20"/>
                <w:szCs w:val="20"/>
                <w:lang w:val="en-US"/>
              </w:rPr>
              <w:t>49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им. Орджоникид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.07.198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10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им. Остров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.03.19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10</w:t>
            </w:r>
            <w:r>
              <w:rPr>
                <w:sz w:val="20"/>
                <w:szCs w:val="20"/>
                <w:lang w:val="en-US"/>
              </w:rPr>
              <w:t>51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Пар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.08.19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10</w:t>
            </w:r>
            <w:r>
              <w:rPr>
                <w:sz w:val="20"/>
                <w:szCs w:val="20"/>
                <w:lang w:val="en-US"/>
              </w:rPr>
              <w:t>52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пер. Первомай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.06.19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10</w:t>
            </w:r>
            <w:r>
              <w:rPr>
                <w:sz w:val="20"/>
                <w:szCs w:val="20"/>
                <w:lang w:val="en-US"/>
              </w:rPr>
              <w:t>53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Покров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.11.20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10</w:t>
            </w:r>
            <w:r>
              <w:rPr>
                <w:sz w:val="20"/>
                <w:szCs w:val="20"/>
                <w:lang w:val="en-US"/>
              </w:rPr>
              <w:t>54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Пер. Покр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.11.20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10</w:t>
            </w:r>
            <w:r>
              <w:rPr>
                <w:sz w:val="20"/>
                <w:szCs w:val="20"/>
                <w:lang w:val="en-US"/>
              </w:rPr>
              <w:t>55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Поле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.06.199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10</w:t>
            </w:r>
            <w:r>
              <w:rPr>
                <w:sz w:val="20"/>
                <w:szCs w:val="20"/>
                <w:lang w:val="en-US"/>
              </w:rPr>
              <w:t>56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пер. Пушк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.09.198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10</w:t>
            </w:r>
            <w:r>
              <w:rPr>
                <w:sz w:val="20"/>
                <w:szCs w:val="20"/>
                <w:lang w:val="en-US"/>
              </w:rPr>
              <w:t>57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Рабоч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.06.199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10</w:t>
            </w:r>
            <w:r>
              <w:rPr>
                <w:sz w:val="20"/>
                <w:szCs w:val="20"/>
                <w:lang w:val="en-US"/>
              </w:rPr>
              <w:t>58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пер. Радуж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.08.19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10</w:t>
            </w:r>
            <w:r>
              <w:rPr>
                <w:sz w:val="20"/>
                <w:szCs w:val="20"/>
                <w:lang w:val="en-US"/>
              </w:rPr>
              <w:t>59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им. Святого Серафима Саров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.06.20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10</w:t>
            </w:r>
            <w:r>
              <w:rPr>
                <w:sz w:val="20"/>
                <w:szCs w:val="20"/>
                <w:lang w:val="en-US"/>
              </w:rPr>
              <w:t>60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Спор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.04.20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Совет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.07.198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им. Сер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.05.198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Сад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.03.19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Сейм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.05.199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им. Тит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.09.199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им. Фрун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.06.199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1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оренево ул. им. Чапае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.04.19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оренево ул. им. Шолохо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.09.199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69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Шко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.09.19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им. Энгель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.09.198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гт. Коренево ул. Юбилей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.05.19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гт. Коренево ул.70 лет Октября, 27а,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45/ 57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9.19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73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гт. Коренево ул.70 лет Октября, 3,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 кв.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64/ 59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.19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81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гт. Коренево ул.70 лет Октября, 10,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 кв.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87/ 856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.19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86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гт. Коренево ул.Школьная, 5,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16/ 56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.19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88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оренево ул.им. Островского,8б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0 кв.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75/ 41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.19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90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оренево ул. им. Островского,8б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0 кв.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69/ 496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.19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01091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оренево ул. им. Островского,8б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6 кв.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64/ 48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3.19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92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оренево ул.Заводская, 25,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 кв.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65/ 538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3.19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93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оренево ул.Заводская, 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0 кв.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36/ 45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3.19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94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гт. Коренево ул. Ленина, 25,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 кв.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83/ 528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6.19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01095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оренево ул.Заводская,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5 кв.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36/ 586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4.19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96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оренево ул.Октябрьская, 24,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,3 кв.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25/ 54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4.19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01097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. Кренево, ул. Октябрьская, №4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6-11/009/2011-36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 кв.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2.20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 о гос.регистрации права от 24.12.2011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                Арбитражного суда Курской области от 22.06.201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«Поселок Коренево»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99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ческая водозаборная установ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ренево, ул. Остров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84/ 16566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выполнен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00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еверо-западный водозабор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гт. Коренево, ул. Да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0:170104:73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5 кв.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20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идетельство о  государственной регистрации от 22.02.201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«Поселок Коренево»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01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чистные сооруж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гт. Кренево, ул. Крупской, №109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0:170106:14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2 кв.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377620,39/ 868486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02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ые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рен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к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974135,01/ 3592675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03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ые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рен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21,35/ 388455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04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танция перекач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гт. Кренево, ул. 70 лет Ок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0:170107:17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кв.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728689,4/ 536815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05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утонасосна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гт. Коренево, ул. им. Святого Серафима Саровского, 10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кв.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13376/ 5527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06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ре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гт. Коренево, ул. им. Святого Серафима Саровского, 10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кв.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94371/ 46005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07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овая тру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гт. Коренево, ул. им. Святого Серафима Саровского, 10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19178/ 31789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оселок Коренев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07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728689,53/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4245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2" w:right="1077" w:gutter="0" w:header="0" w:top="1079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10620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/>
        <w:t xml:space="preserve">объектов иного движимого имущества </w:t>
      </w:r>
    </w:p>
    <w:p>
      <w:pPr>
        <w:pStyle w:val="Normal"/>
        <w:ind w:right="-10" w:firstLine="69"/>
        <w:jc w:val="center"/>
        <w:rPr/>
      </w:pPr>
      <w:r>
        <w:rPr>
          <w:u w:val="single"/>
        </w:rPr>
        <w:t>муниципального образования “поселок Коренево” Кореневского района Курской области</w:t>
      </w:r>
      <w:r>
        <w:rPr/>
        <w:t xml:space="preserve"> </w:t>
      </w:r>
    </w:p>
    <w:p>
      <w:pPr>
        <w:pStyle w:val="Normal"/>
        <w:ind w:left="180" w:right="-10" w:firstLine="705"/>
        <w:jc w:val="center"/>
        <w:rPr>
          <w:sz w:val="18"/>
          <w:szCs w:val="18"/>
        </w:rPr>
      </w:pPr>
      <w:r>
        <w:rPr>
          <w:sz w:val="18"/>
          <w:szCs w:val="18"/>
        </w:rPr>
        <w:t>по состоянию на «01» мая 2021 г.</w:t>
      </w:r>
    </w:p>
    <w:tbl>
      <w:tblPr>
        <w:tblW w:w="14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017"/>
        <w:gridCol w:w="1800"/>
        <w:gridCol w:w="1275"/>
        <w:gridCol w:w="993"/>
        <w:gridCol w:w="1332"/>
        <w:gridCol w:w="1276"/>
        <w:gridCol w:w="1604"/>
        <w:gridCol w:w="1378"/>
        <w:gridCol w:w="1122"/>
        <w:gridCol w:w="1347"/>
      </w:tblGrid>
      <w:tr>
        <w:trPr>
          <w:trHeight w:val="1097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движимого имуще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и государственн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-чество, 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ижи-мого иму-ществ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алансовая стоимость основных средств (руб.) и начис-ленной аморти-з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знос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го имуществ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 возникнове-ния и прекраще-ния права муници-пальной собствен-ности на движимое имуще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ов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й возникнов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кращен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муниципальной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вижимое имуществ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авообладател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го движим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установленных в отношении муниципаль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го имущ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х с указание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и даты их возникновения и прекращ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вижимого имущества</w:t>
            </w:r>
          </w:p>
        </w:tc>
      </w:tr>
    </w:tbl>
    <w:p>
      <w:pPr>
        <w:pStyle w:val="Normal"/>
        <w:ind w:right="396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017"/>
        <w:gridCol w:w="1800"/>
        <w:gridCol w:w="1275"/>
        <w:gridCol w:w="993"/>
        <w:gridCol w:w="1332"/>
        <w:gridCol w:w="1276"/>
        <w:gridCol w:w="1604"/>
        <w:gridCol w:w="1378"/>
        <w:gridCol w:w="1122"/>
        <w:gridCol w:w="1347"/>
      </w:tblGrid>
      <w:tr>
        <w:trPr>
          <w:tblHeader w:val="true"/>
          <w:trHeight w:val="262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льный аппа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4,8/144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кладная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О “поселок Коренево”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1108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05,79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0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10.20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09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65,49/ 36665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8.20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10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89,64/ 17389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11.20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11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Panasini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3,84/ 825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06.20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12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3,41/ 2125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11.20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13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60/39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11.2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14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60/39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11.2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15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89,64/ 17389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11.20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16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агнит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6,5/42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12.20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17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агнит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6,5/31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12.20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18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54,06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6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08.20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19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6,8/45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.08.20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20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ктофо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6,87/5016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11.20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21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струй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5,12/3245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11.20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22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88,7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12.20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23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тоаппара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1,49/895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11.20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24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акустическ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90/6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.04.200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25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5/78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26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шюровочная маш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25015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9,96/ 8199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9.20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1127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67/ 29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02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28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45/ 27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02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29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45/ 27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02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30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ли на 1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0/ 3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.05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31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anon LBP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3/3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32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ntium G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39/ 158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08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33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утбу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msu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21/ 18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09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34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гнито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ione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0/ 3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11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35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газ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vi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/ 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01.20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36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загазова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0,32/ 667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05.20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37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гафон с выносным микрофон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0/ 4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10.20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38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ntium G</w:t>
            </w:r>
            <w:r>
              <w:rPr>
                <w:sz w:val="20"/>
                <w:szCs w:val="20"/>
              </w:rPr>
              <w:t>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7/ 14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12.20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39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книж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.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>/ 3467</w:t>
            </w:r>
            <w:r>
              <w:rPr>
                <w:sz w:val="16"/>
                <w:szCs w:val="16"/>
                <w:lang w:val="en-US"/>
              </w:rPr>
              <w:t>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198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40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книж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.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>/ 3467</w:t>
            </w:r>
            <w:r>
              <w:rPr>
                <w:sz w:val="16"/>
                <w:szCs w:val="16"/>
                <w:lang w:val="en-US"/>
              </w:rPr>
              <w:t>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198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41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книж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.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>/ 3467</w:t>
            </w:r>
            <w:r>
              <w:rPr>
                <w:sz w:val="16"/>
                <w:szCs w:val="16"/>
                <w:lang w:val="en-US"/>
              </w:rPr>
              <w:t>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198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42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книж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.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>/ 3467</w:t>
            </w:r>
            <w:r>
              <w:rPr>
                <w:sz w:val="16"/>
                <w:szCs w:val="16"/>
                <w:lang w:val="en-US"/>
              </w:rPr>
              <w:t>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198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43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книж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.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>/ 3467</w:t>
            </w:r>
            <w:r>
              <w:rPr>
                <w:sz w:val="16"/>
                <w:szCs w:val="16"/>
                <w:lang w:val="en-US"/>
              </w:rPr>
              <w:t>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.08.198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44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а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7,88/ 462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4.198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45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с-ков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8,02/ 320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03.199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46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аф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/ 3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06.20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47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ре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1,93/ 6551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03.196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48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од компью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4,57/ 4814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10.20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49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6,5/ 31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03.20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50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вухтумб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7,3/ 33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12.2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51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стенд (к-т из 3-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2,82/ 5372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02.2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52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для мус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20/ 31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06.2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53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компьютер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8,20/ 356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10.2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54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книж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5,6/ 60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11.20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55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аф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1,14/ 378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11.20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56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док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48,04/ 12548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11.20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57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лодиль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9/ 7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12.199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58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 металличе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/ 4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10.20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59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ц противопожарн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/ 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60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итаз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/ 3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.20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61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0/ 9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.20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62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ая емк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46,30/ 20603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63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уар п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90/ 200832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64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уар в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63/ 2111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65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 аккумулятор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63/ 2111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66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с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0/ 1868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67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е армирова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7/ 180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68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е ограж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7/ 180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69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металличе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70/ 13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70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трасса Школьная, 270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64,06/ 14036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71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трасса Школьная, 124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45/ 71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72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трасса центральной котельной 270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506/ 527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73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трасса центральной котельной 234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258/ 134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74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трасса центральной котельной 49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14/ 28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75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трасса центральной котельной 141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99/ 80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76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трасса центральной котельной 11,5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5/ 58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77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трасса центральной котельной 16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6/ 11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78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трасса центральной котельной 178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28/ 97234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79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трасса ЦРБ 400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500/ 229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80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трасса центральной котельной 1700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6599/ 2247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81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ти телефонны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04,73/ 28804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82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сети водопровода 190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6,30/ 542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83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сети 400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2,43/ 2615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84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сети 50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7,21/ 321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85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сети канализации 200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6,04/ 567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86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рос воды из основного аккумуля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8,48/ 2393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87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 трубопровод 500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83/ 37672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88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 от котлов до баков 170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38/ 85345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89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 от мазутонасосной 15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/ 506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90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теплотрассы 90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80/ 7371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91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трасса Школьная 270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77/ 22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92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трасса Школьная 39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40/ 73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93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трасса Школьная 125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912/ 168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94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трасса 70 лет Октября 300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96/ 3281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95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ымосо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0,68/ 638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96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ильное приспособ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3,68/ 722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97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льтразвукоизмерите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9,88/ 2532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98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теплов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9,63/ 8029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99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омп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0/ 3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200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омп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Т-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0/ 5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201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ымосо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3/ 12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202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металл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0/ 889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203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З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0/ 1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204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о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/ 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205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филь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3,93/ 4453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206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0/ 4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207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о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350/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/ 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208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г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3,96/ 12181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209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о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91/ 17727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210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КИПи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264/ 6828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211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ный прице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0/ 11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212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ный прице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00/ 27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213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одъем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-17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796,61/ 406921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214</w:t>
            </w:r>
          </w:p>
        </w:tc>
      </w:tr>
      <w:tr>
        <w:trPr>
          <w:trHeight w:val="35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н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30/ 2664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п. Коренево от 22.03.2011 №2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“поселок Коренево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215</w:t>
            </w:r>
          </w:p>
        </w:tc>
      </w:tr>
      <w:tr>
        <w:trPr>
          <w:trHeight w:val="352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6964983,35/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21873,4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оселка Коренево ________________________            Р.В. Пугачев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бухгалтер            ___________________                   И.В. Майданова</w:t>
      </w:r>
    </w:p>
    <w:p>
      <w:pPr>
        <w:pStyle w:val="Normal"/>
        <w:jc w:val="both"/>
        <w:rPr/>
      </w:pPr>
      <w:r>
        <w:rPr/>
        <w:t xml:space="preserve">«30» декабря  2022 г </w:t>
      </w:r>
    </w:p>
    <w:p>
      <w:pPr>
        <w:pStyle w:val="Normal"/>
        <w:jc w:val="both"/>
        <w:rPr/>
      </w:pPr>
      <w:r>
        <w:rPr/>
        <w:t>М.П.</w:t>
      </w:r>
    </w:p>
    <w:sectPr>
      <w:type w:val="nextPage"/>
      <w:pgSz w:orient="landscape" w:w="16838" w:h="11906"/>
      <w:pgMar w:left="1134" w:right="1134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30" w:hanging="0"/>
      <w:jc w:val="both"/>
      <w:outlineLvl w:val="0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08:00Z</dcterms:created>
  <dc:creator>Admin</dc:creator>
  <dc:description/>
  <cp:keywords/>
  <dc:language>en-US</dc:language>
  <cp:lastModifiedBy>User</cp:lastModifiedBy>
  <cp:lastPrinted>2017-07-03T13:05:00Z</cp:lastPrinted>
  <dcterms:modified xsi:type="dcterms:W3CDTF">2023-01-24T06:12:00Z</dcterms:modified>
  <cp:revision>64</cp:revision>
  <dc:subject/>
  <dc:title>Реестровый номер _________</dc:title>
</cp:coreProperties>
</file>