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uppressAutoHyphens w:val="true"/>
        <w:ind w:left="-2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СНАГОСТСКОГО СЕЛЬСОВЕТА </w:t>
      </w:r>
    </w:p>
    <w:p>
      <w:pPr>
        <w:pStyle w:val="Normal"/>
        <w:suppressAutoHyphens w:val="true"/>
        <w:ind w:left="-28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Кореневского района</w:t>
      </w:r>
    </w:p>
    <w:p>
      <w:pPr>
        <w:pStyle w:val="Normal"/>
        <w:suppressAutoHyphens w:val="true"/>
        <w:ind w:left="-28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caps/>
          <w:sz w:val="32"/>
          <w:szCs w:val="32"/>
        </w:rPr>
        <w:t>Курской области</w:t>
      </w:r>
    </w:p>
    <w:p>
      <w:pPr>
        <w:pStyle w:val="Normal"/>
        <w:suppressAutoHyphens w:val="true"/>
        <w:ind w:left="-28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suppressAutoHyphens w:val="true"/>
        <w:ind w:left="-28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ОСТАНОВЛЕНИЕ</w:t>
      </w:r>
      <w:r>
        <w:rPr>
          <w:rFonts w:cs="Arial" w:ascii="Arial" w:hAnsi="Arial"/>
          <w:b/>
          <w:bCs/>
          <w:sz w:val="32"/>
          <w:szCs w:val="32"/>
        </w:rPr>
        <w:t xml:space="preserve">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bCs/>
          <w:sz w:val="32"/>
          <w:szCs w:val="32"/>
        </w:rPr>
        <w:t>от 01 ноября  2021 г.  № 56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муниципальной Программы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</w:rPr>
        <w:t>В соответствии со ст. 179 Бюджетного кодекса Российской Федерации, Постановлением администрации Снагостского  сельсовета Кореневского района  от 17.10.2014 г № 60 «Об утверждении Порядка разработки, реализации и оценки эффективности муниципальных программ Снагостского сельсовета  муниципальных программ Снагостского сельсовета Кореневского района Курской области», Администрация Снагостского сельсовета Кореневского района ПОСТАНОВЛЯЕТ: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 Утвердить муниципальную программу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.  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2. Постановление Администрации Снагостского сельсовета от 30.12.2020 г №97 «Об утверждении муниципальной программы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», считать утратившим силу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3.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4.Постановление вступает в силу с 01.01.2022 года, и подлежит размещению на сайте муниципального образования «Снагостский  сельсовет» Кореневского района в сети «Интернет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</w:t>
      </w:r>
    </w:p>
    <w:p>
      <w:pPr>
        <w:pStyle w:val="Normal"/>
        <w:rPr/>
      </w:pPr>
      <w:r>
        <w:rPr>
          <w:rFonts w:cs="Arial" w:ascii="Arial" w:hAnsi="Arial"/>
        </w:rPr>
        <w:t xml:space="preserve">Снагостского сельсовета                               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                                          Т.С.Конопл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ы Снагостского сельсовета 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реневского района 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 01.11.2021 г. №56  </w:t>
      </w:r>
    </w:p>
    <w:p>
      <w:pPr>
        <w:pStyle w:val="Normal"/>
        <w:tabs>
          <w:tab w:val="clear" w:pos="708"/>
          <w:tab w:val="left" w:pos="847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Паспор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й Программы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«Снагостский сельсовет» Кореневского района Курской области"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Style1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 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«Снагостский сельсовет» Кореневского района Курской области" 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Снагостского сельсовета  Кореневского района Курской области</w:t>
            </w:r>
          </w:p>
        </w:tc>
      </w:tr>
      <w:tr>
        <w:trPr>
          <w:trHeight w:val="26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1 «Повышение эффективности реализации молодежной политик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2  «Реализация муниципальной политики в сфере физической культуры и спорта» на территории муниципального образования «Снагостский сельсовет»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        эффективности         реализации молодежной   политики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здание   благоприятных    условий для  развития системы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оздоровления и отдыха детей;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вовлечение      молодежи       в     общественную  деятельность;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организация оздоровления и отдыха; 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Муниципальная программа реализуется в 2022– 2024 годах в один эта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</w:rPr>
              <w:t>- увеличение доли жителей, систематически занимающихся физической культурой и спорто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щий объем бюджетных ассигнований для реализации программы за счет средств местного бюджета составляет: 300 рублей,  в т.ч. по года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год -   100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год - 100 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год - 100 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на реализацию подпрограмм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для реализ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1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Снагостский сельсовет» Кореневского района Курской области 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средств местного бюджета составляет  150 рублей,  в т.ч.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год - 50 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год -50 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год - 50 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ъем бюджетных ассигнований для реализац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2 «Реализация муниципальной политики в сфере физической культуры и спорта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действие физическому воспитанию, вовлечение населения в занятия физической культурой и массовым спортом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 счет средств местного бюджета составляет  150рублей,  в т.ч.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год - 50 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год - 50 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год - 50 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еализаци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результате реализации программы будет: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  до 29 %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сохранена  доля  детей,  оздоровленных  в  рамках   мер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й поддержки, в общей численности  детей школьного возраста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- увеличение доли жителей систематически занимающихся физической культурой и спортом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ая характеристика сферы реализации программы, в то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сле формулировки основных проблем в указанной сфере и прогноз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е разви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реализуемое     на  основе    активного    взаимодействия     с   институтами гражданского  общества,  общественными  объединениями  и  молодежными организация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Муниципальная программа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 (далее - Программа) направлена на увеличение вклада молодого поколения в социально-экономическое, политическое, культурное развитие поселения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Снагостском сельсовет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ая группа Программы - молодые граждане, в том числе молодые семьи, молодежные и детские общественные объединения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риимчивость к новому, рост определенной актив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естижности качественного образования и профессиональной подготовк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ост заинтересованности в сохранении своего здоровь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 неопределенности в ее положении, статусе и функциях как социальной групп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роли молодой семьи в процессе социального воспроизводств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минализацию молодежной среды, ее наркоманизац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влияния негативных информационных потоков в молодежной сред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достичь позитивных результатов в обеспечении прироста населения, в первую очередь, молодежи, сбалансированного социально-экономического развития поселения, развития новых прогрессивных форм общественного управления, общественного самоуправления, благополучного социального развития и воспитания молодеж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еализация данной Программы даст возможность оказать государственную поддержку молодежи, проживающей в Снагостском сельсовете, поможет становлению институтов гражданского общества в молодежной сред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Снагостского сельсове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ы.</w:t>
      </w:r>
    </w:p>
    <w:p>
      <w:pPr>
        <w:pStyle w:val="Style11"/>
        <w:spacing w:before="0" w:after="0"/>
        <w:ind w:left="644" w:hanging="0"/>
        <w:rPr>
          <w:rStyle w:val="StrongEmphasis"/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муниципальной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муниципальной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оритетами государственной молодежной политики   явля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влечение молодежи в социальную практик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жданское и патриотическое воспитание молодеж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и поддержка талантливой молодеж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илактика правонарушений среди молодеж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еждународного молодежного сотрудниче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и развитие сферы отдыха и оздоров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 государственного партнер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оритетным направлениям реализации государственной политики в области физической культур и спорта относя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0" w:name="sub_2101"/>
      <w:bookmarkEnd w:id="0"/>
      <w:r>
        <w:rPr>
          <w:rFonts w:cs="Arial" w:ascii="Arial" w:hAnsi="Arial"/>
        </w:rPr>
        <w:t>развитие физической культуры и массового спор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" w:name="sub_2101"/>
      <w:bookmarkStart w:id="2" w:name="sub_2102"/>
      <w:bookmarkEnd w:id="1"/>
      <w:r>
        <w:rPr>
          <w:rFonts w:cs="Arial" w:ascii="Arial" w:hAnsi="Arial"/>
        </w:rPr>
        <w:t>развитие спорта высших достижений и системы подготовки спортивного резерва</w:t>
      </w:r>
      <w:bookmarkStart w:id="3" w:name="sub_2104"/>
      <w:bookmarkEnd w:id="2"/>
      <w:r>
        <w:rPr>
          <w:rFonts w:cs="Arial" w:ascii="Arial" w:hAnsi="Arial"/>
        </w:rPr>
        <w:t>.</w:t>
      </w:r>
      <w:bookmarkEnd w:id="3"/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комплекса мер по развитию студенческого спорта на базе образовательных учреждения среднего профессионального образова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2. Цели и задачи, описание основных ожидаемых конечных результатов муниципальной программы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и задачи муниципальной программ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        эффективности         реализации молодежной   политики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  благоприятных    условий для  развития системы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здоровления и отдыха детей в Снагостском сельсовете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 муниципальной  программ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вовлечение      молодежи       в     общественную  деятельность;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рганизация оздоровления и отдыха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массового спор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указанных задач обеспечивается через систему мероприятий, предусмотренных в следующих подпрограммах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1 «Повышение эффективности реализации молодежной политики» будут реализованы мероприятия, направленные на вовлечение молодежи в социальную практику; поддержку общественно значимых инициатив, общественно полезной деятельности молодежи, молодежных, детских общественных объединений; обеспечение эффективной социализации молодежи, находящейся в трудной жизненной ситуации; гражданское и патриотическое воспитание молодежи; поддержка молодых семей в жилищной сфере, формирование ценности семейного образа жизни среди молодежи; выявление и поддержка талантливой молодежи; профилактику правонарушений среди молодежи; формирование у молодежи российской идентичности (россияне) и профилактика этнического и религиозно политического экстремизма в молодежной среде; развитие международного молодежного сотрудничеств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одпрограмма 2. «Реализация муниципальной политики в сфере физической культуры и спорта» на территории муниципального образования «Снагостский сельсовет» Кореневского района Курской области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сновное мероприятие «Содействие физическому воспитанию, вовлечение населения в занятия физической культурой и массовым спортом».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позволи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 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Снагостского сельсовета; способствует достижению спортсменами высоких спортивных результа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 итогам реализации муниципальной программы ожидается достижение следующих показателей (индикаторов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ли жителей Снагостского сельсовета, систематически занимающихся физической культурой и спортом, в общей численности населения с 5 % в 2021 году до 15% к 2024 го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</w:r>
    </w:p>
    <w:p>
      <w:pPr>
        <w:pStyle w:val="Normal"/>
        <w:autoSpaceDE w:val="false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4" w:name="sub_23"/>
      <w:bookmarkEnd w:id="4"/>
      <w:r>
        <w:rPr>
          <w:rFonts w:cs="Arial" w:ascii="Arial" w:hAnsi="Arial"/>
          <w:b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5" w:name="sub_23"/>
      <w:bookmarkEnd w:id="5"/>
      <w:r>
        <w:rPr>
          <w:rFonts w:cs="Arial" w:ascii="Arial" w:hAnsi="Arial"/>
        </w:rPr>
        <w:t>Оценка достижения целей  муниципальной программы производится посредством следующих показателе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Снагостского сельсовет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/А*100%, где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А – общая численность молодых людей от 14 до 30 лет, проживающих на территории Снагостского сельсовета, человек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казатель позволяет оценить результаты реализации в Снагостском сельсовете мероприятий по оздоровлению и отдыху дет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определяется по форму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/А*100%, где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Администрации Снагостского сельсовета  Кореневского района Курской области, человек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– общая численность детей   школьного возраста (от 6 до 18 лет), человек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оля жителей Снагостского сельсовета, систематически занимающихся физической культурой и спортом, в общей численности на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средней продолжительности жизни на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качества жизни, особенно трудоспособного насел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дееспособности Вооруженных Сил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указанных показателей (индикаторов) определяются следующим образ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bookmarkStart w:id="6" w:name="sub_8004"/>
      <w:bookmarkStart w:id="7" w:name="sub_8001"/>
      <w:bookmarkEnd w:id="6"/>
      <w:r>
        <w:rPr>
          <w:rFonts w:cs="Arial" w:ascii="Arial" w:hAnsi="Arial"/>
        </w:rPr>
        <w:t xml:space="preserve">Доля жителей Снагостского сельсовета, систематически занимающихся физической культурой и спортом, в общей численности населения </w:t>
      </w:r>
      <w:bookmarkEnd w:id="7"/>
      <w:r>
        <w:rPr>
          <w:rFonts w:cs="Arial" w:ascii="Arial" w:hAnsi="Arial"/>
        </w:rPr>
        <w:drawing>
          <wp:inline distT="0" distB="0" distL="0" distR="0">
            <wp:extent cx="1187450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з - доля жителей Снагостского сельсовета, систематически занимающихся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Чз - численность Снагостского сельсовета , систематически занимающихся физической культурой и спортом, согласно данным федерального статистического наблюдения по </w:t>
      </w:r>
      <w:hyperlink r:id="rId3">
        <w:r>
          <w:rPr>
            <w:rStyle w:val="InternetLink"/>
            <w:rFonts w:cs="Arial" w:ascii="Arial" w:hAnsi="Arial"/>
          </w:rPr>
          <w:t>форме № 1-ФК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н - численность населения Снагостского сельсовета  по данным Федеральной службы государственной статист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sub_8004"/>
      <w:bookmarkStart w:id="9" w:name="sub_8004"/>
      <w:bookmarkEnd w:id="9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0" w:name="sub_24"/>
      <w:bookmarkStart w:id="11" w:name="sub_24"/>
      <w:bookmarkEnd w:id="11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4. Сроки и этапы реализации государственной программы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sub_24"/>
      <w:bookmarkStart w:id="13" w:name="sub_24"/>
      <w:bookmarkEnd w:id="13"/>
    </w:p>
    <w:p>
      <w:pPr>
        <w:pStyle w:val="Normal"/>
        <w:rPr/>
      </w:pPr>
      <w:r>
        <w:rPr>
          <w:rFonts w:cs="Arial" w:ascii="Arial" w:hAnsi="Arial"/>
        </w:rPr>
        <w:t>Муниципальная программа реализуется в один этап в 2022-2024 годах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.Обобщенная характеристика основных мероприятий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ограмма включает две подпрограммы, реализация мероприятий которых в комплексе призвана обеспечить достижение цели  муниципальной программы  и решение программных задач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подпрограмме1 «Повышение эффективности реализации молодежной политики», мероприятия охватывают как молодежь школьного возраста, так и обучающихся в организациях профессионального образования, работающую молодежь. Подпрограмма ориентирована на молодых людей возраста 14 - 30 лет независимо от форм их занятости и включает меры по решению  задач, связанных с вовлечением молодежи в общественную деятельность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Целью подпрограммы  2 «Реализация муниципальной политики в сфере физической культуры и спорта» предусматривается реализация следующих основных мероприят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4" w:name="sub_1202"/>
      <w:r>
        <w:rPr>
          <w:rFonts w:cs="Arial" w:ascii="Arial" w:hAnsi="Arial"/>
        </w:rPr>
        <w:t xml:space="preserve">- физическое воспитание, обеспечение организации и проведения физкультурных мероприятий и спортивных мероприятий, развитие студенческого спорта. </w:t>
      </w:r>
      <w:bookmarkEnd w:id="14"/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5" w:name="sub_1203"/>
      <w:r>
        <w:rPr>
          <w:rFonts w:cs="Arial" w:ascii="Arial" w:hAnsi="Arial"/>
        </w:rPr>
        <w:t>- вовлечение населения в занятия физической культурой и массовым спортом</w:t>
      </w:r>
      <w:bookmarkEnd w:id="15"/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6" w:name="sub_1204"/>
      <w:r>
        <w:rPr>
          <w:rFonts w:cs="Arial" w:ascii="Arial" w:hAnsi="Arial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6"/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Перечень основных мероприятий представлен в приложениях подпрограмм Программы.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4 . Обоснование выделения подпрограмм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будут реализованы следующие подпрограмм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рограмма 1 «Повышение эффективности реализации молодежной политики»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дпрограмма 2 «Реализация муниципальной политики в сфере физической культуры и спорта» на территории муниципального образования «Снагостский сельсовет» Кореневского района Курской области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подпрограмме «Реализация муниципальной политики в сфере физической культуры и спорта» мероприятия охватывают 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сельского спорта на районной спортивной арене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рограмме «Повышение эффективности реализации молодежной политики», мероприятия охватывают как молодежь школьного возраста, так и обучающихся в организациях профессионального образования, работающую молодежь. Подпрограмма ориентирована на молодых людей возраста 14 - 30 лет независимо от форм их занятости и включает меры по решению  задач, связанных с вовлечением молодежи в общественную деятель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>-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</w:rPr>
        <w:t>6. Методика оценки эффективност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en-US"/>
        </w:rPr>
      </w:pPr>
      <w:r>
        <w:rPr>
          <w:rFonts w:cs="Arial" w:ascii="Arial" w:hAnsi="Arial"/>
          <w:b/>
          <w:sz w:val="30"/>
          <w:szCs w:val="30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 проводится на основ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д = Зф/Зп*100%, где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д – степень достижения целей (решения задач)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ф – фактическое значение показателя (индикатора) программы/подпрограммы в отчетном год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ф = Фф/Фп*100%, где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ф – уровень освоения средств программы в отчетном год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ф – объем средств, фактически освоенных на реализацию программы в отчетном году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объем бюджетных назначений по программе на  отчетный го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м уровнем эффектив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довлетворительным уровнем эффектив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удовлетворительным уровнем эффективно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читается реализуемой с высоким уровнем эффективности, ес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1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Style11"/>
        <w:spacing w:before="0" w:after="0"/>
        <w:ind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/>
        <w:t>Подпрограмма 1  «Повышение эффективности реализации молодежной политики»</w:t>
      </w:r>
    </w:p>
    <w:tbl>
      <w:tblPr>
        <w:tblW w:w="9267" w:type="dxa"/>
        <w:jc w:val="left"/>
        <w:tblInd w:w="-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2929"/>
        <w:gridCol w:w="6338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Повышение эффективности реализации молодежной политики</w:t>
            </w:r>
          </w:p>
        </w:tc>
      </w:tr>
      <w:tr>
        <w:trPr>
          <w:trHeight w:val="102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Администрация Снагостского сельсовета Кореневского района Курской области</w:t>
            </w:r>
          </w:p>
        </w:tc>
      </w:tr>
      <w:tr>
        <w:trPr>
          <w:trHeight w:val="108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Цели муниципальной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создание возможностей для успешной социализации и эффективной самореализации молодых людей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Задачи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1) создание условий для инновационной деятельности молодых людей.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2) создание условий для вовлечения молодежи в активную общественную деятельность;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5) вовлечение молодежи в социальную практику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Сроки и этапы  реализации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 </w:t>
            </w: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подпрограмма реализуется в 2022 – 2024 годах в один этап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подпрограммы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 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удельный вес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;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в возрасте от 14 до 30 лет;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- удельный вес численности молодых людей в возрасте от 14 до 30 лет, участвующих в  проектах и программах по работе с молодежью, оказавшейся в трудной жизненной ситуации, в общем количестве молодежи в возрасте от 14 до 30 лет;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Объем  и источники финансирования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Общий объем финансирования за счет средств местного бюджета составит – 150 руб.,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2022 год – 50 рублей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2023 год -  50 рублей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2024 год -  50 рублей</w:t>
            </w:r>
          </w:p>
        </w:tc>
      </w:tr>
      <w:tr>
        <w:trPr>
          <w:trHeight w:val="418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Ожидаемые результат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увеличение количества молодых людей, участвующих в деятельности патриотических объединений, клубов, центров;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- повышение уровня деловой активности и занятости молодых людей, количество рабочих мест для молодежи;</w:t>
            </w:r>
          </w:p>
          <w:p>
            <w:pPr>
              <w:pStyle w:val="Heading5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- повышение уровня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      </w:r>
          </w:p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 </w:t>
            </w: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- повышение уровня профессиональной подготовки и квалификации специалистов, работающих с молодежью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Система организации контроля за исполнением  подпрограммы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pacing w:before="240" w:after="60"/>
              <w:rPr/>
            </w:pPr>
            <w:r>
              <w:rPr>
                <w:rStyle w:val="StrongEmphasis"/>
                <w:rFonts w:cs="Arial" w:ascii="Arial" w:hAnsi="Arial"/>
                <w:b/>
                <w:i/>
                <w:sz w:val="24"/>
                <w:szCs w:val="24"/>
              </w:rPr>
              <w:t>Администрация Снагостского сельсовета  Кореневского района Курской области</w:t>
            </w:r>
          </w:p>
        </w:tc>
      </w:tr>
    </w:tbl>
    <w:p>
      <w:pPr>
        <w:pStyle w:val="Heading5"/>
        <w:rPr/>
      </w:pPr>
      <w:r>
        <w:rPr>
          <w:rStyle w:val="StrongEmphasis"/>
          <w:rFonts w:cs="Calibri"/>
          <w:b/>
          <w:i/>
          <w:iCs/>
          <w:sz w:val="26"/>
          <w:szCs w:val="26"/>
        </w:rPr>
        <w:t> </w:t>
      </w:r>
    </w:p>
    <w:p>
      <w:pPr>
        <w:pStyle w:val="Normal"/>
        <w:jc w:val="center"/>
        <w:rPr>
          <w:rStyle w:val="Emphasis"/>
          <w:b/>
          <w:b/>
          <w:sz w:val="30"/>
          <w:szCs w:val="30"/>
        </w:rPr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1.     Содержание проблемы и необходимость ее решения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программными методами</w:t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i w:val="false"/>
          <w:i w:val="false"/>
          <w:sz w:val="30"/>
          <w:szCs w:val="30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рактика проведения программных мероприятий значительно активизировала гражданскую позицию молодых людей, вследствие чего в последние годы в социальной жизни Снагостского сельсовета не происходило таких кризисных явлений как молодежные протесты, публичные выступления альтернативного характера и т.п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рограмма отражает комплексный подход в планировании и реализации региональной молодежной политики и нацелена на продолжение работы по развитию системы мероприятий для молодежи Снагостского сельсовет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Реализация Программы позволит организовать поэтапное включение молодежи в проводимые мероприятия, а также обеспечить масштабность проводимых мероприятий и эффективность финансовых вложений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2.Основные цели, задачи и сроки реализации Подпрограммы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       </w:t>
      </w:r>
      <w:r>
        <w:rPr>
          <w:rStyle w:val="Emphasis"/>
          <w:rFonts w:eastAsia="Arial"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</w:rPr>
        <w:t>Основной целью Подпрограммы является создание возможностей для успешной социализации и эффективной самореализации молодых людей. 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Для достижения цели требуется решение следующих задач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1) создание условий для инновационной деятельности молодых людей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5) вовлечение молодежи в социальную практику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дпрограмма рассчитана  на реализацию ее в течение 3-х лет (2022-2024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Конечными результатами, характеризующими уровень достижения цели и решения поставленных задач, являются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  <w:r>
        <w:rPr>
          <w:rStyle w:val="Emphasis"/>
          <w:rFonts w:cs="Arial" w:ascii="Arial" w:hAnsi="Arial"/>
          <w:i w:val="false"/>
        </w:rPr>
        <w:t>- увеличение количества молодых людей, участвующих в деятельности патриотических объединений, клубов, центров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повышение уровня деловой активности и занятости молодых людей, количество рабочих мест для молодеж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повышение уровня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повышение уровня профессиональной подготовки и квалификации специалистов, работающих с молодежью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3. Система подпрограммных мероприятий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      </w:t>
      </w:r>
      <w:r>
        <w:rPr>
          <w:rStyle w:val="Emphasis"/>
          <w:rFonts w:eastAsia="Arial" w:cs="Arial" w:ascii="Arial" w:hAnsi="Arial"/>
          <w:i w:val="false"/>
        </w:rPr>
        <w:t xml:space="preserve"> </w:t>
      </w:r>
      <w:r>
        <w:rPr>
          <w:rStyle w:val="Emphasis"/>
          <w:rFonts w:cs="Arial" w:ascii="Arial" w:hAnsi="Arial"/>
          <w:i w:val="false"/>
        </w:rPr>
        <w:t>Мероприятиями в реализации данной подпрограммы предусмотрено следующе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1.Создание условий для инновационной деятельности молодых людей, государственная поддержка талантливой молодежи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2.Создание условий для вовлечения молодежи в активную общественную деятельность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3.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ответственности и профессионального подхода 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 </w:t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4. Целевые индикаторы и показатели</w:t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подпрограммы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  <w:sz w:val="30"/>
          <w:szCs w:val="30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Оценка достижения целей подпрограммы 2 производится посредством следующих показателей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в возрасте от 14 до 30 лет – показывает, какой процент граждан Снагостского сельсовета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Целевой показатель определяется как отношение численности молодых людей в возрасте от 14 о 30 лет, принимающих участие в добровольческой деятельности, в общей численности молодых людей от 14 до 30 лет, проживающих на территории Снагостского сельсовета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казатель определяется по формул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/А*100%, гд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 – численность молодых людей в возрасте от 14 о 30 лет, принимающих участие в добровольческой деятельност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А – общая численность молодых людей от 14 до 30 лет, проживающих на территории Снагостского сельсовета, человек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м количестве молодежи Снагостского сельсовета в возрасте от 14 до 30 лет – показывает, какой процент граждан Снагостского сельсовета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исполнительной власти Снагостского сельсов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Целевой показатель определяется как отношение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ых людей от 14 до 30 лет, проживающих на территории Снагостского сельсовета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казатель определяется по формул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/А*100%, гд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 – численность молодых людей в возрасте от 14 о 30 лет, вовлеченных в реализуемые органами исполнительной власти проекты и программы в сфере поддержки талантливой молодеж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А – общая численность молодых людей от 14 до 30 лет, проживающих на территории Снагостского сельсовета, человек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удельный вес численности молодых людей в возрасте от 14 до 30 лет, участвующих в  проектах и программах по работе с молодежью, оказавшейся в трудной жизненной ситуации, в общем числе количестве молодежи Снагостского сельсовета в возрасте от 14 до 30 лет – показывает, какой процент граждан Снагостского сельсовета в возрасте от 14 до 30 лет ежегодно принимает участие (разово или на постоянной основе) в проектах и программах по работе с молодежью, оказавшейся в трудной жизненной ситу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Целевой показатель определяется как отношение численности молодых людей в возрасте от 14 о 30 лет, участвующих в  проектах и программах по работе с молодежью, оказавшейся в трудной жизненной ситуации, в общей численности молодых людей от 14 до 30 лет, проживающих на территории Снагостского сельсовета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казатель определяется по формул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/А*100%, гд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 – численность молодых людей в возрасте от 14 до 30 лет, участвующих в  проектах и программах по работе с молодежью, оказавшейся в трудной жизненной ситуаци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А – общая численность молодых людей от 14 до 30 лет, проживающих на территории Снагостского сельсовета, человек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center"/>
        <w:rPr/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4.Ресурсное обеспечение подпрограммы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Подпрограмма 1  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муниципальном образовании «Снагостский сельсовет» Кореневского района Курской области »в 2022-2024 годах» отражает комплексный подход в планировании и реализации мероприятий в сфере молодежной политики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Объем финансирования подпрограммы в 2022-2024 годах за счет средств местного бюджета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составит 150 руб., в том числе по годам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2022 г. - 50 руб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2023 г. -50 руб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2024 г. –50 руб.</w:t>
      </w:r>
    </w:p>
    <w:p>
      <w:pPr>
        <w:pStyle w:val="Normal"/>
        <w:rPr/>
      </w:pPr>
      <w:r>
        <w:rPr/>
        <w:t> </w:t>
      </w:r>
    </w:p>
    <w:tbl>
      <w:tblPr>
        <w:tblW w:w="9267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16"/>
        <w:gridCol w:w="1513"/>
        <w:gridCol w:w="1712"/>
        <w:gridCol w:w="678"/>
        <w:gridCol w:w="707"/>
        <w:gridCol w:w="652"/>
        <w:gridCol w:w="707"/>
        <w:gridCol w:w="1289"/>
        <w:gridCol w:w="159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№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мероприятий основных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этапов рабо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Коды бюджетной классификации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Планируемые финансовые затраты из местного бюджета (рублей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Сроки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проведен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Исполнител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Всего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в том числ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2022г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2023г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2024г.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070708101000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1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 </w:t>
            </w: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070708101С14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в течение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</w:rPr>
              <w:t>Администрация Снагостского сельсовета Кореневского района Курской области</w:t>
            </w:r>
          </w:p>
        </w:tc>
      </w:tr>
    </w:tbl>
    <w:p>
      <w:pPr>
        <w:pStyle w:val="Normal"/>
        <w:rPr/>
      </w:pPr>
      <w:r>
        <w:rPr>
          <w:rStyle w:val="Emphasis"/>
          <w:rFonts w:cs="Arial" w:ascii="Arial" w:hAnsi="Arial"/>
          <w:i w:val="false"/>
          <w:color w:val="000000"/>
        </w:rPr>
        <w:t> 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sz w:val="30"/>
          <w:szCs w:val="30"/>
        </w:rPr>
      </w:pPr>
      <w:r>
        <w:rPr>
          <w:rStyle w:val="Emphasis"/>
          <w:rFonts w:cs="Arial" w:ascii="Arial" w:hAnsi="Arial"/>
          <w:i w:val="false"/>
        </w:rPr>
        <w:t> 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i w:val="false"/>
          <w:sz w:val="30"/>
          <w:szCs w:val="30"/>
        </w:rPr>
        <w:t>5.Оценка эффективности реализации Подпрограммы</w:t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  <w:sz w:val="30"/>
          <w:szCs w:val="30"/>
        </w:rPr>
        <w:t> 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Emphasis"/>
          <w:rFonts w:cs="Arial" w:ascii="Arial" w:hAnsi="Arial"/>
          <w:i w:val="false"/>
        </w:rPr>
        <w:t>Оценка эффективности программных мероприятий осуществляется на основе анализа системы объективных критериев. В их числе: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 </w:t>
      </w:r>
      <w:r>
        <w:rPr>
          <w:rStyle w:val="Emphasis"/>
          <w:rFonts w:cs="Arial" w:ascii="Arial" w:hAnsi="Arial"/>
          <w:i w:val="false"/>
        </w:rPr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количество молодых людей, активно занимающихся физической культурой и спортом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Arial" w:ascii="Arial" w:hAnsi="Arial"/>
          <w:i w:val="false"/>
        </w:rPr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11"/>
        <w:spacing w:lineRule="auto" w:line="276" w:before="0" w:after="0"/>
        <w:ind w:right="567" w:hanging="0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Style11"/>
        <w:spacing w:before="0" w:after="0"/>
        <w:ind w:right="56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дпрограммы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6572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Наименование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«Реализация муниципальной политики в сфере физической культуры и спорта на территории муниципального образования «Снагостский сельсовет Кореневского района Курской области»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Ответственный исполнитель 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 w:cs="Arial" w:ascii="Arial" w:hAnsi="Arial"/>
                <w:color w:val="000000"/>
              </w:rPr>
              <w:t>Администрация Снагостского сельсовета Кореневского района Курской области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Цель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укрепления здоровья путем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Задачи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  <w:t>-повышение мотивации граждан к регулярным  занятиям физической культурой  и спортом и ведению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right="3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витие массового спорта</w:t>
            </w:r>
          </w:p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Целевые индикаторы и показатели  подпрограммы, их значение на последний год реализации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1. «Доля населения, систематически занимающегося  физической культурой и спортом, в общей численности населения»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Показатель 2. </w:t>
              <w:tab/>
              <w:t>«Численность спортсменов муниципального образования, включенных в список кандидатов  в спортивные сборные команды района.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казатель 3. «Уровень обеспеченности спортивным инвентарем» 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ь 4. «Доля населения, систематически занимающегося футболом, в общей численности населения, систематически занимающегося физической культурой и спортом».</w:t>
            </w:r>
          </w:p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ascii="Arial" w:hAnsi="Arial" w:eastAsia="Calibri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 и этапы реализации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hanging="0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ин этап  (2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 2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4 гг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бщие затраты на реализацию подпрограммы в 2022-2024 гг. за счет средств местного бюджета - 150  рублей, в том числе по годам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2 год –  50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3 год – 50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4 год –  50  рублей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жидаемые результаты реализации подпрограммы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ост числа населения, систематически занимающегося физической культурой и спортом, в 1,8 раза; 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числа сторонников здорового спортивного образа жизни и повышение мотивации различных категорий и групп населения к регулярным занятиям физической культурой и спортом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уровня физической подготовки молодежи допризывного и призывного возрастов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количества участников массовых физкультурных и комплексных спортивных мероприятий среди различных категорий и групп населения в 1,5  раза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т числа обучающихся и студентов, занимающихся в физкультурно-спортивных организациях в 1,5 раза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Heading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бщая характеристика сферы реализации муниципальной под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звитии общества, его духовного и физического здоровья, повышения качества жизни значительную роль играют физическая культура и спорт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зическая культура и спорт – это один из важнейших стратегических ресурсов развития полноценного и здорового общества и отдельного человека, формирования и расширения спектра видов досуговой деятельности, создания условий для социализации личност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Здоровый образ жизни, занятия физической культурой становятся важнейшим социальным фактором, способствующим развитию человеческого потенциал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В настоящее время  на территории Снагостского сельсовета  наблюдается тенденция повышения социальной роли физической культуры и спорта, которая проявляется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ддержке администрацией поселка  сферы физической культуры и спорта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широком использовании физической культуры и спорта в профилактике заболеваний, укреплении здоровья, продлении активного долголетия и формировании здорового образа жизни населения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организации и проведении разнообразных и активных форм досуговой деятельности, способных удовлетворить интересы и потребности различных слоев населения; 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вышении работоспособности экономически активного населения области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ропаганде ценностей физической культуры и спорт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следние годы в сфере физической культуры и спорта наметились положительные тенденции поступательного развит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 статистическим данным, на территории Снагостского сельсовета  на 01.01.2021 систематически физической культурой и спортом занимаются  40 человек.  Количество занимающихся физической культурой и спортом различается по возрастным группам. В возрасте до 14 лет численность занимающихся физической культурой и спортом составляет  15 человек, в возрасте от 15 до 18  лет -10 человек, от 18 до 30 лет  – 10 человек, в возрасте от 30 до 60 лет –  5 человек, 60 лет и старше –  нет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месте с тем необходимо констатировать, что еще не в полной мере используются возможности  для устойчивого развития физической культуры и спорт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мечается низкий уровень вовлечения трудоспособного населения к систематическим занятиям физической культурой и массовым спортом в производственных коллективах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При реализации настоящей подпрограммы и для достижения поставленных ею целей необходимо учитывать возможные организационные, кадровые,  геополитические, финансовые и экономические риски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данных рисков может повлечь срыв программных мероприятий, что существенно сократит число лиц, систематически занимающихся физической культурой и массовым спортом, снизит степень  конкурентоспособности  спо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ажнейшими условиями успешной реализации под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программ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Наибольшее отрицательное влияние на реализацию подпрограммы могут оказать реализация экономических рисков и связанных с ними финансовых рисков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Экономические  риски </w:t>
      </w:r>
      <w:r>
        <w:rPr>
          <w:rFonts w:cs="Arial" w:ascii="Arial" w:hAnsi="Arial"/>
          <w:bCs/>
          <w:color w:val="000000"/>
        </w:rPr>
        <w:t xml:space="preserve"> связаны с в</w:t>
      </w:r>
      <w:r>
        <w:rPr>
          <w:rFonts w:cs="Arial" w:ascii="Arial" w:hAnsi="Arial"/>
          <w:color w:val="000000"/>
        </w:rPr>
        <w:t xml:space="preserve">озможностью ухудшения внутренней и внешней  конъюнктуры, снижением темпов роста экономики, уровня инвестиционной активности, высокой инфляцией, кризисом банковской системы. Реализация данных рисков может вызвать необоснованный рост стоимости физкультурно-спортивных и туристических услуг, снизить их доступность и сократить инвестиции в инфраструктуру спорта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Финансовые риски связаны с в</w:t>
      </w:r>
      <w:r>
        <w:rPr>
          <w:rFonts w:cs="Arial" w:ascii="Arial" w:hAnsi="Arial"/>
          <w:color w:val="000000"/>
        </w:rPr>
        <w:t>озникновением бюджетного дефицита и недостаточным вследствие этого уровнем финансирования из средств бюджетов бюджетной системы Российской Федерации, а также отсутствием стабильного источника финансирования деятельности общественных объединений и организаций, участвующих в реализации подпрограммы.</w:t>
      </w:r>
    </w:p>
    <w:p>
      <w:pPr>
        <w:pStyle w:val="Style14"/>
        <w:ind w:left="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В рамках подпрограммы отсутствует возможность управления экономическими и финансовыми рисками возможен лишь оперативный учет последствий их проявления. В рамках данной подпрограммы минимизация финансовых рисков возможна на основе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улярного мониторинга и оценки эффективности реализации мероприятий подпрограммы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нансового контрол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аботки дополнительных мер государственной поддержки сферы физической культуры и спорта;</w:t>
      </w:r>
    </w:p>
    <w:p>
      <w:pPr>
        <w:pStyle w:val="Normal"/>
        <w:tabs>
          <w:tab w:val="clear" w:pos="708"/>
          <w:tab w:val="left" w:pos="9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стратегических задач в сфере физической культуры и спорта положительно скажется на улучшении здоровья граждан, демографической ситуации, повышении производительности труда и воспитании подрастающего поколения. </w:t>
      </w:r>
    </w:p>
    <w:p>
      <w:pPr>
        <w:pStyle w:val="Normal"/>
        <w:tabs>
          <w:tab w:val="clear" w:pos="708"/>
          <w:tab w:val="left" w:pos="980" w:leader="none"/>
        </w:tabs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.  Приоритеты муниципальной политики в сфере реализации   подпрограммы, цели, задачи,  сроки и этапы реализации  подпрограммы</w:t>
      </w:r>
    </w:p>
    <w:p>
      <w:pPr>
        <w:pStyle w:val="ConsPlusNormal"/>
        <w:widowControl/>
        <w:spacing w:lineRule="exact" w:line="28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е направления муниципальной политики в сфере реализации подпрограммы сформулированы с уче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04.12.2007 № 329 - ФЗ  «О физической культуре и спорте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Подпрограмма позволит обеспечить достижение стратегических целей государственной политик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сфере физической культуры и спорта, которой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сельского спорта на районной спортивной арене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направления «Развитие физической культуры и массового спорта» предстоит обеспечить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ршенствование соответствующей нормативной правовой базы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ршенствование системы физического воспитания различных категорий  и групп населения, в том числе в образовательных учреждениях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вышение эффективности пропаганды физической культуры и спорта, включая меры по популяризации нравственных ценностей спорта в средствах массовой информации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ршенствование организации обеспечения общественной безопасности при проведении официальных спортивных соревнований. 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Цель подпрограммы: 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укрепления здоровья путем популяризации массового спорта, приобщение различных слоев общества   к регулярным  занятиям  физической культурой и спортом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Задачи подпрограммы -повышение мотивации граждан к регулярным  занятиям физической культурой  и спортом и ведению здорового образа жизн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массового спорта.</w:t>
      </w:r>
    </w:p>
    <w:p>
      <w:pPr>
        <w:pStyle w:val="Normal"/>
        <w:tabs>
          <w:tab w:val="clear" w:pos="708"/>
          <w:tab w:val="left" w:pos="43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Мероприятиями в реализации задач подпрограммы будут являть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1. Обеспечение организации и проведения физкультурных мероприятий и спортивных мероприятий на территории муниципального образования «Снагостский сельсовет»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еспечение участия спортсменов в областных и районных соревнованиях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Мероприятия  муниципальной подпрограммы реализуется в один этап с 2022 года по 2024 год, что обеспечит преемственность выполнения основных мероприятий и позволит последовательно</w:t>
      </w:r>
      <w:r>
        <w:rPr>
          <w:rFonts w:cs="Arial" w:ascii="Arial" w:hAnsi="Arial"/>
          <w:color w:val="000000"/>
        </w:rPr>
        <w:t xml:space="preserve"> решить поставленные на долгосрочную перспективу задачи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80"/>
        <w:ind w:firstLine="709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3. Показатели (индикаторы) достижения цели и решения задач, основные ожидаемые конечные результаты муниципальной подпрограммы</w:t>
      </w:r>
    </w:p>
    <w:p>
      <w:pPr>
        <w:pStyle w:val="Normal"/>
        <w:spacing w:lineRule="exact" w:line="280"/>
        <w:ind w:firstLine="709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Состав целевых показателей подпрограммы определен на основе показателей для оценки эффективности деятельности Администрации Снагостского сельсовета Кореневского района Курской области, муниципальных образований имеющих отношение к сфере физической культуры и спорт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1. «Доля населения, систематически занимающегося  физической культурой и спортом, в общей численности населения» является одним из ключевых показателей, используемых  для характеристики сферы физической культуры и спорта на территории муниципального образования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ь 2. </w:t>
        <w:tab/>
        <w:t>«Численность спортсменов муниципального образования, включенных в список кандидатов  в спортивные сборные команды района, позволяет оценить качество подготовки спортсменов и результативность     системы   физкультурно-оздоровительной и спортивной работы муниципального образования.</w:t>
        <w:tab/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оказатель 3. «Уровень обеспеченности спортивным инвентарем»  свидетельствует о развитии спортивной инфраструктуры муниципального образования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ь 4. «Доля населения, систематически занимающегося футболом, в общей численности населения, систематически занимающегося физической культурой и спортом» характеризует развитие одного из приоритетных видов спорта в   муниципальном образовании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бор показателей (индикаторов) сформирован таким образом, чтобы обеспечить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охват наиболее значимых результатов программы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оптимизацию отчетности информационных запросов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евые значения показателей (индикаторов) реализации муниципальной  подпрограммы установлены на основании результатов годовых государственных статистических отчетов и учитывают планируемые результаты реализации мероприятий подпрограммы. 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оказателей (индикаторов) носит открытый характер и предусматривает возможность корректировки в случаях потери информативности показателя (достижение максимального  значения или насыщения), изменения приоритетов государственной политики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тся, что достижение заявленных показателей (индикаторов) муниципальной подпрограммы окажет влияние на состояние в сопряженных сферах деятельности и будет способствовать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увеличению средней продолжительности жизни насел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качества жизни, особенно трудоспособного населения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, влияющих на снижение числа преступлений, совершенных несовершеннолетними или при их соучастии;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ожидаемым конечным результатом реализации под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 под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граждан муниципального образования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По итогам реализации подпрограммы ожидается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рост числа населения, систематически занимающегося физической культурой и спортом  до</w:t>
      </w:r>
      <w:r>
        <w:rPr>
          <w:rFonts w:cs="Arial" w:ascii="Arial" w:hAnsi="Arial"/>
          <w:color w:val="000000"/>
        </w:rPr>
        <w:t xml:space="preserve"> 25 процентов;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4.Ресурсного обеспечения Под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Общий объем финансирования подпрограммы за счет средств местного бюджета составит 150 рублей, в том числе по г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 – 50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-  50  руб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 год  –50  рубл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1"/>
        <w:gridCol w:w="1700"/>
        <w:gridCol w:w="850"/>
        <w:gridCol w:w="851"/>
        <w:gridCol w:w="850"/>
        <w:gridCol w:w="851"/>
        <w:gridCol w:w="850"/>
        <w:gridCol w:w="17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 основных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тапов рабо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финансовые затраты из местного бюджета (рубл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г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23г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24г.</w:t>
            </w:r>
          </w:p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6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«Организация оздоровления  и отдыха жителей муниципального образования «Снагостский сельсовет» Кореневского района Курской области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smallCap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10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left="849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5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.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 позволит достичь следующих результатов:</w:t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Style11"/>
        <w:spacing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531" w:right="124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ведения</w:t>
        <w:br/>
        <w:t xml:space="preserve">о показателях (индикаторах) муниципальной программы муниципального образования «Снагостский сельсовет» Кореневского района  Курской области </w:t>
      </w:r>
      <w:r>
        <w:rPr>
          <w:rFonts w:cs="Arial" w:ascii="Arial" w:hAnsi="Arial"/>
          <w:b/>
          <w:sz w:val="28"/>
          <w:szCs w:val="28"/>
        </w:rPr>
        <w:t xml:space="preserve">«Повышение эффективности работы с молодежью, организация отдыха и здоровья детей, молодежи, развитие физической культуры и спорта в муниципальном образовании «Снагостский сельсовет» Кореневского района Курской области </w:t>
      </w:r>
      <w:r>
        <w:rPr>
          <w:rFonts w:cs="Arial" w:ascii="Arial" w:hAnsi="Arial"/>
          <w:b/>
          <w:bCs/>
          <w:sz w:val="28"/>
          <w:szCs w:val="28"/>
        </w:rPr>
        <w:t xml:space="preserve"> и ее подпрограммы и их значениях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 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47"/>
        <w:gridCol w:w="1507"/>
        <w:gridCol w:w="1044"/>
        <w:gridCol w:w="1134"/>
        <w:gridCol w:w="1276"/>
      </w:tblGrid>
      <w:tr>
        <w:trPr>
          <w:trHeight w:val="23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2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  <w:br/>
              <w:t>показателя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Единица измерения</w:t>
            </w:r>
          </w:p>
        </w:tc>
        <w:tc>
          <w:tcPr>
            <w:tcW w:w="34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Значение показателя по годам</w:t>
            </w:r>
          </w:p>
        </w:tc>
      </w:tr>
      <w:tr>
        <w:trPr>
          <w:trHeight w:val="411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2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</w:rPr>
              <w:t>24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программа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3"/>
        <w:gridCol w:w="4280"/>
        <w:gridCol w:w="1559"/>
        <w:gridCol w:w="992"/>
        <w:gridCol w:w="1134"/>
        <w:gridCol w:w="1276"/>
      </w:tblGrid>
      <w:tr>
        <w:trPr>
          <w:trHeight w:val="23" w:hRule="atLeast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</w:p>
        </w:tc>
        <w:tc>
          <w:tcPr>
            <w:tcW w:w="4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  детей,  оздоровленных     в   рамках   мер  социальной    поддержки,    в  общей    численности    детей школьного возраст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личение доли жителей, систематически занимающих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Подпрограмма 2</w:t>
            </w:r>
          </w:p>
        </w:tc>
      </w:tr>
      <w:tr>
        <w:trPr>
          <w:trHeight w:val="111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я населения, систематически занимающегося  физической культурой и спортом,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ровень обеспеченности спортивным инвентар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ля населения, систематически занимающегося футболом, в общей численности населения систематически занимающегося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ind w:left="849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 Знак Знак17"/>
    <w:qFormat/>
    <w:rPr>
      <w:b/>
      <w:sz w:val="28"/>
      <w:szCs w:val="24"/>
      <w:lang w:val="ru-RU" w:bidi="ar-SA"/>
    </w:rPr>
  </w:style>
  <w:style w:type="character" w:styleId="16">
    <w:name w:val=" Знак Знак16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qFormat/>
    <w:rPr>
      <w:rFonts w:ascii="Times New Roman" w:hAnsi="Times New Roman" w:cs="Times New Roman"/>
      <w:b/>
      <w:bCs/>
      <w:sz w:val="28"/>
      <w:szCs w:val="28"/>
    </w:rPr>
  </w:style>
  <w:style w:type="character" w:styleId="13">
    <w:name w:val=" Знак Знак13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Основной текст Знак Знак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2"/>
    <w:qFormat/>
    <w:rPr>
      <w:rFonts w:ascii="Tahoma" w:hAnsi="Tahoma" w:cs="Tahoma"/>
      <w:sz w:val="16"/>
      <w:szCs w:val="16"/>
      <w:lang w:val="en-US"/>
    </w:rPr>
  </w:style>
  <w:style w:type="character" w:styleId="11">
    <w:name w:val=" Знак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10">
    <w:name w:val=" Знак Знак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8"/>
    <w:rPr/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FN">
    <w:name w:val="Текст сноски-FN Знак"/>
    <w:qFormat/>
    <w:rPr>
      <w:lang w:val="en-US" w:bidi="ar-SA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9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Style8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Journal;Times New Roman" w:hAnsi="Journal;Times New Roman" w:cs="Journal;Times New Roman"/>
      <w:sz w:val="28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4">
    <w:name w:val=" Знак Знак1"/>
    <w:qFormat/>
    <w:rPr>
      <w:rFonts w:ascii="Cambria" w:hAnsi="Cambria" w:cs="Cambria"/>
      <w:sz w:val="24"/>
      <w:szCs w:val="24"/>
    </w:rPr>
  </w:style>
  <w:style w:type="character" w:styleId="2">
    <w:name w:val=" Знак Знак2"/>
    <w:qFormat/>
    <w:rPr>
      <w:rFonts w:ascii="Journal;Times New Roman" w:hAnsi="Journal;Times New Roman" w:cs="Journal;Times New Roman"/>
      <w:b/>
      <w:sz w:val="28"/>
      <w:lang w:val="ru-RU" w:bidi="ar-SA"/>
    </w:rPr>
  </w:style>
  <w:style w:type="character" w:styleId="Style10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91">
    <w:name w:val="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1">
    <w:name w:val="Знак Знак7"/>
    <w:qFormat/>
    <w:rPr>
      <w:sz w:val="24"/>
      <w:szCs w:val="24"/>
    </w:rPr>
  </w:style>
  <w:style w:type="character" w:styleId="61">
    <w:name w:val="Знак Знак6"/>
    <w:qFormat/>
    <w:rPr>
      <w:sz w:val="24"/>
      <w:szCs w:val="24"/>
    </w:rPr>
  </w:style>
  <w:style w:type="character" w:styleId="51">
    <w:name w:val="Знак Знак5"/>
    <w:qFormat/>
    <w:rPr>
      <w:rFonts w:ascii="Journal;Times New Roman" w:hAnsi="Journal;Times New Roman" w:cs="Journal;Times New Roman"/>
      <w:sz w:val="28"/>
    </w:rPr>
  </w:style>
  <w:style w:type="character" w:styleId="Emphasis">
    <w:name w:val="Emphasis"/>
    <w:qFormat/>
    <w:rPr>
      <w:i/>
      <w:iCs/>
    </w:rPr>
  </w:style>
  <w:style w:type="character" w:styleId="141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Subtitle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-284" w:hanging="0"/>
      <w:jc w:val="both"/>
    </w:pPr>
    <w:rPr>
      <w:sz w:val="26"/>
      <w:szCs w:val="26"/>
      <w:lang w:val="en-US" w:eastAsia="en-US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0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rFonts w:ascii="Calibri" w:hAnsi="Calibri" w:cs="Calibri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1">
    <w:name w:val="FR1"/>
    <w:qFormat/>
    <w:pPr>
      <w:widowControl w:val="false"/>
      <w:suppressAutoHyphens w:val="true"/>
      <w:bidi w:val="0"/>
      <w:ind w:left="360" w:hanging="360"/>
    </w:pPr>
    <w:rPr>
      <w:rFonts w:ascii="Courier New" w:hAnsi="Courier New" w:eastAsia="Arial" w:cs="Courier New"/>
      <w:color w:val="auto"/>
      <w:sz w:val="2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70150658.100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6:00Z</dcterms:created>
  <dc:creator>NBazelev</dc:creator>
  <dc:description/>
  <cp:keywords/>
  <dc:language>en-US</dc:language>
  <cp:lastModifiedBy>user</cp:lastModifiedBy>
  <cp:lastPrinted>2021-12-03T09:44:00Z</cp:lastPrinted>
  <dcterms:modified xsi:type="dcterms:W3CDTF">2021-12-03T05:44:00Z</dcterms:modified>
  <cp:revision>6</cp:revision>
  <dc:subject/>
  <dc:title>АДМИНИСТРАЦИЯ ПРИСТЕНСКОГО СЕЛЬСОВЕТА</dc:title>
</cp:coreProperties>
</file>