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расходах,об имуществе и обязательствах</w:t>
      </w:r>
    </w:p>
    <w:p>
      <w:pPr>
        <w:pStyle w:val="ConsPlusNonformat"/>
        <w:jc w:val="center"/>
        <w:rPr/>
      </w:pPr>
      <w:r>
        <w:rPr/>
        <w:t xml:space="preserve">имущественного характера муниципальных служащих </w:t>
      </w:r>
    </w:p>
    <w:p>
      <w:pPr>
        <w:pStyle w:val="ConsPlusNonformat"/>
        <w:jc w:val="center"/>
        <w:rPr/>
      </w:pPr>
      <w:r>
        <w:rPr/>
        <w:t>Администрации Винниковского сельсовета Курского района Курской области, их супруги (супруга)</w:t>
      </w:r>
    </w:p>
    <w:p>
      <w:pPr>
        <w:pStyle w:val="ConsPlusNonformat"/>
        <w:jc w:val="center"/>
        <w:rPr/>
      </w:pPr>
      <w:r>
        <w:rPr/>
        <w:t>и несовершеннолетних детей за период с 1 января 2015 года</w:t>
      </w:r>
    </w:p>
    <w:p>
      <w:pPr>
        <w:pStyle w:val="ConsPlusNonformat"/>
        <w:jc w:val="center"/>
        <w:rPr/>
      </w:pPr>
      <w:r>
        <w:rPr/>
        <w:t>по 31 декабря 2015 года</w:t>
      </w:r>
    </w:p>
    <w:p>
      <w:pPr>
        <w:pStyle w:val="Normal"/>
        <w:widowControl w:val="false"/>
        <w:autoSpaceDE w:val="false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81"/>
        <w:gridCol w:w="2428"/>
        <w:gridCol w:w="1100"/>
        <w:gridCol w:w="1974"/>
        <w:gridCol w:w="815"/>
        <w:gridCol w:w="910"/>
        <w:gridCol w:w="1764"/>
        <w:gridCol w:w="1575"/>
        <w:gridCol w:w="840"/>
        <w:gridCol w:w="910"/>
        <w:gridCol w:w="1956"/>
      </w:tblGrid>
      <w:tr>
        <w:trPr>
          <w:trHeight w:val="640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  </w:t>
              <w:br/>
              <w:t xml:space="preserve">     отчество      </w:t>
              <w:br/>
              <w:t xml:space="preserve">   муниципального    </w:t>
              <w:br/>
              <w:t xml:space="preserve">  служащего, его   </w:t>
              <w:br/>
              <w:t xml:space="preserve">     должность    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еклариро-ванный </w:t>
              <w:br/>
              <w:t xml:space="preserve"> годовой доход  </w:t>
              <w:br/>
              <w:t xml:space="preserve">    (рублей)</w:t>
            </w:r>
          </w:p>
        </w:tc>
        <w:tc>
          <w:tcPr>
            <w:tcW w:w="5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 </w:t>
              <w:br/>
              <w:t xml:space="preserve">      средств, принадлежащих на праве собственности       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  </w:t>
              <w:br/>
              <w:t xml:space="preserve">      имущества, находящегося       </w:t>
              <w:br/>
              <w:t xml:space="preserve">           в пользовании            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дения об источниках получения средств за счет которых совершена сделка (вид приобретенного имущества,источники</w:t>
            </w:r>
          </w:p>
        </w:tc>
      </w:tr>
      <w:tr>
        <w:trPr>
          <w:trHeight w:val="64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     </w:t>
              <w:br/>
              <w:t xml:space="preserve">     недвижимости      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  </w:t>
              <w:br/>
              <w:t xml:space="preserve">   средства (с   </w:t>
              <w:br/>
              <w:t xml:space="preserve">    указанием    </w:t>
              <w:br/>
              <w:t xml:space="preserve">  вида и марки)  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  </w:t>
              <w:br/>
              <w:t xml:space="preserve">  недвижимости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лощадь </w:t>
              <w:br/>
              <w:t xml:space="preserve">(кв. м) 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 xml:space="preserve">располо- </w:t>
              <w:br/>
              <w:t xml:space="preserve">жения    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   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     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        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 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       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     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9  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0  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265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.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иферова Татьяна Дмитрие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меститель главы Администрации по общим вопроса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5636,9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,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Жилой дом (фактическое предоставление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8,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</w:tr>
      <w:tr>
        <w:trPr>
          <w:trHeight w:val="1621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у</w:t>
            </w:r>
            <w:r>
              <w:rPr>
                <w:rFonts w:cs="Courier New" w:ascii="Courier New" w:hAnsi="Courier New"/>
                <w:sz w:val="16"/>
                <w:szCs w:val="16"/>
              </w:rPr>
              <w:t>пруг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8878,39</w:t>
            </w:r>
          </w:p>
        </w:tc>
        <w:tc>
          <w:tcPr>
            <w:tcW w:w="1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приусадебный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( индивидуальная собственность)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Жилой лом (индивидуальная собственность)        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00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8,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        </w:t>
              <w:br/>
              <w:t>автомобиль: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 Тойота-РАВ-4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индивидуальная собственность);    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</w:tr>
      <w:tr>
        <w:trPr>
          <w:trHeight w:val="127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атеева  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риса Василье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меститель главы Администрации по финансам и экономик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9018,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общая совместная собственность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 (фактическое предоставление,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лен семьи собственника)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(факт предоставление,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г по месту жительства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7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,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</w:tr>
      <w:tr>
        <w:trPr>
          <w:trHeight w:val="107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пруг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0826,7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для ЛПХ(индивидуальная собственность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 (индивидуальная собственность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пай (общедолевая 1/58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общая совместная собственность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00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7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2820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автомобиль: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NAULT DUSTER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узовые автомобили ЗИЛ 4331,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актор Т-25 (индивидуальная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-   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.</w:t>
            </w:r>
          </w:p>
        </w:tc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вашкина Любовь Дмитриевна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Специалист 1 категории Администрации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8526,15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8473,88</w:t>
            </w:r>
          </w:p>
        </w:tc>
        <w:tc>
          <w:tcPr>
            <w:tcW w:w="1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араж (индивидуальная собственность)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,4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Жилой дом (Регистрация по месту жительства, факт предоставление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 (фактическое предоставление, регистрация по месту жительства)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,0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,5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3:08:00Z</dcterms:created>
  <dc:creator>Customer</dc:creator>
  <dc:description/>
  <cp:keywords/>
  <dc:language>en-US</dc:language>
  <cp:lastModifiedBy>user</cp:lastModifiedBy>
  <cp:lastPrinted>2013-05-14T14:14:00Z</cp:lastPrinted>
  <dcterms:modified xsi:type="dcterms:W3CDTF">2016-04-14T12:35:00Z</dcterms:modified>
  <cp:revision>5</cp:revision>
  <dc:subject/>
  <dc:title>СВЕДЕНИЯ</dc:title>
</cp:coreProperties>
</file>