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расходах, об имуществе и обязательствах</w:t>
      </w:r>
    </w:p>
    <w:p>
      <w:pPr>
        <w:pStyle w:val="ConsPlusNonformat"/>
        <w:jc w:val="center"/>
        <w:rPr/>
      </w:pPr>
      <w:r>
        <w:rPr/>
        <w:t xml:space="preserve">имущественного характера руководителей муниципальных учреждений </w:t>
      </w:r>
    </w:p>
    <w:p>
      <w:pPr>
        <w:pStyle w:val="ConsPlusNonformat"/>
        <w:jc w:val="center"/>
        <w:rPr/>
      </w:pPr>
      <w:r>
        <w:rPr/>
        <w:t>Администрации Винниковского сельсовета Курского района Курской области, их супруги (супруга)</w:t>
      </w:r>
    </w:p>
    <w:p>
      <w:pPr>
        <w:pStyle w:val="ConsPlusNonformat"/>
        <w:jc w:val="center"/>
        <w:rPr/>
      </w:pPr>
      <w:r>
        <w:rPr/>
        <w:t>и несовершеннолетних детей за период с 1 января 2015 года по 31 декабря 2015 года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4"/>
        <w:gridCol w:w="1817"/>
        <w:gridCol w:w="1100"/>
        <w:gridCol w:w="1955"/>
        <w:gridCol w:w="815"/>
        <w:gridCol w:w="909"/>
        <w:gridCol w:w="2117"/>
        <w:gridCol w:w="1575"/>
        <w:gridCol w:w="875"/>
        <w:gridCol w:w="1300"/>
        <w:gridCol w:w="1956"/>
      </w:tblGrid>
      <w:tr>
        <w:trPr>
          <w:trHeight w:val="64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  </w:t>
              <w:br/>
              <w:t xml:space="preserve">     отчество      </w:t>
              <w:br/>
              <w:t xml:space="preserve">   руководителя муниципального учреждения, его   должность    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клариро-ванный </w:t>
              <w:br/>
              <w:t xml:space="preserve"> годовой доход  </w:t>
              <w:br/>
              <w:t xml:space="preserve">    (рублей)</w:t>
            </w:r>
          </w:p>
        </w:tc>
        <w:tc>
          <w:tcPr>
            <w:tcW w:w="5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транспортных  </w:t>
              <w:br/>
              <w:t xml:space="preserve">      средств, принадлежащих на праве собственности       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  </w:t>
              <w:br/>
              <w:t xml:space="preserve">      имущества, находящегося       </w:t>
              <w:br/>
              <w:t xml:space="preserve">           в пользовании           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б источниках получения средств за счет которых совершена сделка (вид приобретенного имущества,источники</w:t>
            </w:r>
          </w:p>
        </w:tc>
      </w:tr>
      <w:tr>
        <w:trPr>
          <w:trHeight w:val="640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   </w:t>
              <w:br/>
              <w:t xml:space="preserve">     недвижимости      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ранспортные   </w:t>
              <w:br/>
              <w:t xml:space="preserve">   средства (с   </w:t>
              <w:br/>
              <w:t xml:space="preserve">    указанием    </w:t>
              <w:br/>
              <w:t xml:space="preserve">  вида и марки) 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объектов   </w:t>
              <w:br/>
              <w:t xml:space="preserve">  недвижимости   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ь </w:t>
              <w:br/>
              <w:t xml:space="preserve">(кв. м)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 xml:space="preserve">располо- </w:t>
              <w:br/>
              <w:t xml:space="preserve">жения    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 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1051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теев Владимир Анатольевич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иректор МКУК «Винниковский сельский 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м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0826,7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участок приусадебный дл ведения ЛПХ(индивидуальная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емельный пай (общедолевая 1/58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Жилой дом 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0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2820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гковой автомобиль 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RENAULT-DUSTER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индив. собств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узовые автомобили: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ИЛ 4331,  (индив. собств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актор Т-25(индив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 име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1075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9018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(общая совместная собственность)</w:t>
            </w:r>
          </w:p>
          <w:p>
            <w:pPr>
              <w:pStyle w:val="ConsPlusCel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 имеет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(фактическое предоставление)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вартира (фактическое предоставление, регистрация по месту жительства)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ссия 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22:00Z</dcterms:created>
  <dc:creator>Customer</dc:creator>
  <dc:description/>
  <cp:keywords/>
  <dc:language>en-US</dc:language>
  <cp:lastModifiedBy>user</cp:lastModifiedBy>
  <cp:lastPrinted>2013-05-14T14:14:00Z</cp:lastPrinted>
  <dcterms:modified xsi:type="dcterms:W3CDTF">2016-04-14T12:40:00Z</dcterms:modified>
  <cp:revision>4</cp:revision>
  <dc:subject/>
  <dc:title>СВЕДЕНИЯ</dc:title>
</cp:coreProperties>
</file>