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Главы Винниковского сельсовета Курского района и депутатов Собрания депутатов Винниковского сельсовета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6 года</w:t>
      </w:r>
    </w:p>
    <w:p>
      <w:pPr>
        <w:pStyle w:val="ConsPlusNonformat"/>
        <w:jc w:val="center"/>
        <w:rPr/>
      </w:pPr>
      <w:r>
        <w:rPr/>
        <w:t>по 31 декабря 2016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2405"/>
        <w:gridCol w:w="1099"/>
        <w:gridCol w:w="1951"/>
        <w:gridCol w:w="815"/>
        <w:gridCol w:w="909"/>
        <w:gridCol w:w="1861"/>
        <w:gridCol w:w="1575"/>
        <w:gridCol w:w="815"/>
        <w:gridCol w:w="910"/>
        <w:gridCol w:w="1956"/>
      </w:tblGrid>
      <w:tr>
        <w:trPr>
          <w:trHeight w:val="64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5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б источниках получения средств за счет которых совершена сделка (вид приобретенного имущества,источники</w:t>
            </w:r>
          </w:p>
        </w:tc>
      </w:tr>
      <w:tr>
        <w:trPr>
          <w:trHeight w:val="64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51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ошин Илья Пет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Винниковского сельсовета Курск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953,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риусадебны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8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,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Шевроле-Нива 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овой автомобиль ГАЗ-51 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грузчик-экскаватор ПЭ-Ф-15 (индивидуальная собственность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107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341,3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,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126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мистрова Ольга Серг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брания депутатов Винниковского сельсов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340,7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162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</w:t>
            </w:r>
            <w:r>
              <w:rPr>
                <w:rFonts w:cs="Courier New" w:ascii="Courier New" w:hAnsi="Courier New"/>
                <w:sz w:val="16"/>
                <w:szCs w:val="16"/>
              </w:rPr>
              <w:t>пруг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698,8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ь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,5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тоцикл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Ж Планета-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1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ерютина Елен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брания депутатов Винниковского сельсов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0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фактическое предоставление,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00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автомобиль: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З 21015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рактор Т-40 (индивидуальная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фактическое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оставление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0,0-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38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(фактическое предоставление,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вдокимова Елен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брания депутатов Винниковского сельсовета Курского райо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ферова Татьяна Вячеславовн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брания депутатов Винниковского сельсовета Курского райо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838,4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00,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715,38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приусадебный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Жилой дом (Регистрация по месту жительства, факт предоставле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фактическое предоставление, регистрация по месту жительства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0,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ткин Владимир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брания депутатов Винниковского сельсовета Курского района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3573,24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ель-Астра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по договору соц найма)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000,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договору соц найма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договору соц найма)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.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ошина Гал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брания депутатов Винниковского сельсовет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ошина Татья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брания депутатов Винниковского сельсовета Курского райо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ча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брания депутатов Винниковского сельсовет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огубова Алл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брания депутатов Винниковского сельсовета Курского райо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мараева Наталья Алекс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брания депутатов Винниковского сельсовета Курского райо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747,7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400,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41,3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933,7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00,1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01,3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223,8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000,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8053,0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813,5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риусадебны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общая совмест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общая совмест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,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ГАЗ 3102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узовой автомобиль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АЗ 330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Шевроле-Нива (индивидуальная собственность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рузовой автомобиль ГАЗ-51(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грузчик-экскаватор ПЭ-Ф-15 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актор Т-4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Рено-Логан 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ВАЗ -210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льксфаген-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гуан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йота Королл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(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фактическое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оставле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ическое предоставле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фактическо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оставле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фактическо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оставлени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ссроч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ссроч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ссроч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ссроч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бессроч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8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,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,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,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54:00Z</dcterms:created>
  <dc:creator>Customer</dc:creator>
  <dc:description/>
  <cp:keywords/>
  <dc:language>en-US</dc:language>
  <cp:lastModifiedBy>user</cp:lastModifiedBy>
  <cp:lastPrinted>2013-05-14T14:14:00Z</cp:lastPrinted>
  <dcterms:modified xsi:type="dcterms:W3CDTF">2017-04-06T10:21:00Z</dcterms:modified>
  <cp:revision>5</cp:revision>
  <dc:subject/>
  <dc:title>СВЕДЕНИЯ</dc:title>
</cp:coreProperties>
</file>