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rFonts w:cs="Arial"/>
            <w:b/>
          </w:rPr>
          <w:t>Реестр закупок,</w:t>
          <w:br/>
          <w:t>осуществленных без заключения государственных (муниципальных) контрактов</w:t>
        </w:r>
      </w:hyperlink>
    </w:p>
    <w:p>
      <w:pPr>
        <w:pStyle w:val="Style40"/>
        <w:ind w:left="170" w:right="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ДМИНИСТРАЦИЯ ВИННИКОВСКОГО СЕЛЬСОВЕТА КУРСКОГО РАЙОНА КУР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</w:rPr>
        <w:t xml:space="preserve"> </w:t>
      </w:r>
      <w:r>
        <w:rPr>
          <w:sz w:val="18"/>
          <w:szCs w:val="18"/>
        </w:rPr>
        <w:t>305510 Курская область Курский район с. 1-е Виннико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АРТ    2013 год.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636"/>
        <w:gridCol w:w="2208"/>
        <w:gridCol w:w="1397"/>
        <w:gridCol w:w="13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Краткое наименование закупаемых товаров, работ, услу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Наименование поставщика, подрядчика, исполнител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Местонахождение поставщика, подрядчика, исполнителя услу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Це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Дата закуп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УТБУК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П Тертичников Николай Сергее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1 г.Курск,ул.К.Либкнехта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6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13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я Нива Шевроле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Татаренкова Вера Николаевна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22,г.Курск,ул.Созная,26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цтовары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апусткина Ираида Валентин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,г.Курск,ул.Дзержинского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4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лектроэнерг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скрегионэнергосбыт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48, г. Курск , проспект Хрущева д.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8-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3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Газ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азпроммежрегин Газ Курс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35 г.Курск ул.Энгельса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-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охранно-пожарной сигнализ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П. Казначеев В.С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рск, ул. Кр. Армии д.88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3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телеком»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,г. Курск, Пл.Красная д.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-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3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инвентаризация сетей скважин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ий филиал ФГУП «Ростехинвентаризация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 г.Курск ул.Радищева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6-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для ноутбук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ксТрэйд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1 г.Курск ул.Дзержинского52/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.обслуж.газ.оборудования д.каменево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рскгаз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>
                <w:sz w:val="18"/>
                <w:szCs w:val="18"/>
              </w:rPr>
              <w:t>305510 г.Курск,ул.Аэродромная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-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>
                <w:sz w:val="18"/>
                <w:szCs w:val="18"/>
              </w:rPr>
              <w:t>31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.обслуж.газ.оборудова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рскгаз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10 г.курск,ул.Аэродромная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-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>
                <w:sz w:val="18"/>
                <w:szCs w:val="18"/>
              </w:rPr>
              <w:t>31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Мегафо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35 г.Москва наб.Кадашевская,д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гистраль-Карт 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1 г.Курск,ул.Кр.Армии,29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-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-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-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-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Т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-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-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 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-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 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-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 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-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 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К 1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3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 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-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20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Винниковского сельсовета __________________ Машошин И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  _____________________ Фатеева Л.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character" w:styleId="Style15">
    <w:name w:val="Выделение для Базового Поиска"/>
    <w:basedOn w:val="Style12"/>
    <w:qFormat/>
    <w:rPr>
      <w:rFonts w:cs="Times New Roman"/>
      <w:color w:val="0058A9"/>
    </w:rPr>
  </w:style>
  <w:style w:type="character" w:styleId="Style16">
    <w:name w:val="Выделение для Базового Поиска (курсив)"/>
    <w:basedOn w:val="Style15"/>
    <w:qFormat/>
    <w:rPr>
      <w:i/>
      <w:iCs/>
    </w:rPr>
  </w:style>
  <w:style w:type="character" w:styleId="Style17">
    <w:name w:val="Заголовок своего сообщения"/>
    <w:basedOn w:val="Style12"/>
    <w:qFormat/>
    <w:rPr>
      <w:rFonts w:cs="Times New Roman"/>
    </w:rPr>
  </w:style>
  <w:style w:type="character" w:styleId="Style18">
    <w:name w:val="Заголовок чужого сообщения"/>
    <w:basedOn w:val="Style12"/>
    <w:qFormat/>
    <w:rPr>
      <w:rFonts w:cs="Times New Roman"/>
      <w:color w:val="FF0000"/>
    </w:rPr>
  </w:style>
  <w:style w:type="character" w:styleId="Style19">
    <w:name w:val="Найденные слова"/>
    <w:basedOn w:val="Style12"/>
    <w:qFormat/>
    <w:rPr>
      <w:rFonts w:cs="Times New Roman"/>
      <w:shd w:fill="D4D0C8" w:val="clear"/>
    </w:rPr>
  </w:style>
  <w:style w:type="character" w:styleId="Style20">
    <w:name w:val="Не вступил в силу"/>
    <w:basedOn w:val="Style12"/>
    <w:qFormat/>
    <w:rPr>
      <w:rFonts w:cs="Times New Roman"/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3"/>
    <w:qFormat/>
    <w:rPr/>
  </w:style>
  <w:style w:type="character" w:styleId="Style23">
    <w:name w:val="Сравнение редакций"/>
    <w:basedOn w:val="Style12"/>
    <w:qFormat/>
    <w:rPr>
      <w:rFonts w:cs="Times New Roman"/>
    </w:rPr>
  </w:style>
  <w:style w:type="character" w:styleId="Style24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basedOn w:val="Style12"/>
    <w:qFormat/>
    <w:rPr>
      <w:rFonts w:cs="Times New Roman"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Arial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986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0:00Z</dcterms:created>
  <dc:creator>НПП "Гарант-Сервис"</dc:creator>
  <dc:description>Документ экспортирован из системы ГАРАНТ</dc:description>
  <cp:keywords/>
  <dc:language>en-US</dc:language>
  <cp:lastModifiedBy>AMD</cp:lastModifiedBy>
  <cp:lastPrinted>2013-06-04T16:43:00Z</cp:lastPrinted>
  <dcterms:modified xsi:type="dcterms:W3CDTF">2013-06-04T12:43:00Z</dcterms:modified>
  <cp:revision>17</cp:revision>
  <dc:subject/>
  <dc:title/>
</cp:coreProperties>
</file>