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Arial"/>
            <w:b/>
          </w:rPr>
          <w:t>Реестр закупок,</w:t>
          <w:br/>
          <w:t>осуществленных без заключения государственных (муниципальных) контрактов</w:t>
        </w:r>
      </w:hyperlink>
    </w:p>
    <w:p>
      <w:pPr>
        <w:pStyle w:val="Style39"/>
        <w:ind w:left="170"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ВИННИКОВСКОГО СЕЛЬСОВЕТА КУРСКОГО РАЙОНА КУ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</w:rPr>
        <w:t xml:space="preserve"> </w:t>
      </w:r>
      <w:r>
        <w:rPr>
          <w:sz w:val="18"/>
          <w:szCs w:val="18"/>
        </w:rPr>
        <w:t>305510 Курская область Курский район с. 1-е Винник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ФЕВРАЛЬ   2013 год.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06"/>
        <w:gridCol w:w="2615"/>
        <w:gridCol w:w="2208"/>
        <w:gridCol w:w="1397"/>
        <w:gridCol w:w="13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Краткое наименование закупаемых товаров, работ, усл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Наименование поставщика, подрядчика, исполн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Местонахождение поставщика, подрядчика, исполнителя услу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Ц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Дат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С ОСАГ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АО «ВСК» Курский филиал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5000,г.Курск ул.Ломакина,д.1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-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13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материа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О «Редакция газеты «Сельская нов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Курск ул.Радищева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 оплате за выполнение комплекса землеустроительных рабо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ЗЕМЛЕУСТРОИТЕЛ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 Курская область,Курский р-н,п.М.Жук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ектроэнерг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регионэнергосбыт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48, г. Курск , проспект Хрущева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-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2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аз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зпроммежрегин Газ Кур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35 г.Курск ул.Энгельса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-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охранно-пожарной сигнализац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 Казначеев В.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рск, ул. Кр. Армии д.88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2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телеком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 Курск, Пл.Красная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2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услуг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люс Гарантия Кур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 г.Курск, ул. Дзержинского 9А оф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2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газ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-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.обслуж.газ.оборудов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-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28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.обслуж.газ.оборудования д.Каменево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-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28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-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,02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-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-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-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-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инниковского сельсовета __________________ Машошин И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_____________________ Фатеева Л.В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986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10-19T14:54:00Z</cp:lastPrinted>
  <dcterms:modified xsi:type="dcterms:W3CDTF">2013-02-04T11:02:00Z</dcterms:modified>
  <cp:revision>14</cp:revision>
  <dc:subject/>
  <dc:title/>
</cp:coreProperties>
</file>