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759"/>
        <w:gridCol w:w="1761"/>
        <w:gridCol w:w="1759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СХ - 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декабрь 2015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предприятия   Администрация Нижнемедведицкого сельсовета Курского района Курской обла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ред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Вид сбора (1- ручн ввод, 2- электр ввод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11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1819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льцев И.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заместител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аменева О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9-07-03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Поголовье скота, являющегося собственностью населения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отчитавшихся органов самоуправлени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коров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винь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свиноматки старше 9 месяце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вцы и коз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овцекозоматки и ярки старше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тица всех видо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50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Посевная площадь сельскохозяйственных культур - всего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лощадь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осевная площадь сельскохозяйственных культур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том числе: зерновых и зернобобовых культур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ртофел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вощей (открытого и закрытого грунта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ахарной свеклы (фабричной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дсолнечник на зерн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ругих культур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3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