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0"/>
        <w:gridCol w:w="1759"/>
        <w:gridCol w:w="1761"/>
        <w:gridCol w:w="1759"/>
        <w:gridCol w:w="1761"/>
        <w:gridCol w:w="1759"/>
        <w:gridCol w:w="1760"/>
      </w:tblGrid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орма №1-водопровод "Сведения о работе водопровода (отдельной водопроводной сети)"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Отчетный период: Годовая 2015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Наименование предприятия   Администрация Нижнемедведицкого сельсовета Курского района Курской област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о ОКУ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редприят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атегория посе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Руководитель организации (ФИ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нтактный телефон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6092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41819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мальцев И.В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заместител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Каменева О.Н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9-07-03</w:t>
            </w:r>
          </w:p>
        </w:tc>
      </w:tr>
    </w:tbl>
    <w:p>
      <w:pPr>
        <w:pStyle w:val="Normal"/>
        <w:widowControl w:val="false"/>
        <w:bidi w:val="0"/>
        <w:spacing w:lineRule="atLeast" w:line="320"/>
        <w:jc w:val="left"/>
        <w:rPr/>
      </w:pPr>
      <w:r>
        <w:rPr>
          <w:color w:val="000000"/>
          <w:sz w:val="20"/>
        </w:rPr>
        <w:t>Раздел 1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090"/>
        <w:gridCol w:w="770"/>
        <w:gridCol w:w="1540"/>
      </w:tblGrid>
      <w:tr>
        <w:trPr/>
        <w:tc>
          <w:tcPr>
            <w:tcW w:w="130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Фактически</w:t>
            </w:r>
          </w:p>
        </w:tc>
      </w:tr>
      <w:tr>
        <w:trPr/>
        <w:tc>
          <w:tcPr>
            <w:tcW w:w="130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А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Б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Число водопроводов и отдельных водопроволных сетей (ед.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ло отдельных водопроводных сетей (ед.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з строки 01 число водопроводов и отдельных водопроводных сетей, находящихся: (ед.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аренд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 концесси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Число уличных водоразборов (будок, колонок,кранов) (ед.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Число насосных станций 1-го подъема (ед.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Число насосных станций 2-го и 3-го подъема (ед.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Установленная производственная мощность насосных станций 1 подъема (тыс куб.м/сут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8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.3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Установленная производственная мощность насосных станций 2 подъема (тыс куб.м/сут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9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Установленная производственная мощность очистных сооружений (тыс куб.м/сут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.3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Установленная производственная мощность водопровода (тыс куб.м/сут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.3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Одиночное протяжение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доводов (к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.3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в том числе нуждающихся в замене (к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уличной водопроводной сети (к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.1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в том числе нуждающейся в замене (к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внутриквартальной и внутридворовой сети (к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в том числе нуждающейся в замене (к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Заменено водопроводных сетей - всего (к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одоводов (к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уличной водопроводной сети (к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нутриквартальной и внутридворовой сети (к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Среднегодовая  стоимость производстственных  мощностей и водопроводов и водопроводных  сетей (балансовая и арендованная) (тыс.руб.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991.5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Экономия от работ по модернизаци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однято воды насосными станциям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подъема (тыс куб.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6.8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 том числе подземной (тыс куб.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6.8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одано воды в сеть - всего (тыс куб.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6.8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оими насосами (тыс куб.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6.8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теком (тыс куб.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8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ды, полученной со стороны (тыс куб.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9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ропущено воды через очистные сооружения (тыс куб.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ее нормативно очищенные (тыс куб.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Отпущено воды всем потребителям (стр.33+стр.37)  (тыс куб.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6.8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оим потребителям (абонентам) (тыс куб.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6.8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из них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селению (тыс куб.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6.8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бюджетофинансируемым организациям (тыс куб.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рочим организациям (тыс куб.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ругим водопроводам, отдельным водопроводным сетям (тыс куб.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Утечка и неучтенный расход воды (стр.26-стр.32) (тыс куб.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8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Число аварий (ед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9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 на водопроводных сетях (ед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Среднегодовая численность всех работников основной деятельности (чел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Расход электроэнергии на весь объем производственных ресурсов (тыс. кВт.час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Затраты на мероприятия по энергосбережению (тыс.руб.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Экономия от проведенных мероприятий по энергосбережению (тыс.руб.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6"/>
        <w:gridCol w:w="4107"/>
        <w:gridCol w:w="4107"/>
      </w:tblGrid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олжность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Ф.И.О.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u w:val="none"/>
              </w:rPr>
              <w:t>»</w:t>
            </w:r>
            <w:r>
              <w:rPr>
                <w:sz w:val="20"/>
                <w:u w:val="single"/>
              </w:rPr>
              <w:t xml:space="preserve">                              </w:t>
            </w:r>
            <w:r>
              <w:rPr>
                <w:sz w:val="20"/>
                <w:u w:val="none"/>
              </w:rPr>
              <w:t>20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4107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ата составления документ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ascii="unknown" w:hAnsi="unknown"/>
        <w:color w:val="000000"/>
        <w:sz w:val="24"/>
      </w:rPr>
      <w:fldChar w:fldCharType="begin"/>
    </w:r>
    <w:r>
      <w:rPr>
        <w:sz w:val="24"/>
        <w:rFonts w:ascii="unknown" w:hAnsi="unknown"/>
        <w:color w:val="000000"/>
      </w:rPr>
      <w:instrText xml:space="preserve"> PAGE </w:instrText>
    </w:r>
    <w:r>
      <w:rPr>
        <w:sz w:val="24"/>
        <w:rFonts w:ascii="unknown" w:hAnsi="unknown"/>
        <w:color w:val="000000"/>
      </w:rPr>
      <w:fldChar w:fldCharType="separate"/>
    </w:r>
    <w:r>
      <w:rPr>
        <w:sz w:val="24"/>
        <w:rFonts w:ascii="unknown" w:hAnsi="unknown"/>
        <w:color w:val="000000"/>
      </w:rPr>
      <w:t>4</w:t>
    </w:r>
    <w:r>
      <w:rPr>
        <w:sz w:val="24"/>
        <w:rFonts w:ascii="unknown" w:hAnsi="unknow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unknown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unknown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unknown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unknow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