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комиссии по соблюдении требований к служеб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оселен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4. 2025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0 час.</w:t>
      </w:r>
    </w:p>
    <w:p>
      <w:pPr>
        <w:pStyle w:val="Normal"/>
        <w:rPr/>
      </w:pPr>
      <w:r>
        <w:rPr>
          <w:sz w:val="28"/>
          <w:szCs w:val="28"/>
        </w:rPr>
        <w:t>Здание администрации Новопосел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комиссии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 члены комиссии – Буркова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зве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рзалиева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Буркова О.М.</w:t>
      </w:r>
    </w:p>
    <w:p>
      <w:pPr>
        <w:pStyle w:val="Normal"/>
        <w:rPr/>
      </w:pPr>
      <w:r>
        <w:rPr>
          <w:sz w:val="28"/>
          <w:szCs w:val="28"/>
        </w:rPr>
        <w:t>Секретарь комиссии        - Мурзалиева 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rPr/>
      </w:pPr>
      <w:r>
        <w:rPr>
          <w:sz w:val="28"/>
          <w:szCs w:val="28"/>
        </w:rPr>
        <w:t>Бирюков И.Г. – Глава Новопосленовского сельсовета Курского района в отношении  которого рассматривается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наличии или возможности  возникновения конфликта интересов,  в связи  с занимающей должность директора МКУ ОДАНС Бирюковой И.Л., являющейся родственницей (свойственницей)  Бирюкова И.Г.- Главы Новопоселеновского сельсовета, находящейся  в его подчи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Буркову О.М. – председателя комиссии которая сообщила, что  для проведения заседания и принятия решения комиссией отсутствует кворум,  из  состава комиссии 7 чел. на заседании присутствует 3 чел.,  и предложила перенести заседание комиссии на 24.04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О.М.Б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Мурзали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и требований к служеб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оселен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4. 2025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0 час.</w:t>
      </w:r>
    </w:p>
    <w:p>
      <w:pPr>
        <w:pStyle w:val="Normal"/>
        <w:rPr/>
      </w:pPr>
      <w:r>
        <w:rPr>
          <w:sz w:val="28"/>
          <w:szCs w:val="28"/>
        </w:rPr>
        <w:t>Здание администрации Новопосел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комиссии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 члены комиссии – Буркова О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зве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рзалиева Н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това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убков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ушенк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Шатун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Буркова О.М.</w:t>
      </w:r>
    </w:p>
    <w:p>
      <w:pPr>
        <w:pStyle w:val="Normal"/>
        <w:rPr/>
      </w:pPr>
      <w:r>
        <w:rPr>
          <w:sz w:val="28"/>
          <w:szCs w:val="28"/>
        </w:rPr>
        <w:t>Секретарь комиссии        - Мурзалиева 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rPr/>
      </w:pPr>
      <w:r>
        <w:rPr>
          <w:sz w:val="28"/>
          <w:szCs w:val="28"/>
        </w:rPr>
        <w:t>Бирюков И.Г. – Глава Новопосленовского сельсовета Курского района в отношении  которого рассматривается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наличии или возможности  возникновения конфликта интересов,  в связи  с занимающей должность директора МКУ ОДАНС Бирюковой И.Л., являющейся родственницей (свойственницей)  Бирюкова И.Г.- Главы Новопоселеновского сельсовета, находящейся  в его подчи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кову О.М. – председателя комиссии которая сообщила, что  в комиссию  03.04.2025 г. поступило  уведомление от  Бирюкова И.Г. о возникновении  личной заинтересованности  при исполнении трудовых обязанностей, которая    может привести к конфликту интересов -  работа    родственницы (свойственницы)  в должности директора МКУ ОДАНС, находящейся в   его подчинении и пояснительная, в которой Бирюков И.Г. сообщает, что  Бирюкова И.Л.  10.04.2025 г. подала заявление об уволь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ирюков И.Г. – Глава Новопоселеновского сельсовета  соблюдал требования  к служебному поведению и требования  об урегулировании  конфликта  интересов (03.04.2025 г. подано  уведомление о возникновении личной заинтересованности  при исполнении должностных  обязанностей, которая  приводит или может привести к конфликту интересов; директор МКУ ОДАНС Бирюкова И.Л.  24.04.2025 г.    уволена с занимаемой должност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 при исполнении  Бирюковым И.Г.- Главы Новопоселеновского сельсовета должностных  обязанностей  конфликт интересов  отсутству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 за – 7 чел., против-0 чел., воздержалось – 0 че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О.М.Б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Н.Н. Мурзали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и требований к служеб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оселен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4. 2025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0 час.</w:t>
      </w:r>
    </w:p>
    <w:p>
      <w:pPr>
        <w:pStyle w:val="Normal"/>
        <w:rPr/>
      </w:pPr>
      <w:r>
        <w:rPr>
          <w:sz w:val="28"/>
          <w:szCs w:val="28"/>
        </w:rPr>
        <w:t>Здание администрации Новопосел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комиссии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 члены комиссии – Буркова О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зве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рзали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това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убков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ушенк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Буркова О.М.</w:t>
      </w:r>
    </w:p>
    <w:p>
      <w:pPr>
        <w:pStyle w:val="Normal"/>
        <w:rPr/>
      </w:pPr>
      <w:r>
        <w:rPr>
          <w:sz w:val="28"/>
          <w:szCs w:val="28"/>
        </w:rPr>
        <w:t>Секретарь комиссии        - Мурзалиева Н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    О назначении  даты  заседания  Комиссии  по соблюдению  требовани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 служебному  поведению муниципальных служащих Администрации Новопоселеновского  сельсовета  Курского района  Курской области  и урегулированию  конфликта интересов  в отношении Бирюкова И.Г.- Главы Новопоселеновского сельсовета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ассмотрев   представление прокуратуры Курского района   от 28.03.2025 г. , поступившее  02.04.2025 г.,  об устранении  нарушений  законодательства  в сфере противодействия  коррупции,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КОМИССИЯ  ПО  СОБЛЮДЕНИЮ ТРЕБОВАНИЙ К СЛУЖЕБНОМУ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lang w:val="ru-RU"/>
        </w:rPr>
        <w:t>ПОВЕДЕНИЮ  МУНИЦИПАЛЬНЫХ  СЛУЖАЩИХ  АДМИНИСТРАЦИИ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НОВОПОСЕЛЕНОВСКОГО  СЕЛЬСОВЕТА КУРСКОГО  РАЙОНА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lang w:val="ru-RU"/>
        </w:rPr>
        <w:t>КУРСКОЙ  ОБЛАСТИ  И УРЕГУЛИРОВАНИЮ  КОНФЛИКТА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</w:t>
      </w:r>
      <w:r>
        <w:rPr>
          <w:lang w:val="ru-RU"/>
        </w:rPr>
        <w:t>ИНТЕРЕСОВ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РЕШИЛА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 заседание  Комиссии  по соблюдению  требований к служебному  поведению  муниципальных  служащих Администрации Новопоселеновского  сельсовета  Курского  района  Курской  области  и урегулированию  конфликта  интересов,    на  22.04. 2025 г.  на 13.00 час., в отношении:</w:t>
      </w:r>
    </w:p>
    <w:p>
      <w:pPr>
        <w:pStyle w:val="Standard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ирюкова И.Г. – Главы Новопоселен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О.М.Б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Мурзали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43:00Z</dcterms:created>
  <dc:creator>USER</dc:creator>
  <dc:description/>
  <cp:keywords/>
  <dc:language>en-US</dc:language>
  <cp:lastModifiedBy>nselsovet</cp:lastModifiedBy>
  <cp:lastPrinted>2025-04-22T13:40:00Z</cp:lastPrinted>
  <dcterms:modified xsi:type="dcterms:W3CDTF">2025-04-22T10:46:00Z</dcterms:modified>
  <cp:revision>15</cp:revision>
  <dc:subject/>
  <dc:title>ПРОТОКОЛ</dc:title>
</cp:coreProperties>
</file>