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осстановить доступ к Единому порталу госусл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осстановить доступ к Единому порталу госусл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хода на Единый портал государственных услуг Вам необходим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свой логин и пароль. В качестве логина может выступ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мобильного телефо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рес электронной поч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Л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забыли пароль от Портала, то Вы можете восстановить досту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та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осстановить доступ к Единому порталу госусл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на порта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МФ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Ростелек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х двух случаях необходимо лично явиться в специализированные центры обслуживания с документом, удостоверяющим личность, и СНИЛ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способ самостоятельного восстановления доступа на портале госусл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необходим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крыть Портал госуслуг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gosuslug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жать кнопку «Вход» в правом верхнем углу экр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открывшемся окне перейти по ссылке «Восстановить пароль» (рис. 1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лее Вам будет предложено выбрать способ восстановления пароля: с помощью электронной почты, с помощью мобильного телефона или с помощью СНИЛС. В окне указываем номер телефона или адрес электронной почты. Для восстановления пароля с помощью СНИЛС переходим по ссылке «Восстановить с помощью СНИЛС» (рис.2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выбрали способ восстановления пароля с помощью электронной почты, тона экране появится сообщение о том, что код восстановления отправлен на адрес электронной почты и на указанный адрес придет письмо с ссылкой (рис.3), по которой следует перейти и в окне прописать новый парол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этого Вам отобразится информация об успешном изменении пароля (рис. 4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выбрали способ восстановления пароля с помощью мобильного телефона, то Вам на телефон придет sms-сообщение с кодом. После введения кода в открывшемся окне следует задать новый пароль и нажать кнопку «Сохранить данные» (рис. 5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.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этого Вам отобразится информация об успешном изменении пар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выбрали способ восстановления пароля с помощью СНИЛС, то Вам на адрес электронной почты (указанный в профиле) придет сообщение, содержащее ссылку. Перейдя по ссылке, Вам отобразится окно, в котором необходимо будет задать новый пароль и нажать кнопку «Сохранить данные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этого, Вам отобразится информация об успешном изменен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контактные данные не привязаны к учетной записи, то не получится самостоятельно восстановить пароль на портале, в этом случае следует обращаться в специализированные центры обслуживания клиентов (Ростелеком, МФЦ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4:00Z</dcterms:created>
  <dc:creator>User</dc:creator>
  <dc:description/>
  <dc:language>en-US</dc:language>
  <cp:lastModifiedBy>User</cp:lastModifiedBy>
  <dcterms:modified xsi:type="dcterms:W3CDTF">2016-08-02T11:14:00Z</dcterms:modified>
  <cp:revision>2</cp:revision>
  <dc:subject/>
  <dc:title/>
</cp:coreProperties>
</file>