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 доходах, расходах, об имуществе и обязательствах имущественного характера депутатов  Собрания  депутатов Ноздрачевского сельсовета Курского района Курской области, их супруги (супруга) и несовершеннолетних детей за период с 1 января 2017 года по 31 декабря 2017 год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671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296"/>
        <w:gridCol w:w="850"/>
        <w:gridCol w:w="1212"/>
        <w:gridCol w:w="3402"/>
        <w:gridCol w:w="1135"/>
        <w:gridCol w:w="708"/>
        <w:gridCol w:w="2693"/>
        <w:gridCol w:w="1559"/>
        <w:gridCol w:w="567"/>
        <w:gridCol w:w="709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, долж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лей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расходах (источники получения средств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Перечень объектов недвижимого имущества, находящегося </w:t>
              <w:br/>
              <w:t>в пользовании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с указанием вида и мар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яева Людмила Михайловна,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брания депутатов Ноздрачевского сельсовета Курского района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ой области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50.29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Земельный пай (долев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4"/>
                <w:szCs w:val="16"/>
              </w:rPr>
              <w:t>Жилой дом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Земельный участок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21.25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 82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aewoo Nexia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4"/>
                <w:szCs w:val="16"/>
              </w:rPr>
            </w:pPr>
            <w:r>
              <w:rPr>
                <w:sz w:val="16"/>
                <w:szCs w:val="16"/>
              </w:rPr>
              <w:t>Не приобре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4"/>
                <w:szCs w:val="16"/>
              </w:rPr>
            </w:pPr>
            <w:r>
              <w:rPr>
                <w:sz w:val="16"/>
                <w:szCs w:val="16"/>
              </w:rPr>
              <w:t>Не приобре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16"/>
                <w:szCs w:val="16"/>
              </w:rPr>
              <w:t>Ноздрачева Наталья Алексеевна,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брания депутатов Ноздрачевского сельсовета Курского района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ой обла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813,0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4"/>
                <w:szCs w:val="16"/>
              </w:rPr>
              <w:t>Жилой дом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Земельный участок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.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0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дых Татьяна Александровна,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брания депутатов Ноздрачевского сельсовета Курского района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рской обла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40.19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Жилой дом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Земельный участок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0.0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еходанова Людмила Егоровна,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брания депутатов Ноздрачевского сельсовета Курского района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рской обла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07.42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4"/>
                <w:szCs w:val="16"/>
              </w:rPr>
              <w:t>Жилой дом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Земельный участок (безвозмездное польз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93,35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08 (индивидуальная собственност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врова Татьяна Дмитриевна,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брания депутатов Ноздрачевского сельсовета Курского района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рской обла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604,27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Земельный участок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Жилой дом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Жилой дом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0.916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 (общая долев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Земельный участок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Жилой дом (безвозмездное польз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ой дом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ева Галина Владимировна,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брания депутатов Ноздрачевского сельсовета Курского района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рской обла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84,57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Жилой  дом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16"/>
                <w:szCs w:val="16"/>
              </w:rPr>
              <w:t>Плеходанова Татьяна Николаевна,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брания депутатов Ноздрачевского сельсовета Курского района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рской обла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590,65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454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06:00Z</dcterms:created>
  <dc:creator>Customer</dc:creator>
  <dc:description/>
  <cp:keywords/>
  <dc:language>en-US</dc:language>
  <cp:lastModifiedBy>USER</cp:lastModifiedBy>
  <cp:lastPrinted>2016-04-19T15:33:00Z</cp:lastPrinted>
  <dcterms:modified xsi:type="dcterms:W3CDTF">2018-05-03T10:52:00Z</dcterms:modified>
  <cp:revision>10</cp:revision>
  <dc:subject/>
  <dc:title>СВЕДЕНИЯ</dc:title>
</cp:coreProperties>
</file>