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расходах, об имуществе и обязательствах имущественного характера депутатов  Собрания  депутатов Ноздрачевского сельсовета Курского района Курской области, их супруги (супруга) и несовершеннолетних детей за период с 1 января 2016 года по 31 декабря 2016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67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6"/>
        <w:gridCol w:w="850"/>
        <w:gridCol w:w="1212"/>
        <w:gridCol w:w="3402"/>
        <w:gridCol w:w="1135"/>
        <w:gridCol w:w="708"/>
        <w:gridCol w:w="2693"/>
        <w:gridCol w:w="1559"/>
        <w:gridCol w:w="567"/>
        <w:gridCol w:w="70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, 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егося </w:t>
              <w:br/>
              <w:t>в пользовани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с указанием вида и ма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а Людмила Михайл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 области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47,6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емельный пай (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21,6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 82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4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дных Татьяна Анатоль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3,89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дых Татьяна Александ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53,3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еходанова Людмила Его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80,4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93,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8 (индивидуальная собственност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врова Татьяна Дмитрие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24,3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69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общая 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а Галина Владими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57,8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Жилой 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евянкина Татьяна Александровна,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брания депутатов Ноздрачевского сельсовета Курского района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р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62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обрет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4"/>
                <w:szCs w:val="16"/>
              </w:rPr>
              <w:t>Жилой дом (безвозмездное польз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7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454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6:00Z</dcterms:created>
  <dc:creator>Customer</dc:creator>
  <dc:description/>
  <cp:keywords/>
  <dc:language>en-US</dc:language>
  <cp:lastModifiedBy>user</cp:lastModifiedBy>
  <cp:lastPrinted>2016-04-19T15:33:00Z</cp:lastPrinted>
  <dcterms:modified xsi:type="dcterms:W3CDTF">2017-04-13T09:41:00Z</dcterms:modified>
  <cp:revision>4</cp:revision>
  <dc:subject/>
  <dc:title>СВЕДЕНИЯ</dc:title>
</cp:coreProperties>
</file>