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49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ЯНСКОГО  СЕЛЬСОВЕТА КУРСКОГО РАЙОНА КУ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РЯ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3  сентября  2019г.                                                                                            № 28 – 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становлении  особого  противопожарного режим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территории  Полянского сельсовета Курского    района </w:t>
      </w:r>
    </w:p>
    <w:p>
      <w:pPr>
        <w:pStyle w:val="2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вязи с распоряжением Администрации Курского района  от 03.09.2019года №391 и в связи с доведенным прогнозом метеорологических условий на предстоящие дни,  в целях организации выполнения и осуществления мер пожарной безопасности, предотвращения возникновения природных и техногенных пожаров, направленных на обеспечение комплексной безопасности населения Полянского сельсовета Курского района:</w:t>
      </w:r>
    </w:p>
    <w:p>
      <w:pPr>
        <w:pStyle w:val="2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с  03 сентября 2019года  до  стабилизации обстановки особый противопожарный режим  на всей территории Полянского сельсовета Курского района Курской обла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Заместителю главы по общим вопросам  Полянского сельсовета Новиковой С.А.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03 сентября  2019года организовать круглосуточное патрулирование населенных пунктов, лесных массивов членами ДНД,  с привлечением старших населенных пунктов и работников муниципального образова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сходы граждан по населенным пунктам, с проведением разъяснительной работы с населением об угрозе неконтролируемых поджогов сухой растительности и мусора, а также о соблюдении правил пожарной безопасности при нахождении в лесных массив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аспоряжение вступает в силу со дня его подпис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Полянского  сельсовета  Курского  района                       Н.В. Богатых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59:00Z</dcterms:created>
  <dc:creator>Go&amp;4s</dc:creator>
  <dc:description/>
  <cp:keywords/>
  <dc:language>en-US</dc:language>
  <cp:lastModifiedBy>User</cp:lastModifiedBy>
  <cp:lastPrinted>2019-09-03T16:59:00Z</cp:lastPrinted>
  <dcterms:modified xsi:type="dcterms:W3CDTF">2019-09-04T05:53:00Z</dcterms:modified>
  <cp:revision>4</cp:revision>
  <dc:subject/>
  <dc:title>АДМИНИСТРАЦИЯ</dc:title>
</cp:coreProperties>
</file>