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49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НСКОГО  СЕЛЬСОВЕТА 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3.09.2019                                                                                                          №  31 - 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Полян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 особого  противопожарного режима  на территории  Полянского сельсовета Курского    района Курской области 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язи с уменьшением класса пожарной опасности на территории Полянского сельсовета Курского района, распоряжением Администрации Курского района  от 23.09.2019г. № 441: 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Отменить с 9.00   23 сентября 2019 года  особый противопожарный режим  на всей территории Полянского сельсовета  Курского района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Признать утратившим силу распоряжение Администрации Полянского сельсовета Курского района от 03.09.2019года № 28-р «Об установлении особого противопожарного режима на территории Полянского сельсовета Курского район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Полянского  сельсовет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по общим вопросам                                    С.А.Новикова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15:00Z</dcterms:created>
  <dc:creator>Go&amp;4s</dc:creator>
  <dc:description/>
  <cp:keywords/>
  <dc:language>en-US</dc:language>
  <cp:lastModifiedBy>User</cp:lastModifiedBy>
  <cp:lastPrinted>2019-09-24T16:27:00Z</cp:lastPrinted>
  <dcterms:modified xsi:type="dcterms:W3CDTF">2019-09-24T12:32:00Z</dcterms:modified>
  <cp:revision>4</cp:revision>
  <dc:subject/>
  <dc:title>АДМИНИСТРАЦИЯ</dc:title>
</cp:coreProperties>
</file>