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49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ЯНСКОГО  СЕЛЬСОВЕТА КУРСКОГО РАЙОНА КУР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РЯ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6 сентября  2019г.                                                                       № 32 – 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О подготовке и проведении осенне-зимнего пожароопасного сезона  2019-2020 годов  на территории  Полянского сельсовета Курского    района Курской области </w:t>
      </w:r>
    </w:p>
    <w:p>
      <w:pPr>
        <w:pStyle w:val="2"/>
        <w:suppressAutoHyphens w:val="true"/>
        <w:spacing w:lineRule="auto" w:line="240" w:before="0" w:after="0"/>
        <w:ind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 целях  обеспечения защищенности населенных пунктов  и объектов  на территории Полянского сельсовета Курского района  Курской области в ходе осенне-зимнего пожароопасного сезона  2019-2020 годов,  предупреждения  гибели людей на пожарах в  этот период:</w:t>
      </w:r>
    </w:p>
    <w:p>
      <w:pPr>
        <w:pStyle w:val="2"/>
        <w:suppressAutoHyphens w:val="true"/>
        <w:spacing w:lineRule="auto" w:line="240" w:before="0" w:after="0"/>
        <w:ind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 Утвердить прилагаемые:</w:t>
      </w:r>
    </w:p>
    <w:p>
      <w:pPr>
        <w:pStyle w:val="2"/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</w:rPr>
        <w:t>-План мероприятий по подготовке и проведению осенне-зимнего пожароопасного сезона 2019-2020годов на территории Полянского сельсовета Курского района Курской области (прил. №1)</w:t>
      </w:r>
    </w:p>
    <w:p>
      <w:pPr>
        <w:pStyle w:val="2"/>
        <w:suppressAutoHyphens w:val="true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Состав  комиссии по  проверке готовности муниципального образования  к осенне-зимнему пожароопасному сезону 2019-2020годов. (прил. 2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</w:t>
      </w:r>
      <w:r>
        <w:rPr>
          <w:rFonts w:cs="Cambria" w:ascii="Cambria" w:hAnsi="Cambria"/>
          <w:sz w:val="28"/>
          <w:szCs w:val="28"/>
        </w:rPr>
        <w:t xml:space="preserve">2. Контроль  за  исполнением настоящего распоряжения оставляю за собой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Cambria" w:ascii="Cambria" w:hAnsi="Cambria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Заместитель главы  Полянского  сельсовета  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Курского  района   по общим вопросам                                           С.А.Новикова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0" w:name="План"/>
      <w:bookmarkStart w:id="1" w:name="План"/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о: распоряжением Администрац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лянского  сельсовета Курского района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урской области  от 26 сентября  2019 г. № </w:t>
      </w:r>
      <w:r>
        <w:rPr>
          <w:rFonts w:cs="Times New Roman" w:ascii="Times New Roman" w:hAnsi="Times New Roman"/>
          <w:sz w:val="20"/>
          <w:szCs w:val="20"/>
          <w:u w:val="single"/>
        </w:rPr>
        <w:t>32-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eastAsia="ru-RU"/>
        </w:rPr>
      </w:pPr>
      <w:bookmarkStart w:id="2" w:name="План"/>
      <w:r>
        <w:rPr>
          <w:rFonts w:cs="Times New Roman" w:ascii="Times New Roman" w:hAnsi="Times New Roman"/>
          <w:b/>
          <w:color w:val="FFFFFF"/>
          <w:sz w:val="24"/>
          <w:szCs w:val="24"/>
          <w:lang w:eastAsia="ru-RU"/>
        </w:rPr>
        <w:t>_</w:t>
      </w:r>
      <w:bookmarkEnd w:id="2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й по подготовке и проведению осенне-зимнего пожароопасного сезона  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9-2020годов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территории  Полянского сельсовета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6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624"/>
        <w:gridCol w:w="3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и исполн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ветственные исполнители</w:t>
            </w:r>
          </w:p>
        </w:tc>
      </w:tr>
      <w:tr>
        <w:trPr>
          <w:trHeight w:val="1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заседания комиссии по предупреждению и ликвидации чрезвычайных ситуаций и обеспечению пожарной безопасности  Администрации Полянского сельсовета Курского района в осенне-зимний пожароопас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eastAsia="ru-RU"/>
              </w:rPr>
              <w:t>27.09.2019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ЧС и ОПБ  Администрации Полянского сельсовета Курского района  Новикова С.А.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оротченко Л.В. специалист ГО и ЧС  МКУ «ОДАПС», члены КЧС и ОПБ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уточнения и корректировки списков лиц, относящихся к «категории риск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eastAsia="ru-RU"/>
              </w:rPr>
              <w:t>До 15.10.2019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тченко Л.В. специалист ГО и ЧС  МКУ «ОДАПС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ектировка  и уточнение списка старших по населенным пунктам с последующим предоставлением данного списка на ЕДДС Курского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15.10.2018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тченко Л.В. специалист ГО и ЧС  МКУ «ОДАПС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утверждения графиков посещения неблагополучных семей, семей имеющих печное ото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подворовых обходов совместно с участковым уполномоченным полици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01.10.2019г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ротченко Л.В. специалист ГО и ЧС  МКУ «ОДАПС» </w:t>
            </w:r>
          </w:p>
        </w:tc>
      </w:tr>
      <w:tr>
        <w:trPr>
          <w:trHeight w:val="1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списка лиц, планируемых на переселение к родственникам на зимни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5.10.2019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тченко Л.В. специалист ГО и ЧС  МКУ «ОДАПС», заместитель главы Новикова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роверки противопожарного состояния жилых домов частного сектора с привлечением внештатных пожарных инструкторов, старших населенных пунктов с целью предупреждения пожаров по причине неисправности электрооборудования и печного ото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5.10.2019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ротченко Л.В. специалист ГО и ЧС МКУ«ОДАПС» с привлечением гос. инспектора по пожарному надзору по г. Курску и Курскому району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о мерах пожарной безопасности  путем проведения  подворовых обходов, проведение  сходов граждан по населенным пунктам Полянского сельсо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</w:t>
            </w:r>
            <w:r>
              <w:rPr>
                <w:sz w:val="20"/>
                <w:szCs w:val="20"/>
                <w:lang w:eastAsia="ru-RU"/>
              </w:rPr>
              <w:t>15.10.2019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тченко Л.В. специалист ГО и ЧС  МКУ «ОДАПС», заместитель главы Полянского сельсовета Новикова С.А., с привлечением старших населенных пунктов.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рки мест возможного проживания лиц без определенного места жительства (бесхозные строения, чердаки, подвалы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</w:t>
            </w:r>
            <w:r>
              <w:rPr>
                <w:sz w:val="20"/>
                <w:szCs w:val="20"/>
                <w:lang w:eastAsia="ru-RU"/>
              </w:rPr>
              <w:t>20.10.2019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остоян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тченко Л.В. специалист ГО и ЧС  МКУ «ОДАПС» совместно с участковым уполномоченным ОМВД России по Курскому району</w:t>
            </w:r>
          </w:p>
        </w:tc>
      </w:tr>
      <w:tr>
        <w:trPr>
          <w:trHeight w:val="1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профилактической  работы с лицами,  ранее судимыми  по соблюдению мер пожарной безопас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</w:t>
            </w:r>
            <w:r>
              <w:rPr>
                <w:sz w:val="20"/>
                <w:szCs w:val="20"/>
                <w:lang w:eastAsia="ru-RU"/>
              </w:rPr>
              <w:t>15.10.2019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остоян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тченко Л.В. специалист ГО и ЧС  МКУ «ОДАПС» с привлечением старших населенных пунктов.</w:t>
            </w:r>
          </w:p>
        </w:tc>
      </w:tr>
      <w:tr>
        <w:trPr>
          <w:trHeight w:val="10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 особого  противопожарного  режима  в случае аномально низких температур с проведением профилактических мероприятий по предупреждению гибели людей на пожарах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ход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жароопасного режим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ЧС и ОПБ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и Полянского сельсовета</w:t>
            </w:r>
          </w:p>
        </w:tc>
      </w:tr>
      <w:tr>
        <w:trPr>
          <w:trHeight w:val="10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источников наружного противопожарного водоснабжения  на территории Полянского сельсов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01.11.2019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и Полянского сельсовета с привлечением МУП ЖКХ «Родник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мест заправки автоцистерн подогретой водой (в случае  необходимост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10.11.2019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и Полянского сельсовета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Перечень"/>
      <w:bookmarkStart w:id="4" w:name="Перечень"/>
      <w:bookmarkEnd w:id="4"/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bookmarkStart w:id="5" w:name="Перечень"/>
      <w:bookmarkStart w:id="6" w:name="Список"/>
      <w:bookmarkEnd w:id="5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Утверждено: распоряжением Администрац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лянского сельсовета Курского района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урской области от </w:t>
      </w:r>
      <w:r>
        <w:rPr>
          <w:rFonts w:cs="Times New Roman" w:ascii="Times New Roman" w:hAnsi="Times New Roman"/>
          <w:sz w:val="20"/>
          <w:szCs w:val="20"/>
          <w:u w:val="single"/>
        </w:rPr>
        <w:t>26 сентября 2019 г. № 32- р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FFFFFF"/>
          <w:sz w:val="24"/>
          <w:szCs w:val="24"/>
          <w:u w:val="single"/>
          <w:lang w:eastAsia="ru-RU"/>
        </w:rPr>
      </w:pPr>
      <w:bookmarkStart w:id="7" w:name="Список"/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  <w:lang w:eastAsia="ru-RU"/>
        </w:rPr>
        <w:t>_</w:t>
      </w:r>
      <w:bookmarkEnd w:id="7"/>
    </w:p>
    <w:p>
      <w:pPr>
        <w:pStyle w:val="Style17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СТА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иссии по проверке готовности Полянского сельсовета Курского района к осенне - зимнему пожароопасному сезону 2019-2020годо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15"/>
        <w:gridCol w:w="2268"/>
        <w:gridCol w:w="2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 поселение, предприятие,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имаем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янский сельсовет Курского район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атых Николай Валентин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Полянского сельсовета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янский сельсовет Курского район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отченко Лариса Викторо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ГО и ЧС  МКУ ОДА Полянского сельсовета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янский сельсовет Курский район Кур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атых Николай Валентин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ЧС и ОПБ  Администрации Полянского сельсовета Курского района  Богатых Н.В.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янский сельсовет Курского район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анов Сергей  Алексе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УП ОУУП и ПДН ОМВД России по Курскому району ст. лейтенант полиц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5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768" w:hRule="atLeast"/>
        </w:trPr>
        <w:tc>
          <w:tcPr>
            <w:tcW w:w="11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01:00Z</dcterms:created>
  <dc:creator>Go&amp;4s</dc:creator>
  <dc:description/>
  <cp:keywords/>
  <dc:language>en-US</dc:language>
  <cp:lastModifiedBy>User</cp:lastModifiedBy>
  <cp:lastPrinted>2019-09-26T16:21:00Z</cp:lastPrinted>
  <dcterms:modified xsi:type="dcterms:W3CDTF">2019-09-26T12:26:00Z</dcterms:modified>
  <cp:revision>6</cp:revision>
  <dc:subject/>
  <dc:title>АДМИНИСТРАЦИЯ</dc:title>
</cp:coreProperties>
</file>