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ом Президент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23 июня 2014 года N 460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</w:rPr>
        <w:t>Администрацию Вышнедеревенского сельсовета Льговского района Курской области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9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Я, Асеев Владимир Алексеевич, 08.02.1962 г.р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38 06 416557 Льговским РОВД Курской области 14.02.2007г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БОУ «Кромбыковская СОШ», завхоз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08"/>
          <w:tab w:val="left" w:pos="9168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зарегистрированный по адресу:  Курская область, Льговский район, с.Кромские Быки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328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адрес места регистр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аю сведения о доходах, расходах своих, супруги (супруга), несовершеннолетнего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бенка </w:t>
      </w:r>
      <w:r>
        <w:rPr>
          <w:rFonts w:cs="Times New Roman" w:ascii="Times New Roman" w:hAnsi="Times New Roman"/>
          <w:sz w:val="22"/>
        </w:rPr>
        <w:t>(нужное подчеркнуть)                                 ----------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Асеевой Людмилы Викторовны 03.06.1967 г.р 38 13 841245 ОУФМС России по Курской области в Льговском районе 27.06.2012 г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</w:t>
      </w:r>
      <w:r>
        <w:rPr>
          <w:rFonts w:cs="Times New Roman" w:ascii="Times New Roman" w:hAnsi="Times New Roman"/>
          <w:sz w:val="24"/>
          <w:u w:val="single"/>
        </w:rPr>
        <w:t>с. Кромские Быки Льговского района Курской области 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БОУ «Кромбыковская СОШ», учитель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 об имуществе, принадлежащем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Асеевой Людмиле Викторовне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)</w:t>
      </w:r>
    </w:p>
    <w:p>
      <w:pPr>
        <w:pStyle w:val="Normal"/>
        <w:tabs>
          <w:tab w:val="clear" w:pos="708"/>
          <w:tab w:val="left" w:pos="6696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на праве собственности, о вкладах в банках, ценных бумагах, об обязательствах имущественного характера по состоянию на "</w:t>
      </w:r>
      <w:r>
        <w:rPr>
          <w:rFonts w:cs="Times New Roman" w:ascii="Times New Roman" w:hAnsi="Times New Roman"/>
          <w:sz w:val="24"/>
          <w:u w:val="single"/>
        </w:rPr>
        <w:t>   31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декабря</w:t>
        <w:tab/>
        <w:t>  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6555"/>
        <w:gridCol w:w="2145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по основному месту работы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85481,91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педагогической и научн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иной творческ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ходы (указать вид дохода):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 пенсия по выслуге лет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97,35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доход за отчетный период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6779,2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000"/>
        <w:gridCol w:w="1905"/>
        <w:gridCol w:w="1995"/>
        <w:gridCol w:w="190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приобретенного имущества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делки (руб.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е участк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ые бумаг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ведения об имуществе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Недвижимое имуществ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520"/>
        <w:gridCol w:w="1704"/>
        <w:gridCol w:w="1584"/>
        <w:gridCol w:w="1200"/>
        <w:gridCol w:w="165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и наименование имущест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-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8"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9"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земельный пай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1/181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К «Черняховского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ромские Бы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вского 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й обл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89200</w:t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-У111 КУО-13-09-26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0777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ые дома, дач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Транспортные средства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528"/>
        <w:gridCol w:w="2640"/>
        <w:gridCol w:w="264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, марка, модель транспортного средства, год изготовления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1"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и легковые: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и грузовые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ая техник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4. Сведения о счетах в банках и иных кредитных организациях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"/>
        <w:gridCol w:w="2622"/>
        <w:gridCol w:w="1746"/>
        <w:gridCol w:w="1224"/>
        <w:gridCol w:w="1392"/>
        <w:gridCol w:w="180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2"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открытия счета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поступивших на счет денежн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</w:rPr>
              <w:t xml:space="preserve"> средств (руб.)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Раздел 5. Сведения о ценных бумагах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кции и иное участие в коммерческих организациях и фондах </w:t>
      </w:r>
    </w:p>
    <w:p>
      <w:pPr>
        <w:pStyle w:val="Normal"/>
        <w:ind w:firstLine="5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6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490"/>
        <w:gridCol w:w="1950"/>
        <w:gridCol w:w="1455"/>
        <w:gridCol w:w="1200"/>
        <w:gridCol w:w="150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5"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организации (адрес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6"/>
            </w:r>
            <w:r>
              <w:rPr>
                <w:rFonts w:cs="Times New Roman" w:ascii="Times New Roman" w:hAnsi="Times New Roman"/>
                <w:position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 Иные ценные бумаги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560"/>
        <w:gridCol w:w="1725"/>
        <w:gridCol w:w="1935"/>
        <w:gridCol w:w="1695"/>
        <w:gridCol w:w="151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9"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цо, выпустившее ценную бумагу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ая величина обязательства (руб.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количество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8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</w:t>
        <w:br/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Сведения об обязательствах имущественного характера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160"/>
        <w:gridCol w:w="1875"/>
        <w:gridCol w:w="1629"/>
        <w:gridCol w:w="1806"/>
        <w:gridCol w:w="13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2"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3"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4"/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5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016"/>
        <w:gridCol w:w="1560"/>
        <w:gridCol w:w="1944"/>
        <w:gridCol w:w="1728"/>
        <w:gridCol w:w="151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6"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7"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8"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бязательства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9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бязатель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0"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2448" w:leader="none"/>
          <w:tab w:val="left" w:pos="9192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40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о расходах представляются в случаях, установленных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Foot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 состоянию на отчетную дат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27:00Z</dcterms:created>
  <dc:creator>admin</dc:creator>
  <dc:description/>
  <cp:keywords/>
  <dc:language>en-US</dc:language>
  <cp:lastModifiedBy>User</cp:lastModifiedBy>
  <dcterms:modified xsi:type="dcterms:W3CDTF">2017-03-29T13:17:00Z</dcterms:modified>
  <cp:revision>8</cp:revision>
  <dc:subject/>
  <dc:title/>
</cp:coreProperties>
</file>