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Я, </w:t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  <w:u w:val="single"/>
        </w:rPr>
        <w:t xml:space="preserve"> Абакумов Юрий Вячеславович, 01.05.1965 г.р</w:t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38  09 665589 ОУФМС России по Курской области в Льговском районе 26.05.2010 г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   </w:t>
      </w:r>
      <w:r>
        <w:rPr>
          <w:rFonts w:cs="Times New Roman" w:ascii="Times New Roman" w:hAnsi="Times New Roman"/>
          <w:sz w:val="24"/>
          <w:u w:val="single"/>
        </w:rPr>
        <w:t>МБОУ «Вышнедеревенская  СОШ» , учитель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 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 Курская область, Льговский район, с. Вышние Деревеньки</w:t>
      </w:r>
      <w:r>
        <w:rPr>
          <w:rFonts w:cs="Times New Roman" w:ascii="Times New Roman" w:hAnsi="Times New Roman"/>
          <w:sz w:val="24"/>
          <w:u w:val="single"/>
        </w:rPr>
        <w:t>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  <w:sz w:val="22"/>
        </w:rPr>
        <w:t>(нужное подчеркнуть)                                       --------------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Абакумовой Елены Ивановны 01.09.1969 г.р 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38  38 14 984009 ОУФМС России по Курской области в Льговском р-не 17.09.2014 г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КОУ ДОД « Дом детского творчества» Льговского района Курской области, педагог дополнительного образования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Абакумовой Елене Ивановне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31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275,66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257,6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приусадебный участок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ышние Деревень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вского р-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 на землю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жилой дом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ышние Деревень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вского р-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4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на жилой дом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41:00Z</dcterms:created>
  <dc:creator>admin</dc:creator>
  <dc:description/>
  <cp:keywords/>
  <dc:language>en-US</dc:language>
  <cp:lastModifiedBy>User</cp:lastModifiedBy>
  <dcterms:modified xsi:type="dcterms:W3CDTF">2017-04-03T10:42:00Z</dcterms:modified>
  <cp:revision>10</cp:revision>
  <dc:subject/>
  <dc:title/>
</cp:coreProperties>
</file>