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</w:t>
        <w:br/>
        <w:t xml:space="preserve">ГУСТОМОЙСКОГО СЕЛЬСОВЕТА </w:t>
        <w:br/>
        <w:t>ЛЬГОВСКОГО  РАЙОНА КУРСКОЙ   ОБЛАС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 «04» апреля   2017 года № 53-1</w:t>
      </w:r>
    </w:p>
    <w:p>
      <w:pPr>
        <w:pStyle w:val="Style171"/>
        <w:widowControl/>
        <w:spacing w:lineRule="exact" w:line="240"/>
        <w:ind w:left="423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/>
      </w:pPr>
      <w:r>
        <w:rPr>
          <w:rStyle w:val="FontStyle27"/>
          <w:rFonts w:cs="Arial" w:ascii="Arial" w:hAnsi="Arial"/>
          <w:sz w:val="28"/>
          <w:szCs w:val="28"/>
        </w:rPr>
        <w:t>«Об утверждении  муниципальной программы  «Развитие малого и среднего  предпринимательства в Густомойском сельсовете Льговского района Курской области на 2017- 2021 годы».</w:t>
      </w:r>
    </w:p>
    <w:p>
      <w:pPr>
        <w:pStyle w:val="Style71"/>
        <w:widowControl/>
        <w:spacing w:lineRule="exact" w:line="240"/>
        <w:jc w:val="left"/>
        <w:rPr>
          <w:rStyle w:val="FontStyle27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  <w:tab w:val="left" w:pos="9720" w:leader="none"/>
          <w:tab w:val="left" w:pos="9900" w:leader="none"/>
        </w:tabs>
        <w:jc w:val="both"/>
        <w:rPr/>
      </w:pPr>
      <w:r>
        <w:rPr>
          <w:rStyle w:val="FontStyle28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Style28"/>
          <w:rFonts w:cs="Arial" w:ascii="Arial" w:hAnsi="Arial"/>
          <w:sz w:val="28"/>
          <w:szCs w:val="28"/>
        </w:rPr>
        <w:t>На основании и Федерального закона от 24.04.2007 г. № 209 –ФЗ « О развитии малого и  среднего предпринимательства в Российской Федерации»,</w:t>
      </w:r>
      <w:r>
        <w:rPr>
          <w:rFonts w:cs="Arial" w:ascii="Arial" w:hAnsi="Arial"/>
          <w:sz w:val="28"/>
          <w:szCs w:val="28"/>
        </w:rPr>
        <w:t xml:space="preserve"> постановлением администрации Густомойского сельсовета Льговского района Курской области № 21 от 18.02.2013г. « Об утверждении порядка принятия решений о разработке муниципальных программ Администрации Густомойского сельсовета Льговского района Курской области, их формирования, реализации и проведения оценки эффективности реализации», администрация Густомойского сельсовета Льговского района </w:t>
      </w:r>
      <w:r>
        <w:rPr>
          <w:rStyle w:val="FontStyle27"/>
          <w:rFonts w:cs="Arial" w:ascii="Arial" w:hAnsi="Arial"/>
          <w:sz w:val="28"/>
          <w:szCs w:val="28"/>
        </w:rPr>
        <w:t>постановляет:</w:t>
      </w:r>
    </w:p>
    <w:p>
      <w:pPr>
        <w:pStyle w:val="Style71"/>
        <w:widowControl/>
        <w:rPr/>
      </w:pPr>
      <w:r>
        <w:rPr>
          <w:rStyle w:val="FontStyle27"/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Style w:val="FontStyle27"/>
          <w:rFonts w:cs="Arial" w:ascii="Arial" w:hAnsi="Arial"/>
          <w:b w:val="false"/>
          <w:sz w:val="28"/>
          <w:szCs w:val="28"/>
        </w:rPr>
        <w:tab/>
        <w:t xml:space="preserve">  1.Утвердить муниципальную программу Развитие малого и среднего  предпринимательства в Густомойском сельсовете Льговского района Курской области на 2017- 2021 годы» (прилагается)</w:t>
      </w:r>
      <w:r>
        <w:rPr>
          <w:rStyle w:val="FontStyle28"/>
          <w:rFonts w:cs="Arial" w:ascii="Arial" w:hAnsi="Arial"/>
          <w:sz w:val="28"/>
          <w:szCs w:val="28"/>
        </w:rPr>
        <w:t>;</w:t>
      </w:r>
    </w:p>
    <w:p>
      <w:pPr>
        <w:pStyle w:val="Style71"/>
        <w:widowControl/>
        <w:rPr/>
      </w:pPr>
      <w:r>
        <w:rPr>
          <w:rStyle w:val="FontStyle28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8"/>
          <w:rFonts w:cs="Arial" w:ascii="Arial" w:hAnsi="Arial"/>
          <w:sz w:val="28"/>
          <w:szCs w:val="28"/>
        </w:rPr>
        <w:tab/>
        <w:t xml:space="preserve">  2.Запланировать  финансирование мероприятий муниципальной программы </w:t>
      </w:r>
      <w:r>
        <w:rPr>
          <w:rStyle w:val="FontStyle27"/>
          <w:rFonts w:cs="Arial" w:ascii="Arial" w:hAnsi="Arial"/>
          <w:b w:val="false"/>
          <w:sz w:val="28"/>
          <w:szCs w:val="28"/>
        </w:rPr>
        <w:t xml:space="preserve">МО «Густомойский сельсовет» Льговского  района Курской области  </w:t>
      </w:r>
      <w:r>
        <w:rPr>
          <w:rStyle w:val="FontStyle28"/>
          <w:rFonts w:cs="Arial" w:ascii="Arial" w:hAnsi="Arial"/>
          <w:sz w:val="28"/>
          <w:szCs w:val="28"/>
        </w:rPr>
        <w:t>на 2017-2021 годы «</w:t>
      </w:r>
      <w:r>
        <w:rPr>
          <w:rStyle w:val="FontStyle27"/>
          <w:rFonts w:cs="Arial" w:ascii="Arial" w:hAnsi="Arial"/>
          <w:b w:val="false"/>
          <w:sz w:val="28"/>
          <w:szCs w:val="28"/>
        </w:rPr>
        <w:t>Развитие малого и среднего  предпринимательства на территории МО « Густомойский сельсовет»</w:t>
      </w:r>
      <w:r>
        <w:rPr>
          <w:rStyle w:val="FontStyle28"/>
          <w:rFonts w:cs="Arial" w:ascii="Arial" w:hAnsi="Arial"/>
          <w:sz w:val="28"/>
          <w:szCs w:val="28"/>
        </w:rPr>
        <w:t xml:space="preserve"> на очередной финансовый год.</w:t>
      </w:r>
    </w:p>
    <w:p>
      <w:pPr>
        <w:pStyle w:val="Style20"/>
        <w:widowControl/>
        <w:tabs>
          <w:tab w:val="clear" w:pos="708"/>
          <w:tab w:val="left" w:pos="9720" w:leader="none"/>
          <w:tab w:val="left" w:pos="9900" w:leader="none"/>
        </w:tabs>
        <w:spacing w:lineRule="auto" w:line="240"/>
        <w:ind w:hanging="0"/>
        <w:jc w:val="both"/>
        <w:rPr/>
      </w:pPr>
      <w:r>
        <w:rPr>
          <w:rStyle w:val="FontStyle28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Style28"/>
          <w:rFonts w:cs="Arial" w:ascii="Arial" w:hAnsi="Arial"/>
          <w:sz w:val="28"/>
          <w:szCs w:val="28"/>
        </w:rPr>
        <w:t>3.Настоящее постановление обнародовать и опубликовать на  официальном сайте администрации.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4.Контроль над  исполнением постановления оставляю за собой.</w:t>
      </w:r>
    </w:p>
    <w:p>
      <w:pPr>
        <w:pStyle w:val="Style19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Style19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widowControl/>
        <w:tabs>
          <w:tab w:val="clear" w:pos="708"/>
          <w:tab w:val="left" w:pos="1555" w:leader="none"/>
        </w:tabs>
        <w:spacing w:lineRule="auto" w:line="240"/>
        <w:ind w:hanging="0"/>
        <w:rPr/>
      </w:pPr>
      <w:r>
        <w:rPr>
          <w:rStyle w:val="FontStyle28"/>
          <w:rFonts w:cs="Arial" w:ascii="Arial" w:hAnsi="Arial"/>
          <w:sz w:val="28"/>
          <w:szCs w:val="28"/>
        </w:rPr>
        <w:t>Глава Густомойского сельсовета                            Н.Н.Науменко</w:t>
      </w:r>
    </w:p>
    <w:p>
      <w:pPr>
        <w:pStyle w:val="Style20"/>
        <w:widowControl/>
        <w:spacing w:lineRule="auto" w:line="240"/>
        <w:ind w:hanging="0"/>
        <w:rPr/>
      </w:pPr>
      <w:r>
        <w:rPr>
          <w:rStyle w:val="FontStyle28"/>
          <w:rFonts w:cs="Arial" w:ascii="Arial" w:hAnsi="Arial"/>
          <w:sz w:val="28"/>
          <w:szCs w:val="28"/>
        </w:rPr>
        <w:t xml:space="preserve">Льговского района                                                                       </w:t>
      </w:r>
    </w:p>
    <w:p>
      <w:pPr>
        <w:pStyle w:val="Normal"/>
        <w:jc w:val="right"/>
        <w:rPr>
          <w:rStyle w:val="FontStyle28"/>
          <w:rFonts w:ascii="Arial" w:hAnsi="Arial" w:cs="Arial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center"/>
        <w:rPr/>
      </w:pPr>
      <w:r>
        <w:rPr>
          <w:color w:val="000000"/>
          <w:sz w:val="32"/>
          <w:szCs w:val="32"/>
        </w:rPr>
        <w:t>Муниципальная программа «Развитие малого и среднего предпринимательства на территории муниципального образования «Густомойский сельсовет» Льговского района Курской области на 2017-2021 годы»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0"/>
          <w:szCs w:val="30"/>
        </w:rPr>
        <w:t>муниципальной программы «Развитие малого и среднего предпринимательства на территории муниципального образования «Густомойский сельсовет» Льговского района Курской области на 2017 - 2021 годы»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30"/>
          <w:szCs w:val="30"/>
        </w:rPr>
      </w:pPr>
      <w:r>
        <w:rPr>
          <w:rFonts w:cs="Arial"/>
          <w:b w:val="false"/>
          <w:color w:val="000000"/>
          <w:sz w:val="30"/>
          <w:szCs w:val="30"/>
        </w:rPr>
      </w:r>
    </w:p>
    <w:tbl>
      <w:tblPr>
        <w:tblW w:w="97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48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Густомойский сельсовет» Льговского района Курской области на 2017 - 2021 годы"</w:t>
            </w:r>
          </w:p>
        </w:tc>
      </w:tr>
      <w:tr>
        <w:trPr>
          <w:trHeight w:val="141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Федеральный Закон от 06 октября 2003 года №131-ФЗ «Об общих принципах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Федеральный закон от 24 июля 2007 года №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Густомойского сельсовета Льговского района Курской област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Густомойского сельсовета Льговского района Курской области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Подпрограмма «Содействие развитию малого и среднего предпринимательства муниципальной программы «Развитие малого и среднего предпринимательства на территории муниципального образования «Густомойский сельсовет» Льговского района Курской области на 2017 – 2021годы»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роли малого и средн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едпринимательства в социально-экономическом развитии муниципального образования «Густомойский сельсовет» Льговского района Курской области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крепление социально-экономический позиций среднего класса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одействие росту уровня жизни через комплексную поддержку предпринимательских инициатив населения муниципального обра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беспечение воспроизводства субъектов малого и среднего предпринимательства, увеличение численности занятых в данном секторе экономики муниципального образован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авовое обеспечение деятельности субъектов малого предпринимательства через совершенствование нормативной правовой и методологической базы, способствующей повышению предпринимательской активности населения муниципального образования 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сширение форм финансовой, информационной, методической и иной поддержки малого и среднего предпринимательства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опаганда идей малого и среднего предпринимательства, формирование среди населения положительного имидж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принимательства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аксимальное удовлетворение потребностей малого и среднего бизнеса в комплексе услуг по всем аспектам ведения предпринимательской деятельности путем развития и совершенствования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рограммы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едоставление нежилых помещений для организации и ведения бизнеса; устранение административных барьеров, сдерживающих развитие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ддержка малого и среднего предпринимательства по      приоритетным направлениям, в том числе в инновационной сфере и промышленного производства при патентовании,  внедрении энергосберегающих технологи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в развитии инфраструктуры поддержки малого       и средне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рганизационное, информационно-методическое обеспечение малого и среднего бизнеса, пропаганда идей предпринимательства и самоорганизации бизнеса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муниципальной программы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этап. 2017-2021 годы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: 4,0 тыс.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местный бюджет-4,0 тыс. руб.,в т.ч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0,0тыс.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1,0 тыс.руб.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1,0 тыс.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1,0 тыс.руб.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– 1,0 тыс.руб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реализации Программы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>
                <w:rFonts w:eastAsia="Courier New CYR" w:cs="Arial" w:ascii="Arial" w:hAnsi="Arial"/>
                <w:b w:val="false"/>
              </w:rPr>
              <w:t>В результате реализации  программы  «Развитие  малого  и</w:t>
              <w:br/>
              <w:t xml:space="preserve">среднего предпринимательства в муниципальном образовании </w:t>
            </w:r>
            <w:r>
              <w:rPr>
                <w:rFonts w:cs="Arial" w:ascii="Arial" w:hAnsi="Arial"/>
                <w:b w:val="false"/>
              </w:rPr>
              <w:t>«Густомойский сельсовет»  Льговского района Курской области на 2017-2021 годы» будут</w:t>
            </w:r>
            <w:r>
              <w:rPr>
                <w:rFonts w:eastAsia="Courier New CYR" w:cs="Arial" w:ascii="Arial" w:hAnsi="Arial"/>
                <w:b w:val="false"/>
              </w:rPr>
              <w:t xml:space="preserve"> достигнуты следующие результаты:            </w:t>
              <w:br/>
              <w:t>Количество граждан - представителей  незащищенных  слоев населения    и    молодежи,    вовлеченных    в    сферу предпринимательской деятельности, составит  не  менее  2 чел.                                                    Количество созданных новых рабочих мест  составит  более</w:t>
              <w:br/>
              <w:t xml:space="preserve">5 единиц.                                              </w:t>
              <w:br/>
              <w:t xml:space="preserve">Произойдет снижение уровня безработицы;                 </w:t>
              <w:br/>
              <w:t xml:space="preserve">Увеличится объем инвестиций в создание субъектов  малого и среднего бизнеса в приоритетных направлениях  развития малого  и  среднего  предпринимательства  на  территории муниципального образования  </w:t>
            </w:r>
            <w:r>
              <w:rPr>
                <w:rFonts w:cs="Arial" w:ascii="Arial" w:hAnsi="Arial"/>
                <w:b w:val="false"/>
              </w:rPr>
              <w:t>«Густомойский сельсовет»  Льговского района Курской области на 2017-2021 год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е увеличение налоговых поступлений от применения    специальных налоговых режимов - темп изменения в процентах к предыдущему году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   2018 г.      2019 г.   2020г.  2021 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        105             105          105       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Содержание проблемы и обоснование ее решения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ое и среднее предпринимательство представляет собой развивающийся сектор экономи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еятельность малого и среднего предпринимательства вовлечены различные социальные группы населения  (в том числе молодежь, женщины, студенты, пенсионеры)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Развитие малого и среднего бизнеса в муниципальном образовании «Густомойский сельсовет» Льговского района Курской области является одним из факторов, определяющих устойчивое развитие экономики муниципального образования. В связи, с чем поддержка малого и среднего предпринимательства рассматривается в качестве одного из приоритетов в решении социально-экономических вопросов муниципального образования «Густомойский сельсовет» Льговского района Курской области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Развитие малого и среднего предпринимательства в социальном аспекте - это занятость и качество жизни населения поселения, обеспечение граждан муниципального образования «Густомойский сельсовет» Льговского района Курской области необходимыми товарами и услугами, формирование среднего класса и демографических институтов гражданского общества, реализация муниципальных социальных программ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Экономический эффект от деятельности малого и среднего предпринимательства оценивается с точки зрения его вклада в валовой продукт, повышение качества и конкурентоспособности производимых товаров и услуг, увеличение налоговых и неналоговых доходов в бюджет Густомойского сельсовета Льговского района.</w:t>
      </w:r>
    </w:p>
    <w:p>
      <w:pPr>
        <w:pStyle w:val="Normal"/>
        <w:ind w:firstLine="225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Цели и задачи Программы, срок и этапы ее реализации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ная цель Программы - создание условий для воспроизводства субъектов малого и среднего предпринимательства, увеличения занятости населения и формирования среднего класса как основы политической и социальной стабильности в обществе, устойчивого развития малого и среднего предпринимательства, повышения конкурентоспособности товаров (работ, услуг), производимых субъектами малого и среднего бизнеса, за счет внедрения новой техники и технолог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целей Программы и обеспечения результатов ее реализации, а также исходя из объективных потребностей малого и среднего бизнеса необходимо решение следующих задач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овершенствование нормативной правовой и методологической базы, способствующей повышению предпринимательской активности населения муниципального образова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комплексное обеспечение потребностей малого и среднего бизнеса через расширение форм поддержк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максимальное удовлетворение потребности малого и среднего бизнеса в комплексных консультационных услугах по всем аспектам предпринимательской деятельности путем развития и совершенствования инфраструктуры поддержки предпринимательств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обеспечение устойчивого развития малых и средних предприятий через всемерное повышение качества и конкурентоспособности производимой ими продукции и оказываемых услуг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ропаганда идей развития малого и среднего бизнеса, формирование среди населения положительного имиджа предпринимательств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организация взаимодействия органов власти и бизнес-сообщества в целях развития предпринимательства и решения его пробл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указанных задач будет обеспечено путем реализации системы программных мероприят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ок реализации Программы - 5 лет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счет выполнения поставленных задач планируется создать условия дл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жегодного роста числа  индивидуальных предпринимателей - на 5-6 %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жегодного увеличения занятости населения на малых и средних предприятиях. увеличения оборота малых и средних предприятий на 8-9% ежегодно.</w:t>
      </w:r>
    </w:p>
    <w:p>
      <w:pPr>
        <w:pStyle w:val="Normal"/>
        <w:ind w:firstLine="225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Система программных мероприятий Программы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енная поддержка малого и среднего предпринимательства осуществляется по следующим приоритетным направления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оизводство и переработка сельскохозяйственной продук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оизводство продовольственных и промышленных товар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казание услуг: жилищно-коммунальных, бытовых, физической культуры и спорт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нновационная деятельность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ереработка вторичного сырь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емесленная деятельность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казание поддержки начинающим собственный бизнес, в том числе по проектам, осуществляемым молодыми граждан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оздание и развитие инфраструктуры поддержки малого и среднего предпринимательств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программных мероприятий предусматривает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правовое обеспечение деятельности субъектов малого и среднего предпринимательства,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расширение применения мер имущественной поддержки, предусматривающее предоставление нежилых помещений в аренду для организации и ведения бизнес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сокращение административных барьеров, предусматривающее проведение аналитической работы по выявлению проблем, сдерживающих развитие предпринимательства, выработку решений, обеспечивающих сочетание интересов бизнеса и государства, а также расширение информационной работы с предпринимателями с использованием потенциала общественных бизнес-структур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обобщение и распространение опыта создания общественных организаций предпринимателей, формирование благоприятных условий развития инфраструктуры поддержки малого и среднего предпринимательства, в целях выполнения работ по информационному, консультационному и методическому обеспечению деятельности субъектов малого и среднего предпринимательства и граждан, открывающих собственное дело на территории муниципального образова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информационно-методическое обеспечение и пропаганда идей развития бизнеса, предусматривающее доступность информационных ресурсов для малого, среднего предпринимательства, повышение общественной активности деловых кругов и привлечение к участию в региональных бизнес-форумах, распространение опыта ведущих предприятий по созданию собственного дела, формирование идеологии развития предпринимательства как одного из существенных факторов социально-экономической жизни и основы создания среднего класса;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Механизм реализации Программы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Исполнителем Программы определена Администрация Густомойского сельсовета Льговского района. Реализацию мероприятий Программы, предусматривающих оказание информационной, консультационной, методической помощи субъектам малого и среднего предпринимательства, гражданам, открывающим собственное дело. Для выполнения отдельных мероприятий привлекаются общественные организации предпринимателей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Координацию деятельности по реализации Программы осуществляет Администрация Густомойского сельсовета Льговского района.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 Организация управления и контроль за ходо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ализации Программы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>Контроль за исполнением Программы осуществляется Администрацией Густомойского сельсовета Льговского района.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Программы будет способствовать достижению следующих социально-экономических показателей, характеризующих развитие малого и среднего предпринимательства:</w:t>
      </w:r>
    </w:p>
    <w:p>
      <w:pPr>
        <w:pStyle w:val="ConsPlusTitle"/>
        <w:snapToGrid w:val="false"/>
        <w:ind w:firstLine="225"/>
        <w:jc w:val="both"/>
        <w:rPr>
          <w:rFonts w:ascii="Arial" w:hAnsi="Arial" w:eastAsia="Courier New CYR" w:cs="Arial"/>
          <w:b w:val="false"/>
          <w:b w:val="false"/>
          <w:color w:val="000000"/>
        </w:rPr>
      </w:pPr>
      <w:r>
        <w:rPr>
          <w:rFonts w:eastAsia="Courier New CYR" w:cs="Arial" w:ascii="Arial" w:hAnsi="Arial"/>
          <w:b w:val="false"/>
          <w:color w:val="000000"/>
        </w:rPr>
        <w:t>-количество граждан - представителей  незащищенных  слоев населения    и    молодежи,    вовлеченных    в    сферу предпринимательской деятельности, составит  не  менее  2 че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 w:ascii="Arial CYR" w:hAnsi="Arial CYR"/>
        </w:rPr>
        <w:t>- количество созданных новых рабочих мест составит более 5 единиц;</w:t>
      </w:r>
    </w:p>
    <w:p>
      <w:pPr>
        <w:pStyle w:val="Normal"/>
        <w:autoSpaceDE w:val="false"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озрастет среднемесячная заработная плата одного работника на малых предприятиях;</w:t>
      </w:r>
    </w:p>
    <w:p>
      <w:pPr>
        <w:pStyle w:val="Normal"/>
        <w:autoSpaceDE w:val="false"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озрастет прирост объемов налоговых платежей в бюджетную систему РФ;</w:t>
      </w:r>
    </w:p>
    <w:p>
      <w:pPr>
        <w:pStyle w:val="Normal"/>
        <w:autoSpaceDE w:val="false"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роизойдет снижение уровня безработиц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 w:ascii="Arial CYR" w:hAnsi="Arial CYR"/>
        </w:rPr>
        <w:t xml:space="preserve">- увеличится объем инвестиций в создание субъектов малого бизнеса, в том числе и в приоритетных направлениях развития малого и среднего предпринимательства на территории муниципального образования </w:t>
      </w:r>
      <w:r>
        <w:rPr>
          <w:rFonts w:eastAsia="Courier New CYR" w:cs="Arial" w:ascii="Arial" w:hAnsi="Arial"/>
        </w:rPr>
        <w:t>«Густомойский сельсовет»  Льговского района Курской области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ежегодное увеличение налоговых поступлений от применения специальных налоговых режимов и темп изменения в процентах к предыдущему год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.    2018 г.      2019 г.   2020 г.  2021 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5         105             105          105       105</w:t>
      </w:r>
    </w:p>
    <w:p>
      <w:pPr>
        <w:pStyle w:val="Normal"/>
        <w:ind w:firstLine="225"/>
        <w:jc w:val="both"/>
        <w:rPr/>
      </w:pPr>
      <w:r>
        <w:rPr>
          <w:rFonts w:eastAsia="Arial CYR" w:cs="Arial CYR" w:ascii="Arial CYR" w:hAnsi="Arial CYR"/>
          <w:color w:val="000000"/>
        </w:rPr>
        <w:t>Реализация Программы нацелена на формирование положительной динамики в развитии малого и среднего бизнеса на территории Густомойского сельсовета Льговского района. Предпринимательство должно стать одним из основных условий, обеспечивающих решение как экономических, так и социальных проблем поселения</w:t>
      </w:r>
      <w:r>
        <w:rPr>
          <w:rFonts w:eastAsia="Arial CYR" w:cs="Arial CYR" w:ascii="Arial CYR" w:hAnsi="Arial CYR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</w:rPr>
        <w:t xml:space="preserve"> будет способствовать внедрению современных технологий управления, повышению качества и конкурентоспособности производимых товаров и услуг, росту благосостояния и социального обеспечения работников малых и средних предприят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Courier New CYR" w:cs="Arial" w:ascii="Arial" w:hAnsi="Arial"/>
        </w:rPr>
        <w:br/>
      </w:r>
    </w:p>
    <w:p>
      <w:pPr>
        <w:pStyle w:val="Normal"/>
        <w:autoSpaceDE w:val="false"/>
        <w:ind w:firstLine="540"/>
        <w:jc w:val="both"/>
        <w:rPr>
          <w:rFonts w:ascii="Arial" w:hAnsi="Arial" w:eastAsia="Courier New CYR" w:cs="Arial"/>
        </w:rPr>
      </w:pPr>
      <w:r>
        <w:rPr>
          <w:rFonts w:eastAsia="Courier New CYR" w:cs="Arial" w:ascii="Arial" w:hAnsi="Arial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85"/>
      <w:ind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39:00Z</dcterms:created>
  <dc:creator>Солнечный</dc:creator>
  <dc:description/>
  <cp:keywords/>
  <dc:language>en-US</dc:language>
  <cp:lastModifiedBy>валентина</cp:lastModifiedBy>
  <cp:lastPrinted>2018-06-28T08:34:00Z</cp:lastPrinted>
  <dcterms:modified xsi:type="dcterms:W3CDTF">2018-06-28T05:35:00Z</dcterms:modified>
  <cp:revision>11</cp:revision>
  <dc:subject/>
  <dc:title>КУРСКАЯ ОБЛАСТНАЯ ДУМА</dc:title>
</cp:coreProperties>
</file>