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05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Style16"/>
        <w:ind w:firstLine="8505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Style16"/>
        <w:ind w:firstLine="8505"/>
        <w:jc w:val="center"/>
        <w:rPr>
          <w:sz w:val="28"/>
        </w:rPr>
      </w:pPr>
      <w:r>
        <w:rPr>
          <w:sz w:val="28"/>
        </w:rPr>
        <w:t>к плану эвакуации и приема населения</w:t>
      </w:r>
    </w:p>
    <w:p>
      <w:pPr>
        <w:pStyle w:val="Style16"/>
        <w:ind w:firstLine="8505"/>
        <w:jc w:val="center"/>
        <w:rPr>
          <w:sz w:val="28"/>
        </w:rPr>
      </w:pPr>
      <w:r>
        <w:rPr>
          <w:sz w:val="28"/>
        </w:rPr>
        <w:t>в случае ОРА на Курской АС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b/>
          <w:sz w:val="28"/>
        </w:rPr>
        <w:t>РАСЧЕТ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транспортного обеспечения эвакуационных мероприятий</w:t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tbl>
      <w:tblPr>
        <w:tblW w:w="147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3261"/>
        <w:gridCol w:w="781"/>
        <w:gridCol w:w="778"/>
        <w:gridCol w:w="806"/>
        <w:gridCol w:w="797"/>
        <w:gridCol w:w="798"/>
        <w:gridCol w:w="1378"/>
        <w:gridCol w:w="1752"/>
        <w:gridCol w:w="903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йон, городские и  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сельские поселения, из которых производится эвакуац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эвакуируемого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</w:rPr>
              <w:t>населения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, выделяющая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а и количество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приведения в готовность автотранспорта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Пункт высадки, ППЭ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_____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Ж.д.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Автомобильный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авто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гру-зов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лег-ков.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47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 Эвакуация населения от мест посадки до промежуточных пунктов эвакуаци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Медвенский р-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Гостомлянск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75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</w:rPr>
              <w:t>ООО «Медвенское агрообъединение»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Частный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сокск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ООО «Спасская Нива»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Частный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за район: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tbl>
      <w:tblPr>
        <w:tblW w:w="147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3261"/>
        <w:gridCol w:w="781"/>
        <w:gridCol w:w="778"/>
        <w:gridCol w:w="806"/>
        <w:gridCol w:w="797"/>
        <w:gridCol w:w="798"/>
        <w:gridCol w:w="1378"/>
        <w:gridCol w:w="1752"/>
        <w:gridCol w:w="897"/>
        <w:gridCol w:w="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</w:rPr>
              <w:t>Район, городские и сельские поселения, из которых производится эвакуац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эвакуируемого населения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йоны, поселения, 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</w:rPr>
              <w:t xml:space="preserve">принимающие эвакуируемое 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</w:rPr>
              <w:t xml:space="preserve">население и организации, 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</w:rPr>
              <w:t>выделяющие транспорт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а и количества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приведения в готовность автотранспорта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Пункт  прибытия, ППЭ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_____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Ж.д.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Автомобильный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авто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гру-зов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лег-ков.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47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Эвакуация населения от промежуточных пунктов эвакуации до мест размеще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Медвенский р-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Медвенский район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ООО «Панино»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ООО«Китаевка»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МУП «Сервис»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за район: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ind w:firstLine="8505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  <w:t>Заместитель председателя эвакуационной приемной комиссии района                             ____________________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6"/>
    <w:next w:val="Style16"/>
    <w:qFormat/>
    <w:pPr>
      <w:keepNext w:val="true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25:00Z</dcterms:created>
  <dc:creator>ЛЕНА</dc:creator>
  <dc:description/>
  <dc:language>en-US</dc:language>
  <cp:lastModifiedBy>Milenina</cp:lastModifiedBy>
  <cp:lastPrinted>2002-02-08T09:25:00Z</cp:lastPrinted>
  <dcterms:modified xsi:type="dcterms:W3CDTF">2012-08-23T13:42:00Z</dcterms:modified>
  <cp:revision>13</cp:revision>
  <dc:subject/>
  <dc:title>Приложение № ___</dc:title>
</cp:coreProperties>
</file>