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ложение № 4</w:t>
      </w:r>
    </w:p>
    <w:p>
      <w:pPr>
        <w:pStyle w:val="Normal"/>
        <w:ind w:left="8647" w:hanging="0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к плану эвакуации и приема населения </w:t>
      </w:r>
    </w:p>
    <w:p>
      <w:pPr>
        <w:pStyle w:val="Normal"/>
        <w:ind w:left="8647" w:hanging="0"/>
        <w:jc w:val="center"/>
        <w:rPr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случае ОРА на Курской АЭС</w:t>
      </w:r>
    </w:p>
    <w:p>
      <w:pPr>
        <w:pStyle w:val="Normal"/>
        <w:ind w:left="864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СТАВ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эвакуационных органов и сроки их приведения в готовность</w:t>
      </w:r>
    </w:p>
    <w:tbl>
      <w:tblPr>
        <w:tblW w:w="145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720"/>
        <w:gridCol w:w="1720"/>
        <w:gridCol w:w="1720"/>
        <w:gridCol w:w="172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Эвакуационные органы и их соста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Количество личного состав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Количество эвакуационных органов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 xml:space="preserve">приведения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готовность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Эвакуационная приемная комиссия райо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-2 час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Рабочие группы: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учета эвакуируемого населения и информации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приема и размещения эвакуируемого населения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дорожного и транспортного обеспечения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охраны общественного порядка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обеспечения эвакуируемого населения.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Сборные эвакуационные пунк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-2 час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Рабочие группы (посты):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оповещения и связи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регистрации и учета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формирования эвакуационных колонн (эшелонов)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охраны общественного порядка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медицинский пункт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комната матери и ребенка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стол справок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комендантская служба.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5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720"/>
        <w:gridCol w:w="1720"/>
        <w:gridCol w:w="1720"/>
        <w:gridCol w:w="172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Оперативные группы по вывозу (выводу) населения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1-2 час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В состав оперативных групп входят представители органов местного самоуправления, соответствующих эвакуационных органов и служб.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Приемные эвакуационные пункт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4 час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Рабочие группы (посты):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учета эвакуируемого населения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встречи, приема и размещения эвакуируемого населения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отправки и сопровождения эвакуируемого населения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охраны общественного порядка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медицинский пункт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комната матери и ребенка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стол справок;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- комендантская служба.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  <w:t>Заместитель председателя эвакуационной приемной комиссии района                    ________________</w:t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8647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0:13:00Z</dcterms:created>
  <dc:creator>ЛЕНА</dc:creator>
  <dc:description/>
  <dc:language>en-US</dc:language>
  <cp:lastModifiedBy>MARGO</cp:lastModifiedBy>
  <cp:lastPrinted>2001-01-30T11:19:00Z</cp:lastPrinted>
  <dcterms:modified xsi:type="dcterms:W3CDTF">2007-03-12T07:28:00Z</dcterms:modified>
  <cp:revision>14</cp:revision>
  <dc:subject/>
  <dc:title>Приложение № 6</dc:title>
</cp:coreProperties>
</file>