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ы закупок по МКУ «Управление ОДОМС»  Обо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за период с 01.01.2022г. по 31.08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926"/>
        <w:gridCol w:w="3466"/>
        <w:gridCol w:w="2757"/>
        <w:gridCol w:w="283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ов ,подрядчиков и исполнителей услу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поставщиков ,подрядчиков и исполнителей услу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сети газораспределения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ур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4,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деленного доступа к сети Интерне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Ростелеком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Радищева, д. 2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твердых коммунальных отход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пол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50 Курская область г.Курчатов, ул.Энергетиков 26 оф.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95,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ка природного газа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межрегионгаз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35 Курская область, г. Курск, ул. Энгельса, д №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11,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zh-CN"/>
              </w:rPr>
              <w:t xml:space="preserve">Техническое обслуживание системы автоматической пожарной сигнализации и системы оповещения и управления эвакуации людей при пожаре </w:t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наев Андрей Игоре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Заводская дом 17 А, кв. 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бензи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Н-Карт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Володарского, д №7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ьютер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КРОКОД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. 3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ентилятора, блока питания, оперативной памя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пухтин Виталий Владимир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. 34б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0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2-10-19T05:30:00Z</dcterms:modified>
  <cp:revision>376</cp:revision>
  <dc:subject/>
  <dc:title>Об областном бюджете на 2006 год</dc:title>
</cp:coreProperties>
</file>