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ы закупок по Администрации Афанасьевского сельсовета Обоя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за период с 01.01.2022г. по 31.08.2022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379"/>
        <w:gridCol w:w="3423"/>
        <w:gridCol w:w="2572"/>
        <w:gridCol w:w="269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ых товаров, работ и услу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щиков ,подрядчиков и исполнителей услуг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поставщиков ,подрядчиков и исполнителей у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деленного доступа к сети Интерн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Ростелеком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Радищева, д. 2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8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Ростелеком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Радищева, д. 2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поддержка на страницах газеты «Обоянская газет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О «Редакция газеты «Обоянская газета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ая область, г. Обоянь, ул. Ленина, д. 59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и информационная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КО «Информационный центр «Регион-Курск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2 Курская область, г. Курск, ул. Горького, д. 65-А-3, офис 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электроэнерг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АтомЭнергоСбыт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3 Курская обл., г. Курск, ул. Энгельса, д.13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техническ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техническ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техническ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техническ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техническ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техническ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юридических и консультационных услуг, по техническому сопровождению размещения планов-граф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егиональный тендерно-имущественный центр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0 Курская область, г.Курск, ул. Линейная, д.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ена фотовал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ИКРОКОД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Ленина 34 б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пиливание упавших деревьев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ка колод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ыженкова Светлана Анатольевна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4 Курская область, Обоянский район, с. Нижнее Солотино, ул. Заплатино, дом 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техническ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к электрическим сетя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ПАО «Россети Курск» - «Курскэнерго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9 Курская область, г. Курск, ул. К. Маркса, д. 2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color w:val="00000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риобретение строительный материал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лыхин Николай Семе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Ленина, д 62, кв.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1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книг уче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Костыря Василий И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24 Белгородская область, г. Белгород, ул. Щорса, д. 23, кв. 5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оведение испытаний пожарно-технической продук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У «ППС Курской обла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47 Курская область, г. Курск, ул. Ольшанского, д. 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8,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 xml:space="preserve">Приобретение электротоваров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П Минайлов Александр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8 Марта, д.35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канцелярских това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Захарова Юлия Владимиро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7 Курская область, г. Курск, ул. Сумская 37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едоставление места для размещения информации на страницах газеты «Курская правда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номное учреждение Курской области «Редакция газеты «Курская правда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М. Горького, д. 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 xml:space="preserve">Замена картриджа, заправка картридже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пия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1 Курская область, г. Курск, ул. Дзержинского, д. 5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5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3.2022г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 xml:space="preserve">Заправка картридж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ИКРОКОД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Ленина 34 б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Подготовка техническ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пес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П Чернышов Александр Михайл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Луначарского, д. 15, кв.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Определение рыночной стоимости права на размещение 1 кв.м. нестационарного торгового объек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опрактикующий оценщик Купина Наталья Владимиро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3 Интернационала, д. 40 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2 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одключение к сети Интерн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паньон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9 Курская область, г. Курск, ул. Малых, д. 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едоставление доступа к сети Интерне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мпаньон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9 Курская область, г. Курск, ул. Малых, д. 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орев Сергей Ив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д. Горяйново, ул. Центральная, д 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ка и ремонт колод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тров Василий Федор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1 Курская область, Обоянский район, д. Знобиловка, ул. Верхняя Знобиловка, д. 4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лов Александр Евгень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д. Горяйново, ул. Центральная, д 3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ядко Павел Василь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1 Курская область, Обоянский район, с. Камынино, ул. Непочетовка, д. 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буев Александр Михайл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4 Курская область, Обоянский район, с. Нижнее Солотино, ул. Выгон, д. 35, кв. 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шивание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4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ий осмотр огнетушите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 ВДП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4 г. Курск, ул. Карла Маркса, д. 7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едоставление права использования и абонентское обслуживание Системы «Контур. Экстерн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О "ПФ"СКБ Контур"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144 г. Екатеринбург, ул. Народной Воли, 19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 Владимир Виктор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д. Горяйново, ул. Северная, д 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амп уличного освещ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ПАО «Россети Курск» - «Курскэнерго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9 Курская область, г. Курск, ул. К. Маркса, д. 2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.07.2022г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на благоустройство кладбищ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П Чернышов Александр Михайл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Луначарского, д. 15, кв.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тоимости объек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опрактикующий оценщик Купина Наталья Владимиро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3 Интернационала, д. 40 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достоверности определения сметной стоимости работ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О «Облгосэеспертиза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4 Курская область, г. Курск, ул. Димитрова, д. 96/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4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Окашивание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Ремонт и очистка колод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буев Александр Михайл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4 Курская область, Обоянский район, с. Нижнее Солотино, ул. Выгон, д. 35, кв. 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ED7D31"/>
                <w:sz w:val="28"/>
                <w:szCs w:val="28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 xml:space="preserve">Ремонт картриджа, заправка картридже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пия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1 Курская область, г. Курск, ул. Дзержинского, д. 5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8.2022г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убка поросли кле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ычев Евгений Александр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обоянский район, х. Пересыпь, ул. Тополевая, д. 5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хозяйственных това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лыхин Николай Семе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Ленина, д 62, кв.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канцелярских това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Захарова Юлия Владимиро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7 Курская область, г. Курск, ул. Сумская 37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1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электротоваров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лыхин Николай Семе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Ленина, д 62, кв.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раво использования Автоматизированной Информационной Системой «Обращение граждан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рс -46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1 Курская область, г. Курск, ул. Карла Либкнехта, д.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2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85" w:right="0" w:hanging="0"/>
      <w:jc w:val="both"/>
      <w:outlineLvl w:val="1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34:00Z</dcterms:created>
  <dc:creator>SVlad</dc:creator>
  <dc:description/>
  <cp:keywords/>
  <dc:language>en-US</dc:language>
  <cp:lastModifiedBy>buh</cp:lastModifiedBy>
  <cp:lastPrinted>2012-05-22T11:53:00Z</cp:lastPrinted>
  <dcterms:modified xsi:type="dcterms:W3CDTF">2022-10-19T06:17:00Z</dcterms:modified>
  <cp:revision>437</cp:revision>
  <dc:subject/>
  <dc:title>Об областном бюджете на 2006 год</dc:title>
</cp:coreProperties>
</file>