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еестры закупок по МКУК «Афанасьевский ЦСДК»  Обоян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Курской области за период с 01.01.2022г. по 31.08.2022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499"/>
        <w:gridCol w:w="3466"/>
        <w:gridCol w:w="2492"/>
        <w:gridCol w:w="2617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ых товаров, работ и услу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ставщиков, подрядчиков и исполнителей услу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поставщиков, подрядчиков и исполнителей услуг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твердых коммунальных отходо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пол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50 Курская область г.Курчатов, ул.Энергетиков 26 оф.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51,7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е обслуживание сети газораспределения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ом газораспределение Кур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20,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электроэнерги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томЭнергоСбыт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3 Курская обл., г.Курск, ул.Энгельса, д.13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Поставка природного газ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межрегионгаз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35 Курская обл., г.Курск, ул. Энгельса, д.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92,0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а природного газ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межрегионгаз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35 Курская обл., г.Курск, ул. Энгельса, д.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42,8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color w:val="000000"/>
                <w:kern w:val="2"/>
                <w:sz w:val="28"/>
                <w:szCs w:val="28"/>
                <w:lang w:eastAsia="zh-CN"/>
              </w:rPr>
              <w:t xml:space="preserve">Техническое обслуживание системы автоматической пожарной сигнализации и системы оповещения и управления эвакуации людей при пожаре </w:t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унаев Андрей Игоре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7 Курская область, г. Курск, ул. Заводская дом 17 А, кв. 3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6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азодымозащитных комплектов ГДЗК - ЕN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чикин Андрей Геннадьеви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3 Курская область, г.Курск, ул. Кожевенная, д. 31-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zh-CN"/>
              </w:rPr>
              <w:t>Приобретение наушников, аудио интерфейса, предусилителя для наушнико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встратова Наталья Ивано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9 Курская область, г.Курск, ул. К. Маркса, д. 5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zh-CN"/>
              </w:rPr>
              <w:t>Работы по проведению  испытаний на обладание огнезащитными свойствами конструкций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РСИБ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3 Курская область, г.Курск, ул. Кожевенная, д. 3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zh-CN"/>
              </w:rPr>
              <w:t>Установка газового счетчик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ом газораспределение Кур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1,9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zh-CN"/>
              </w:rPr>
              <w:t>Приобретение газового счетчик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ом газораспределение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zh-CN"/>
              </w:rPr>
              <w:t xml:space="preserve">Обучение по дополнительной профессиональной программе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 ВДП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4 Курская области, г. Курск, ул К. Маркса, д. 7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eastAsia="zh-CN"/>
              </w:rPr>
              <w:t>Предоставление доступа к сети Интернет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паньон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Курск, ул. Малых, д. 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4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редоставление услуг связи и Интернета</w:t>
            </w:r>
          </w:p>
          <w:p>
            <w:pPr>
              <w:pStyle w:val="Normal"/>
              <w:rPr>
                <w:rFonts w:eastAsia="Arial Unicode MS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паньон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Курск, ул. Малых, д. 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осмотр огнетушителей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 ВДП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4 Курская области, г. Курск, ул К. Маркса, д. 7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рожков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буев Александр Михайлович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4 Курская область, Обоянский район, с. Нижнее Солотино, ул. Выгон, д. 35, кв. 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8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2г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85" w:right="0" w:hanging="0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34:00Z</dcterms:created>
  <dc:creator>SVlad</dc:creator>
  <dc:description/>
  <cp:keywords/>
  <dc:language>en-US</dc:language>
  <cp:lastModifiedBy>buh</cp:lastModifiedBy>
  <cp:lastPrinted>2012-05-22T11:53:00Z</cp:lastPrinted>
  <dcterms:modified xsi:type="dcterms:W3CDTF">2022-10-19T06:15:00Z</dcterms:modified>
  <cp:revision>384</cp:revision>
  <dc:subject/>
  <dc:title>Об областном бюджете на 2006 год</dc:title>
</cp:coreProperties>
</file>