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Реестры закупок по МКУК «Афанасьевский ЦСДК»  Обоян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Курской области за период с 01.09.2022г. по 31.12.2022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499"/>
        <w:gridCol w:w="3466"/>
        <w:gridCol w:w="2492"/>
        <w:gridCol w:w="2617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оставщиков, подрядчиков и исполнителей услу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онахождение поставщиков, подрядчиков и исполнителей услуг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сообщения о ликвидации юридического лица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ммерсантъ КАРТОТЕК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9330 г. Москва, ул. Мосфильмовская, д 17 Б,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4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истемы автоматического контроля загазованности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2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10.2022г.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игнализатора загазованности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Газпром газораспределение Курск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40 Курская область, г. Курск, ул. Аэродромная, д. 1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06, 2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2 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ладких призо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зьмина Елена Викторов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енина, д. 85а, кв. 2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.2022г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3-01-12T09:32:00Z</dcterms:modified>
  <cp:revision>389</cp:revision>
  <dc:subject/>
  <dc:title>Об областном бюджете на 2006 год</dc:title>
</cp:coreProperties>
</file>