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ы закупок по МКУ «Управление ОДОМС»  Обоя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за период с 01.09.2022г. по 31.12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926"/>
        <w:gridCol w:w="3466"/>
        <w:gridCol w:w="2757"/>
        <w:gridCol w:w="283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ов ,подрядчиков и исполнителей услу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поставщиков ,подрядчиков и исполнителей услуг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истемы автоматического контроля загазованности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00,0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гнализатора загазованн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53,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2г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3-01-12T09:33:00Z</dcterms:modified>
  <cp:revision>383</cp:revision>
  <dc:subject/>
  <dc:title>Об областном бюджете на 2006 год</dc:title>
</cp:coreProperties>
</file>