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ы закупок по Администрации Афанасьевского сельсовета Обоя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за период с 01.09.2022г. по 31.12.2022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379"/>
        <w:gridCol w:w="3423"/>
        <w:gridCol w:w="2572"/>
        <w:gridCol w:w="269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ых товаров, работ и услу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тавщиков ,подрядчиков и исполнителей услуг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поставщиков ,подрядчиков и исполнителей услуг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рыночной стоимости права аренды земельных участков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нопрактикующий оценщик Купина Наталья Владимиро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3 Интернационала, д. 40 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9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компьютер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МИКРОКОД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Ленина 34 б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ес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П Чернышов Александр Михайл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г. Обоянь, ул. Луначарского, д. 15, кв.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строительных материалов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П Минайлов Александр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8 Марта, д.35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8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чистка колодц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Тимофе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1 Курская область, Обоянский район, д. Знобиловка, ул. Верхняя Знобиловка, д. №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 13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таллического контейнера для ТК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Ресурс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18 Курская область, г. Курск, ул. Серегина, д. 29, оф. 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ветильников уличного освещ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ПО Питлайн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3 Курская область, г. Курск, ул. Моковская, д 9Б, оф.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кустарников на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шивание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юридических и консультационных услуг, по проведению аукцио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егиональный тендерно-имущественный центр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0 Курская область, г.Курск, ул. Линейная, д.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похозяйственных кни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Костыря Василий И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24 Белгородская область, г. Белгород, ул. Щорса, д. 23, кв. 5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убликация извещения о проведении аукцио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О «Редакция газеты «Обоянская газета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, Обоянский район, г. Обоянь, ул. Ленина, 5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3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Выполнение сметных работ: «Обустройство площадки накопления ТКО в с. Афанасьево (около кладбищ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облкоммунпроект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, Курская область, г. Курск, ул. Радищева, д. 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Выполнение сметных работ: «Создание детской игровой площадки на ул. Центральная, с. Афанасьево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облкоммунпроект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, Курская область, г. Курск, ул. Радищева, д. 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Сбор мусора на общественной территор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обачев Сергей Никола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0 Курская область, Обоянский район, с. Афанасьево, ул. Колхозная, дом 14, кв. 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чистка колодц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Тимофе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1 Курская область, Обоянский район, д. Знобиловка, ул. Верхняя Знобиловка, д. №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чистка колодц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Тимофе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1 Курская область, Обоянский район, д. Знобиловка, ул. Верхняя Знобиловка, д. №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чистка колодц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Тимофе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1 Курская область, Обоянский район, д. Знобиловка, ул. Верхняя Знобиловка, д. №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межевого пл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урская служба недвижимости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 Курская область, г. Курск, ул. Хрущева, д 5, кв. 1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чистка колодц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Тимофе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1 Курская область, Обоянский район, д. Знобиловка, ул. Верхняя Знобиловка, д. №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чистка колодц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Тимофе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1 Курская область, Обоянский район, д. Знобиловка, ул. Верхняя Знобиловка, д. №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чистка колодце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Тимофе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41 Курская область, Обоянский район, д. Знобиловка, ул. Верхняя Знобиловка, д. №3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8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 аварийного дерева (вяз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Чепурин Алексей Анатолье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Дзержинского, д.4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вка и ремонт картриджей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Копия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1 Курская область, г. Курск, ул. Дзержинского, д. 5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канцелярских това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Захарова Юлия Владимиро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7 Курская область, г. Курск, ул. Сумская 37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убликация извещения о проведении аукциона на страницах газеты "Обоянская газета"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УКО «Редакция газеты «Обоянская газета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кая область, г. Обоянь, ул. Ленина, д. 59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 гражданской ответственности владельцев транспортных средств (ОСАГО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О «ВСК»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29 Курская область, г. Курск, ул. Хуторская, д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66,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хозяйственных това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лыхин Николай Семе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Ленина, д 62, кв.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Фото реле ФРЛ-0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алыхин Николай Семе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Ленина, д 62, кв.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окупка АКБ "ТОПЛО 75"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Орехов Владимир Анатолье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30 Курская область, Обоянский район, г. Обоянь, ул. Ново-поселковая, д. 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Монтаж и подключение светильников уличного освещ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"Россети Центр", Филиал ПАО "Россети центр"-"Курскэнерго"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7 г. Москва, ул. Малая Ордынка, д. 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22г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sz w:val="28"/>
                <w:szCs w:val="28"/>
                <w:lang w:eastAsia="zh-CN"/>
              </w:rPr>
            </w:pPr>
            <w:r>
              <w:rPr>
                <w:rFonts w:eastAsia="Arial Unicode MS" w:cs="Arial"/>
                <w:sz w:val="28"/>
                <w:szCs w:val="28"/>
                <w:lang w:eastAsia="zh-CN"/>
              </w:rPr>
              <w:t>Приобретение канцелярских това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Захарова Юлия Владимиро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7 Курская область, г. Курск, ул. Сумская 37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7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2.2022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276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485" w:right="0" w:hanging="0"/>
      <w:jc w:val="both"/>
      <w:outlineLvl w:val="1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34:00Z</dcterms:created>
  <dc:creator>SVlad</dc:creator>
  <dc:description/>
  <cp:keywords/>
  <dc:language>en-US</dc:language>
  <cp:lastModifiedBy>buh</cp:lastModifiedBy>
  <cp:lastPrinted>2012-05-22T11:53:00Z</cp:lastPrinted>
  <dcterms:modified xsi:type="dcterms:W3CDTF">2023-01-12T09:31:00Z</dcterms:modified>
  <cp:revision>453</cp:revision>
  <dc:subject/>
  <dc:title>Об областном бюджете на 2006 год</dc:title>
</cp:coreProperties>
</file>