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2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88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18"/>
        <w:gridCol w:w="1440"/>
        <w:gridCol w:w="1259"/>
        <w:gridCol w:w="1078"/>
        <w:gridCol w:w="723"/>
        <w:gridCol w:w="720"/>
        <w:gridCol w:w="720"/>
        <w:gridCol w:w="900"/>
        <w:gridCol w:w="1260"/>
        <w:gridCol w:w="1440"/>
        <w:gridCol w:w="1620"/>
        <w:gridCol w:w="1440"/>
        <w:gridCol w:w="1440"/>
      </w:tblGrid>
      <w:tr>
        <w:trPr/>
        <w:tc>
          <w:tcPr>
            <w:tcW w:w="15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муниципального района «Поныровский район» Курской области. Раздел 1.</w:t>
            </w:r>
          </w:p>
        </w:tc>
      </w:tr>
      <w:tr>
        <w:trPr/>
        <w:tc>
          <w:tcPr>
            <w:tcW w:w="15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ведения о муниципальном недвижимом имуществе по состоянию на   31.12.202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firstLine="720"/>
              <w:jc w:val="center"/>
              <w:rPr>
                <w:rFonts w:ascii="Times New Roman" w:hAnsi="Times New Roman" w:cs="Times New Roman"/>
              </w:rPr>
            </w:pPr>
            <w:bookmarkStart w:id="0" w:name="P106"/>
            <w:bookmarkEnd w:id="0"/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60" w:firstLine="365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(место-</w:t>
            </w:r>
          </w:p>
          <w:p>
            <w:pPr>
              <w:pStyle w:val="ConsPlusNormal1"/>
              <w:ind w:left="-360" w:firstLine="365"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е) недвижимого                                                                                                                                                                  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Кадастро-вый номер недвижи-мого имуще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Площадь, протяжен-ность и (или) иные парамет-ры, характеризующие физичес-кие свойства недвижи-мого имуще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Балан-совая стоимость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Остат-очная стоимость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Кадаст-ровая стои-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Дата возникно-вения и прекраще-ния права муниципальной собствен-ности на недвижимое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Реквизиты документа - основания возникно-вения (прекращения)  права муници-пальной собствен-ности на недвижи-мое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авообладателе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Сведения об установлен-ных в отношении муниципального недвижи-мого имущества ограничениях (обременениях) с указанием основания и даты их возникновения и прекра-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делках с недвижимым имуществом</w:t>
            </w:r>
          </w:p>
        </w:tc>
      </w:tr>
      <w:tr>
        <w:trPr>
          <w:trHeight w:val="3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9: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565,6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ев Анатолий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4 от 22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9: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hd w:fill="F8F9FA" w:val="clear"/>
              </w:rPr>
              <w:t>68 1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ев Анатолий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5 от 22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30504: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142 000 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ужских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ладимир Викто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 от 02.02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</w:t>
            </w:r>
            <w:r>
              <w:rPr>
                <w:rFonts w:cs="Times New Roman" w:ascii="Times New Roman" w:hAnsi="Times New Roman"/>
              </w:rPr>
              <w:t>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00000: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1 568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 АЗ №008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ФХ Ломакина С.Г. (переуступка права Торубарову Андрею Вячеславович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0 от 04.0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1: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102: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27 95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2 от 10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401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26 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67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2 от 10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2: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30 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67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уд с. Тифи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общественных нуж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2: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20 200 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АЗ №0088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ТС п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общественных нуж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102: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20 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8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лександр Николаевич Волкова Окс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31 от 05.04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-Смородин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601: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20 040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-АЗ №129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ков В.И. ГТС п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21 от 25.02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торгну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-Смородин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601: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АЗ №12967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ков В.И. п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20 от 25.02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торгну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40507: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20 541,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И №02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ФХ Ломакина С.Г. (переуступка права Торубарову Андрею Вячеславович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13 от 09.0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. в границах  СХПК "Восход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8: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93 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И №024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бунов Никола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60 от 05.08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ховатский   с/с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2: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57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-АК №060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ТС пруда                   с. Иг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лючены в перечень для предоставления МС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ховатский   с/с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2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8F9FA" w:val="clear"/>
              </w:rPr>
              <w:t>25 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АК №0606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уд                   с. Иг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лючены в перечень для предоставления МС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          ул. Октябрьск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36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765 92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АН №052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ыровский район, п. Возы, ул. Советская, д. 7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7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08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Р №005452 (ПБ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арапова Татья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40 от 28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сянников Денис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2 от 28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12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П № 079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штокин Владимир Павлович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 xml:space="preserve">22 от 18.05.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14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окарев Серг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 xml:space="preserve">23 от 18.05.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л. Весенняя, д.16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окарев Серге</w:t>
            </w:r>
            <w:r>
              <w:rPr>
                <w:rFonts w:cs="Times New Roman" w:ascii="Times New Roman" w:hAnsi="Times New Roman"/>
                <w:lang w:val="ru-RU"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3 от 04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ригорьев Иван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 от 12.03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2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Григорьев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др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4 от 12.03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019/ 001/2014-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нчаров Иван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11 05.03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7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заков Евген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 xml:space="preserve">82 28.11.2017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>
          <w:trHeight w:val="9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7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заков Евген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№</w:t>
            </w:r>
            <w:r>
              <w:rPr>
                <w:rFonts w:cs="Times New Roman" w:ascii="Times New Roman" w:hAnsi="Times New Roman"/>
                <w:lang w:val="ru-RU"/>
              </w:rPr>
              <w:t>83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ул. Луговая, д.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46:18:021103: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реестр. № 46- 46-19- 001/2014-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одков Серг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№</w:t>
            </w:r>
            <w:r>
              <w:rPr>
                <w:rFonts w:cs="Times New Roman" w:ascii="Times New Roman" w:hAnsi="Times New Roman"/>
                <w:lang w:val="ru-RU"/>
              </w:rPr>
              <w:t>84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9/2014-0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сымов Арзу Наджар-ог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№ </w:t>
            </w:r>
            <w:r>
              <w:rPr>
                <w:rFonts w:cs="Times New Roman" w:ascii="Times New Roman" w:hAnsi="Times New Roman"/>
                <w:lang w:val="ru-RU"/>
              </w:rPr>
              <w:t>85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7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Азжеуров Александр Тихонович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02 09.2019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/009/2014-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хар Евгени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заро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6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родных Галина Федоровна (переуступка Ветрову А.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88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6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йце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87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ул. Орловская, д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019/ 001/2014-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кова Ю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6:18:021103: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9 7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 704 67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8/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весь участ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9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нин Васил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 от  30.1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0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на Екатер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8 от 23.07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46/019-46/019- 001/2016-372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енина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 от 13.07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родных Валент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6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говор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ло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4 от 04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говор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дилина 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69 от 07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46/019-46/019- 001/2016-377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гольникова Ю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30 от 06.07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говор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.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4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пилогов Валери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 от 07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>
          <w:trHeight w:val="6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.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4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валкины Е.В. и С.В.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2.07.2020  № 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46/019-46/019- 001/2016-36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лина Мар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1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ева Ольг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кова Наталья Васильевна  (переуступка) Мартынову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ов Руслан Александрович (переуступка Вялых Николаю Иванович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>
          <w:trHeight w:val="8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унин Андре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от  30.1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7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екина Антонина Яковле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>
          <w:trHeight w:val="1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8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вычелова А.В. (перуступка Демидченковой Ксении Иванов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   ул. Первомайская, д.3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12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yle15"/>
                <w:rFonts w:cs="Times New Roman"/>
                <w:sz w:val="20"/>
                <w:szCs w:val="20"/>
              </w:rPr>
              <w:t xml:space="preserve">731781,8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3/2015-98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етской 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2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682 751,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3.2015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-46/019-46/019/006/2015-255/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3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hd w:fill="F8F9FA" w:val="clear"/>
              </w:rPr>
              <w:t>1 650 69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/019-46/019/001/2016-2907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.Поны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2016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2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52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46/019-46/019/006/2015-256/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ДО «Поныровская ДЮС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. 04.07.2016 №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3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94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икина Елена Викторовна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8          № 596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,                с. Гнил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00401: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0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333 2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18:100401:72-46/019/2017-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ывш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,                д. Красный Октябр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204: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1 931,34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204:28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ывш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2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hd w:fill="F8F9FA" w:val="clear"/>
              </w:rPr>
              <w:t>23 87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 26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паев  Вячесла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0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2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hd w:fill="F8F9FA" w:val="clear"/>
              </w:rPr>
              <w:t>20 06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 27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паев  Вячесла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1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90804: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FFFFF" w:val="clear"/>
              </w:rPr>
              <w:t>1 041 25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6 237 10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90804:4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ачев Вячеслав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1 от 23.07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90803: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90803: 62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00000:2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8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00000: 283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501: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2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501:8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ключения в реестр для малого 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306: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Calibri" w:ascii="Calibri" w:hAnsi="Calibri"/>
                <w:color w:val="000000"/>
                <w:shd w:fill="F8F9FA" w:val="clear"/>
              </w:rPr>
              <w:t>5 743 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306: 15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Первомай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1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Первомай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2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70605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hd w:fill="F8F9FA" w:val="clear"/>
              </w:rPr>
              <w:t>685 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5: 23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ков 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7.03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70605: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hd w:fill="F8F9FA" w:val="clear"/>
              </w:rPr>
              <w:t>19 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5: 55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ая деятельность (воинские захорон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60401: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705 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60401:19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3 от 26.04.   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103:2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9FA" w:val="clear"/>
              </w:rPr>
              <w:t>134 275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5.06.2018 после разде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43434"/>
                <w:sz w:val="18"/>
                <w:szCs w:val="18"/>
                <w:shd w:fill="FFFFFF" w:val="clear"/>
              </w:rPr>
              <w:t>17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343434"/>
                <w:sz w:val="18"/>
                <w:szCs w:val="18"/>
                <w:shd w:fill="FFFFFF" w:val="clear"/>
              </w:rPr>
              <w:t>46:18:021103:233-46/001/2019-1  от 17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Б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Тишина Лощи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00000:3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2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00000: 366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 автодорогой 1-е Поныри-                д. Тишина Ло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гиональная общественная организация помощи и поддержки земляков «Курское Землячество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Б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-е 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0103:2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8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0103: 253-46/019/201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автодорогой 1-е Поныри - Тишина Ло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-е Поныри, ул. Бугровка, д. 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0103: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0103: 120-46/019/2018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зданием  бывшей МКОУ «1-я Поныровская начальна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4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онкин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06.07.2018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6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х Т.П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4.09.20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59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7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кина О.В. Постановление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3.06.2018          № 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59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9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Горбачевой М.Э.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 15.06.2018  № 32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59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90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Баглай Л.М.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 13.06.2018      № 31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09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00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епова  А.В. (нет регистрации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от   11.09.2018      № 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1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енкова Ольга Николаевна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6.09.2017  №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19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ркиной Асет Борисовне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6.2017         №  35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ом 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46:18:021103:1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25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жских Татьяне Алексеевне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.03.2016 № 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ом 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34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иков Юнус Юсупович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9.2016      №  518</w:t>
            </w:r>
          </w:p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ом 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6 2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40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ы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2.06.2016 № 266</w:t>
            </w:r>
          </w:p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130602: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hd w:fill="F8F9FA" w:val="clear"/>
              </w:rPr>
              <w:t>271 9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/019/001-46/019/006/2016-2721/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«Бобровка – Заболот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1402: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 18.02.2019  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:18:021402:84-46/019/2019-1 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1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озовский сельсов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Возы, ул.Поле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5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от  29.05.2019    №  326</w:t>
            </w:r>
          </w:p>
          <w:p>
            <w:pPr>
              <w:pStyle w:val="Normal"/>
              <w:jc w:val="center"/>
              <w:rPr/>
            </w:pPr>
            <w:r>
              <w:rPr>
                <w:color w:val="343434"/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color w:val="343434"/>
                <w:sz w:val="20"/>
                <w:szCs w:val="20"/>
                <w:shd w:fill="FFFFFF" w:val="clear"/>
              </w:rPr>
              <w:t>46:18:110101:851-46/019/2019-2  от 29.07.20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П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Садо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9.05.2019    №  326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10101:855-46/019/2019-2  от 29.07.2019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Са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Шко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9.05.2019    №  326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10101:854-46/019/2019-2  от 2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Шко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Горяйновский сельсов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Бобров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130102: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9.05.2019    №  326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30102:220-46/019/2019-2  от 29.07.2019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. Бобровк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Горяйн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бров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00000:1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5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9.05.2019    №  326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000000:114-46/019/2019-2  от 2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. Бобровк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Октябрьск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9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8.06.2019    №  383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10101:936-46/019/2019-2  от 0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Октябрь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Чевычело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8.06.2019    №  38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343434"/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color w:val="343434"/>
                <w:sz w:val="20"/>
                <w:szCs w:val="20"/>
                <w:shd w:fill="FFFFFF" w:val="clear"/>
              </w:rPr>
              <w:t>46:18:110101:884-46/019/2019-2  от 09.07.2019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Чевыче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Станцион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10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от  28.06.2019    №  383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10101:1037-46/019/2019-3  от 09.07.20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Станцио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18:000000:402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6:18:000000:402 -46/032/2021-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дорога на  д. Красавк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00502: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34343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343434"/>
                <w:sz w:val="20"/>
                <w:szCs w:val="20"/>
                <w:shd w:fill="FFFFFF" w:val="clear"/>
              </w:rPr>
              <w:t>46:18:100502:47-</w:t>
            </w:r>
            <w:r>
              <w:rPr>
                <w:sz w:val="20"/>
                <w:szCs w:val="20"/>
              </w:rPr>
              <w:t>46/032/202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дорога на  д. Красавк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103:2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32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9FA" w:val="clear"/>
              </w:rPr>
              <w:t>3377844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8 после разде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  <w:t>17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343434"/>
                <w:sz w:val="20"/>
                <w:szCs w:val="20"/>
                <w:shd w:fill="FFFFFF" w:val="clear"/>
              </w:rPr>
              <w:t>46:18:021103:234-46/001/2019-1  от 17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д. Тишина Ло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103:2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19747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8F9FA" w:val="clear"/>
              </w:rPr>
              <w:t>20 93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8 после разде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  <w:t>17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34343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343434"/>
                <w:sz w:val="20"/>
                <w:szCs w:val="20"/>
                <w:shd w:fill="FFFFFF" w:val="clear"/>
              </w:rPr>
              <w:t>46:18:021103:235-46/001/2019-1  от 17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д. Тишина Ло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3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9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3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3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4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7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5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9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6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0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5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9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9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8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6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4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6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4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йко, 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8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йко, 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7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йко, 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2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1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1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0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0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8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3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8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2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2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10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5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6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7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постоянно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Mincho"/>
                <w:sz w:val="20"/>
                <w:szCs w:val="20"/>
              </w:rPr>
              <w:t xml:space="preserve"> 2-й Поныровский сельсовет, д. Сна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00000:5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89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1.10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NewRomanPSMT;MS Mincho"/>
                <w:sz w:val="20"/>
                <w:szCs w:val="20"/>
              </w:rPr>
              <w:t>46:18:000000:530-</w:t>
            </w:r>
            <w:r>
              <w:rPr>
                <w:sz w:val="20"/>
                <w:szCs w:val="20"/>
              </w:rPr>
              <w:t>46/032/2021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автодорогой на д. Сн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Mincho"/>
                <w:sz w:val="20"/>
                <w:szCs w:val="20"/>
              </w:rPr>
              <w:t xml:space="preserve"> 2-й Поныровский сельсове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51102:1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9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78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1.10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NewRomanPSMT;MS Mincho"/>
                <w:sz w:val="20"/>
                <w:szCs w:val="20"/>
              </w:rPr>
              <w:t>46:18:051102:134-</w:t>
            </w:r>
            <w:r>
              <w:rPr>
                <w:sz w:val="20"/>
                <w:szCs w:val="20"/>
              </w:rPr>
              <w:t>46/032/2021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1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автодорогой на д. Сн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Mincho"/>
                <w:sz w:val="20"/>
                <w:szCs w:val="20"/>
              </w:rPr>
              <w:t xml:space="preserve"> Горяйновский сельсовет,                 с. Бобров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130102:3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86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Fonts w:eastAsia="TimesNewRomanPSMT;MS Mincho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5.0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130102: 360-46/032/202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автодорогой ул. Старая Бобр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озовский</w:t>
            </w:r>
            <w:r>
              <w:rPr>
                <w:rFonts w:eastAsia="TimesNewRomanPSMT;MS Mincho"/>
                <w:sz w:val="20"/>
                <w:szCs w:val="20"/>
              </w:rPr>
              <w:t xml:space="preserve"> сельсовет,                 п. Возы, ул. Комсомолькая, д. 5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110101: 9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331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32290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9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110101: 941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Возов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Возов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озовский</w:t>
            </w:r>
            <w:r>
              <w:rPr>
                <w:rFonts w:eastAsia="TimesNewRomanPSMT;MS Mincho"/>
                <w:sz w:val="20"/>
                <w:szCs w:val="20"/>
              </w:rPr>
              <w:t xml:space="preserve"> сельсовет,                 с. Брусовое,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120102: 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3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304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9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46:18:120102: 69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Брусов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Mincho"/>
                <w:sz w:val="20"/>
                <w:szCs w:val="20"/>
              </w:rPr>
              <w:t xml:space="preserve"> Горяйновский сельсовет,                 с. Бобровка, д. 54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Mincho"/>
                <w:sz w:val="20"/>
                <w:szCs w:val="20"/>
              </w:rPr>
              <w:t>46:18:130102: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896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130102: 73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Бобровс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 "Бобровс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Mincho"/>
                <w:sz w:val="20"/>
                <w:szCs w:val="20"/>
              </w:rPr>
              <w:t xml:space="preserve"> Горяйновский сельсовет,                 с. Горяйново, д. 57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140101:1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04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140101: 135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Горяйновс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Горяйновс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Mincho"/>
                <w:sz w:val="20"/>
                <w:szCs w:val="20"/>
              </w:rPr>
              <w:t xml:space="preserve"> Первомайский сельсовет,                 с. Первомайское, д. 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30101:1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357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23776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3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30101: 124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Первомайс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Первомайскаяосновная общеобразова-тельная  школа"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Mincho"/>
                <w:sz w:val="20"/>
                <w:szCs w:val="20"/>
              </w:rPr>
              <w:t xml:space="preserve"> Первомайский сельсовет,                 с. Березовец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д. 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40101:4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60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1642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40101           :416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Березовец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Березовецкаяосновная общеобразова-тельная  школа"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Mincho"/>
                <w:sz w:val="20"/>
                <w:szCs w:val="20"/>
              </w:rPr>
              <w:t xml:space="preserve"> 2-й Поныровский сельсовет,                 д. Большая  дорога, стр. 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50401: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90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13468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3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Mincho"/>
                <w:sz w:val="20"/>
                <w:szCs w:val="20"/>
              </w:rPr>
              <w:t>46:18:050401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65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Красноотябрь-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Красноотябрь-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Mincho"/>
                <w:sz w:val="20"/>
                <w:szCs w:val="20"/>
              </w:rPr>
              <w:t xml:space="preserve"> Ольховатский сельсовет,                 с. Ольховат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60101: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44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01146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Mincho"/>
                <w:sz w:val="20"/>
                <w:szCs w:val="20"/>
              </w:rPr>
              <w:t>46:18:060101: 140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Ольховат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Ольховат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Mincho"/>
                <w:sz w:val="20"/>
                <w:szCs w:val="20"/>
              </w:rPr>
              <w:t xml:space="preserve"> Ольховатский сельсовет,                 с. Стан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00000:2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97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19171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Mincho"/>
                <w:sz w:val="20"/>
                <w:szCs w:val="20"/>
              </w:rPr>
              <w:t>46:18:000000: 246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Становская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Станов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Mincho"/>
                <w:sz w:val="20"/>
                <w:szCs w:val="20"/>
              </w:rPr>
              <w:t xml:space="preserve"> Ольховатский сельсовет,                 с. Игише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70101: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53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Mincho"/>
                <w:sz w:val="20"/>
                <w:szCs w:val="20"/>
              </w:rPr>
              <w:t>46:18:070101: 68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Игишевская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Игишев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Mincho"/>
                <w:sz w:val="20"/>
                <w:szCs w:val="20"/>
              </w:rPr>
              <w:t xml:space="preserve"> Верхне- Смородинский сельсовет,                 с. Верхне-смородино,  ул. Гусливка, д.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90102: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389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3141806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Mincho"/>
                <w:sz w:val="20"/>
                <w:szCs w:val="20"/>
              </w:rPr>
              <w:t>46:18:090102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4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Нижне- смородинская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 Нижне- смородинская  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Mincho"/>
                <w:sz w:val="20"/>
                <w:szCs w:val="20"/>
              </w:rPr>
              <w:t xml:space="preserve"> 1-й Поныровский сельсовет,                 с. 1-е Поныри, ул. Майоро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д.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20104: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21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24510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20104: 71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Первопоныров-с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 Первопоны-ровская основная общеобразова-тельная  школа"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урская область, Поныровский район, посёлок Поныри, ул. Почтовая, д. 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46:18:010101:4451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9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523056.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15.11.202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4451-46/032/2021-2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д объектами недвижимости МКУК </w:t>
            </w:r>
            <w:r>
              <w:rPr>
                <w:rFonts w:eastAsia="TimesNewRomanPSMT;MS Mincho"/>
                <w:sz w:val="20"/>
                <w:szCs w:val="20"/>
              </w:rPr>
              <w:t>"Межпоселенческая библиотека" Поныровского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</w:rPr>
              <w:t>района Ку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стоянное (бессрочное) пользование МКУК </w:t>
            </w:r>
            <w:r>
              <w:rPr>
                <w:rFonts w:eastAsia="TimesNewRomanPSMT;MS Mincho"/>
                <w:sz w:val="20"/>
                <w:szCs w:val="20"/>
              </w:rPr>
              <w:t>"Межпоселенческая библиотека" Поныровского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eastAsia="TimesNewRomanPSMT;MS Mincho" w:cs="Times New Roman" w:ascii="Times New Roman" w:hAnsi="Times New Roman"/>
              </w:rPr>
              <w:t xml:space="preserve">района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урская область, Поныровский район, посёлок Поныри, ул. Веселая, д.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46:18:010101:121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2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7670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210-46/032/2021-2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ами недвижимости  гаражи Администрации Поныр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урская область, Поныровский район, посёлок Поныри, ул. Ленина, д. 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7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50870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28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96-46/032/2021-2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ами недвижимости  здание Администрации Поныр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урская область, Поныровский район, посёлок Поныри, Червоных Казаков, дом 2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46:18:010101:4111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084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14111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МКДОУ</w:t>
            </w:r>
            <w:r>
              <w:rPr>
                <w:rFonts w:eastAsia="TimesNewRomanPSMT;MS Mincho"/>
                <w:sz w:val="20"/>
                <w:szCs w:val="20"/>
              </w:rPr>
              <w:t xml:space="preserve"> Поныровский детский са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"Рома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ДОУ</w:t>
            </w:r>
            <w:r>
              <w:rPr>
                <w:rFonts w:eastAsia="TimesNewRomanPSMT;MS Mincho"/>
                <w:sz w:val="20"/>
                <w:szCs w:val="20"/>
              </w:rPr>
              <w:t xml:space="preserve"> Поныровский детский сад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"Рома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урская область, Поныровский район, посёлок Поныри, ул Червоных Казаков, дом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46:18:010101:3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8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373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39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д объектами недвижимости  МКДОУ</w:t>
            </w:r>
            <w:r>
              <w:rPr>
                <w:rFonts w:eastAsia="TimesNewRomanPSMT;MS Mincho"/>
                <w:sz w:val="20"/>
                <w:szCs w:val="20"/>
              </w:rPr>
              <w:t xml:space="preserve"> Поныровский детский са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"Рома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ДОУ</w:t>
            </w:r>
            <w:r>
              <w:rPr>
                <w:rFonts w:eastAsia="TimesNewRomanPSMT;MS Mincho"/>
                <w:sz w:val="20"/>
                <w:szCs w:val="20"/>
              </w:rPr>
              <w:t xml:space="preserve"> Поныровский детский сад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"Рома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урская область, Поныровский район, посёлок Поныри, ул Веселая, дом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46:18:010101:124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44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3787106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240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МКОУ</w:t>
            </w:r>
            <w:r>
              <w:rPr>
                <w:rFonts w:eastAsia="TimesNewRomanPSMT;MS Mincho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ОУ</w:t>
            </w:r>
            <w:r>
              <w:rPr>
                <w:rFonts w:eastAsia="TimesNewRomanPSMT;MS Mincho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урская область, Поныровский район, посёлок Поныри, ул Веселая, дом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46:18:010101:5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95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51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МКОУ</w:t>
            </w:r>
            <w:r>
              <w:rPr>
                <w:rFonts w:eastAsia="TimesNewRomanPSMT;MS Mincho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ОУ</w:t>
            </w:r>
            <w:r>
              <w:rPr>
                <w:rFonts w:eastAsia="TimesNewRomanPSMT;MS Mincho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урская область, Поныровский район, посёлок Поныри, ул Октябрьская, 1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46:18:010101:140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1155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26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400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МКОУ</w:t>
            </w:r>
            <w:r>
              <w:rPr>
                <w:rFonts w:eastAsia="TimesNewRomanPSMT;MS Mincho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ОУ</w:t>
            </w:r>
            <w:r>
              <w:rPr>
                <w:rFonts w:eastAsia="TimesNewRomanPSMT;MS Mincho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highlight w:val="yellow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урская область, Поныровский район, посёлок Поныри, ул Весел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46:18:010101:128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86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28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280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ами недвижимости  Здание РАНО</w:t>
            </w:r>
            <w:r>
              <w:rPr>
                <w:rFonts w:eastAsia="TimesNewRomanPSMT;MS Mincho"/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eastAsia="TimesNewRomanPSMT;MS Mincho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урская область, Поныровский район, посёлок Поныри, ул Веселая, д.16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46:18:010101:123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6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32945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28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239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Здание дома пионеров и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ОУДОД</w:t>
            </w:r>
            <w:r>
              <w:rPr>
                <w:rFonts w:eastAsia="TimesNewRomanPSMT;MS Mincho"/>
                <w:sz w:val="20"/>
                <w:szCs w:val="20"/>
              </w:rPr>
              <w:t xml:space="preserve">   "Дом пионеров и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</w:rPr>
              <w:t>школьник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Курская область, Поныровский район, посёлок Поныри, ул Октябрьска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46:18:010101:445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5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99583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15.11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453-46/032/2021-2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д объектами недвижимости  МКОУ</w:t>
            </w:r>
            <w:r>
              <w:rPr>
                <w:rFonts w:eastAsia="TimesNewRomanPSMT;MS Mincho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УК</w:t>
            </w:r>
            <w:r>
              <w:rPr>
                <w:rFonts w:eastAsia="TimesNewRomanPSMT;MS Mincho"/>
                <w:sz w:val="20"/>
                <w:szCs w:val="20"/>
              </w:rPr>
              <w:t xml:space="preserve"> ""Поныровский центр культуры и досуг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</w:rPr>
              <w:t>Поныровского района Ку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Курская область, Поныровский район, посёлок Поныри, ул Ново-Почтовая д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46:18:010101:103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7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0941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15.11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033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МКОУДО</w:t>
            </w:r>
            <w:r>
              <w:rPr>
                <w:rFonts w:eastAsia="TimesNewRomanPSMT;MS Mincho"/>
                <w:sz w:val="20"/>
                <w:szCs w:val="20"/>
              </w:rPr>
              <w:t xml:space="preserve"> ""Поныровская детская школа искусст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ДО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 ""Поныровская детская школа искусст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Курская область, Поныровский район, посёлок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ул. Ленина, д.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46:18:010101:130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408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371940.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305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 объектами недвижимости   </w:t>
            </w:r>
            <w:r>
              <w:rPr>
                <w:rFonts w:eastAsia="TimesNewRomanPSMT;MS Mincho"/>
                <w:sz w:val="20"/>
                <w:szCs w:val="20"/>
              </w:rPr>
              <w:t xml:space="preserve"> киноконцертный 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Курская область, Поныровский район, посёлок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ул. Ленина, д.12/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46:18:010101:1307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103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13561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28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1307-46/032/2021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 объектами недвижимости   </w:t>
            </w:r>
            <w:r>
              <w:rPr>
                <w:rFonts w:eastAsia="TimesNewRomanPSMT;MS Mincho"/>
                <w:sz w:val="20"/>
                <w:szCs w:val="20"/>
              </w:rPr>
              <w:t xml:space="preserve"> киноконцертный 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46:18:010101:46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705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46:18:010101:4691-46/032/2021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дети-сиро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46:18:010101:46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705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46:18:010101:4697-46/032/2021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дети-сиро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46:18:010101:46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705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46:18:010101:4695-46/032/2021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дети-сиро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46:18:010101:46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2750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46:18:010101:4674-46/032/2021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дети-сиро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04:00Z</dcterms:created>
  <dc:creator>Владелец</dc:creator>
  <dc:description/>
  <cp:keywords/>
  <dc:language>en-US</dc:language>
  <cp:lastModifiedBy>Пользователь</cp:lastModifiedBy>
  <cp:lastPrinted>2018-02-19T15:25:00Z</cp:lastPrinted>
  <dcterms:modified xsi:type="dcterms:W3CDTF">2022-02-02T07:18:00Z</dcterms:modified>
  <cp:revision>5</cp:revision>
  <dc:subject/>
  <dc:title>Приложение № 1</dc:title>
</cp:coreProperties>
</file>