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2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88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440"/>
        <w:gridCol w:w="1259"/>
        <w:gridCol w:w="1078"/>
        <w:gridCol w:w="723"/>
        <w:gridCol w:w="720"/>
        <w:gridCol w:w="720"/>
        <w:gridCol w:w="900"/>
        <w:gridCol w:w="1260"/>
        <w:gridCol w:w="1440"/>
        <w:gridCol w:w="1620"/>
        <w:gridCol w:w="1440"/>
        <w:gridCol w:w="1440"/>
      </w:tblGrid>
      <w:tr>
        <w:trPr/>
        <w:tc>
          <w:tcPr>
            <w:tcW w:w="15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муниципального района «Поныровский район» Курской области. Раздел 1.</w:t>
            </w:r>
          </w:p>
        </w:tc>
      </w:tr>
      <w:tr>
        <w:trPr/>
        <w:tc>
          <w:tcPr>
            <w:tcW w:w="15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ведения о муниципальном недвижимом имуществе по состоянию на   01.04.20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firstLine="720"/>
              <w:jc w:val="center"/>
              <w:rPr>
                <w:rFonts w:ascii="Times New Roman" w:hAnsi="Times New Roman" w:cs="Times New Roman"/>
              </w:rPr>
            </w:pPr>
            <w:bookmarkStart w:id="0" w:name="P106"/>
            <w:bookmarkEnd w:id="0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60" w:firstLine="365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(место-</w:t>
            </w:r>
          </w:p>
          <w:p>
            <w:pPr>
              <w:pStyle w:val="ConsPlusNormal1"/>
              <w:ind w:left="-360" w:firstLine="365"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е) недвижимого                                                                                                                                                                  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Кадастро-вый номер недвижи-мого иму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Площадь, протяжен-ность и (или) иные парамет-ры, характеризующие физичес-кие свойства недвижи-мого имуще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Балан-совая стоимость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Остат-очная стоимость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Кадаст-ровая стои-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Дата возникно-вения и прекраще-ния права муниципальной собствен-ности на недвижим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Реквизиты документа - основания возникно-вения (прекращения)  права муници-пальной собствен-ности на недвижи-мое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ообладателе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Сведения об установлен-ных в отношении муниципального недвижи-мого имущества ограничениях (обременениях) с указанием основания и даты их возникновения и прекра-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делках с недвижимым имуществом</w:t>
            </w:r>
          </w:p>
        </w:tc>
      </w:tr>
      <w:tr>
        <w:trPr>
          <w:trHeight w:val="3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9: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565,6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ев Анатолий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4 от 2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9: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8 1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ев Анатолий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5 от 2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30504: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42 000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ужских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ладимир Викто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 от 02.02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</w:t>
            </w:r>
            <w:r>
              <w:rPr>
                <w:rFonts w:cs="Times New Roman" w:ascii="Times New Roman" w:hAnsi="Times New Roman"/>
              </w:rPr>
              <w:t>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00000: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 АЗ №008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ФХ Ломакина С.Г. (переуступка права Торубарову Андрею Вячеславович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0 от 04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1: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102: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9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 от 10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401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67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 от 10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2: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67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уд с. Тифи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общественных нуж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2: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 200 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АЗ №0088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ТС п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общественных нуж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102: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8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лександр Николаевич Волкова Окс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31 от 05.04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-Смородин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601: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 04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-АЗ №129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ТС п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21 от 25.0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-Смородин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601: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АЗ №12967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20 от 25.0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40507: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 541,2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И №02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ФХ Ломакина С.Г. (переуступка права Торубарову Андрею Вячеславович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13 от 09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. в границах  СХПК "Восход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8: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И №024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бунов Никола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60 от 05.08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ховатский   с/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2: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57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-АК №060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ТС пруда                   с. Иг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ючены в перечень для предоставления МС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ховатский   с/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2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АК №0606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уд                   с. Иг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ючены в перечень для предоставления МС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       ул. Октябрьск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36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53 72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АН №052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ыровский район, п. Возы, ул. Советская, д. 7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7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Р №005452 (ПБ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6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арапова Татья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40 от 2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сянников Денис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2 от 2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12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П № 079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штокин Владимир Павлович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22 от 18.05.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14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окарев 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23 от 18.05.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л. Весенняя, д.16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окарев Серге</w:t>
            </w:r>
            <w:r>
              <w:rPr>
                <w:rFonts w:cs="Times New Roman" w:ascii="Times New Roman" w:hAnsi="Times New Roman"/>
                <w:lang w:val="ru-RU"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3 от 04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ригорьев Иван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 от 12.03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2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Григорьев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др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4 от 12.03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 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019/ 001/2014-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нчаров Иван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11 05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7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заков Евген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82 28.11.2017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>
          <w:trHeight w:val="9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7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заков Евген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№</w:t>
            </w:r>
            <w:r>
              <w:rPr>
                <w:rFonts w:cs="Times New Roman" w:ascii="Times New Roman" w:hAnsi="Times New Roman"/>
                <w:lang w:val="ru-RU"/>
              </w:rPr>
              <w:t>83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ул. Луговая, д.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6:18:021103: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7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реестр. № 46- 46-19- 001/2014-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одков Серг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№</w:t>
            </w:r>
            <w:r>
              <w:rPr>
                <w:rFonts w:cs="Times New Roman" w:ascii="Times New Roman" w:hAnsi="Times New Roman"/>
                <w:lang w:val="ru-RU"/>
              </w:rPr>
              <w:t>84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9/2014-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сымов Арзу Наджар-ог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№ </w:t>
            </w:r>
            <w:r>
              <w:rPr>
                <w:rFonts w:cs="Times New Roman" w:ascii="Times New Roman" w:hAnsi="Times New Roman"/>
                <w:lang w:val="ru-RU"/>
              </w:rPr>
              <w:t>85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7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Азжеуров Александр Тихонович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02 09.2019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/009/2014-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хар Евген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зар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6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дных Галина Федоровна (переуступка Ветрову А.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88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6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йце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87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ул. Орловская, д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019/ 001/2014-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кова 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6:18:021103: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9 7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 934 8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8/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весь участ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9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нин Васи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0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на Екатер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8 от 23.07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72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енин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3 от 13.07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дных Валент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6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л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4 от 04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дилина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69 от 07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ул. Орловская, д.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46:18:021103:1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17 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реестр. № 46-46/019-46/019- 001/2016-37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Заугольникова 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№</w:t>
            </w:r>
            <w:r>
              <w:rPr>
                <w:rFonts w:cs="Times New Roman" w:ascii="Times New Roman" w:hAnsi="Times New Roman"/>
                <w:highlight w:val="yellow"/>
                <w:lang w:val="ru-RU"/>
              </w:rPr>
              <w:t>30 от 06.07.2019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РАСТОРГ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пилогов Валер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 от 07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валкины Е.В. и С.В.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2.07.2020  № 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6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лина Мар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1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ева Ольг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ова Наталья Васильевна  (переуступка) Мартынову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ов Руслан Александрович (переуступка Вялых Николаю Иванович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>
          <w:trHeight w:val="8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унин Андр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7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екина Антонина Яковл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>
          <w:trHeight w:val="1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8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вычелова А.В. (перуступка Демидченковой Ксении Иванов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ул. Первомайская, д.3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12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35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3/2015-98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етской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2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26 594,48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3.2015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-46/019-46/019/006/2015-255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3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 69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-46/019-46/019/001/2016-290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.Поны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2016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2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0 314,08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46/019-46/019/006/2015-256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ДО «Поныровская ДЮС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. 04.07.2016 №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икина Елена Викторовна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8          № 59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,                с. Гнил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00401: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0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83 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18:100401:72-46/019/2017-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,                д. Красный Октябр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204: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6 22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204:28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2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7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 26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паев  Вячесла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0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2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6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 27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паев  Вячесла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1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90804: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FFFFF" w:val="clear"/>
              </w:rPr>
              <w:t>1 041 2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7 10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90804:4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ачев Вячеслав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1 от 23.07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90803: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90803: 62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00000:2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00000: 283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501: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501:8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ключения в реестр для малого 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306: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43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306: 15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Первомай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1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Первомай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2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70605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5: 23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ков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03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70605: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5: 55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ая деятельность (воинские захорон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60401: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6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:18:060401:19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 от 26.04.   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45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z w:val="18"/>
                <w:szCs w:val="18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18"/>
                <w:szCs w:val="18"/>
                <w:shd w:fill="FFFFFF" w:val="clear"/>
              </w:rPr>
              <w:t>46:18:021103:233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Б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ишина Лощи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00000:3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2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1 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00000: 366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 автодорогой 1-е Поныри-                д.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гиональная общественная организация помощи и поддержки земляков «Курское Землячество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Б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-е 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0103:2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8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3 1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0103: 253-46/019/201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автодорогой 1-е Поныри -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-е Поныри, ул. Бугровка, д. 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0103: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0103: 120-46/019/2018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зданием  бывшей МКОУ «1-я Поныровская начальна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онки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06.07.2018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6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х Т.П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4.09.20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8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7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кина О.В. Постановлени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3.06.2018          № 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81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9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Горбачевой М.Э.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15.06.2018  № 32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81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0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Баглай Л.М.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13.06.2018      № 31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47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0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епова  А.В. (нет регистрации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от   11.09.2018      № 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1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енкова Ольга Николаевна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6.09.2017  №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8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19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ркиной Асет Борисовн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6.2017         №  35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ом 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46:18:021103:1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25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их Татьяне Алексеевне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.03.2016 № 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34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иков Юнус Юсупович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9.2016      №  518</w:t>
            </w:r>
          </w:p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40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ы (нет регист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2.06.2016 № 266</w:t>
            </w:r>
          </w:p>
          <w:p>
            <w:pPr>
              <w:pStyle w:val="Normal"/>
              <w:ind w:left="180"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130602: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9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/019/001-46/019/006/2016-2721/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«Бобровка – Заболот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1402: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 18.02.2019  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:18:021402:84-46/019/2019-1 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озовский сельсов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Возы, ул.Поле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75,99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от  29.05.2019    №  326</w:t>
            </w:r>
          </w:p>
          <w:p>
            <w:pPr>
              <w:pStyle w:val="Normal"/>
              <w:jc w:val="center"/>
              <w:rPr/>
            </w:pPr>
            <w:r>
              <w:rPr>
                <w:color w:val="343434"/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110101:851-46/019/2019-2  от 29.07.20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П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Садов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855-46/019/2019-2  от 29.07.2019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С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Шко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854-46/019/2019-2  от 2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Шко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Горяйновский сельсов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Бобр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130102: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30102:220-46/019/2019-2  от 29.07.2019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. Бобровк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Горяйн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бр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00000:1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5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9.05.2019    №  326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000000:114-46/019/2019-2  от 2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. Бобровк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Октябрьск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9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8.06.2019    №  383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936-46/019/2019-2  от 0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Октябр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Чевычело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8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от  28.06.2019    №  38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110101:884-46/019/2019-2  от 09.07.2019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Чевыче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Возовский сельсов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зы, ул.Станцион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10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от  28.06.2019    №  383 </w:t>
            </w:r>
            <w:r>
              <w:rPr>
                <w:color w:val="343434"/>
                <w:sz w:val="20"/>
                <w:szCs w:val="20"/>
                <w:shd w:fill="FFFFFF" w:val="clear"/>
              </w:rPr>
              <w:t>№ 46:18:110101:1037-46/019/2019-3  от 09.07.20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дорога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Возы, ул.Станцио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18:000000:402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6:18:000000:402 -46/032/2021-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дорога на  д. Красавк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00502: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79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100502:47-</w:t>
            </w:r>
            <w:r>
              <w:rPr>
                <w:sz w:val="20"/>
                <w:szCs w:val="20"/>
              </w:rPr>
              <w:t>46/032/202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дорога на  д. Красавк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32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 314 133,37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20"/>
                <w:szCs w:val="20"/>
                <w:shd w:fill="FFFFFF" w:val="clear"/>
              </w:rPr>
              <w:t>46:18:021103:234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д.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2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19747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highlight w:val="yellow"/>
              </w:rPr>
              <w:t>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3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8 после разде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  <w:t>17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343434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43434"/>
                <w:sz w:val="20"/>
                <w:szCs w:val="20"/>
                <w:shd w:fill="FFFFFF" w:val="clear"/>
              </w:rPr>
              <w:t>46:18:021103:235-46/001/2019-1  от 17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д. Тишина Ло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3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3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3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4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7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5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6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0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5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9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8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6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4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6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, ул. Бойко, 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4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йко, 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8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йко, 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7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йко, 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4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2-46/032/20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716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1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1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729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0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0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8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73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8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82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2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10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5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696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7 6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4707-46/032/20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многодетны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постоянно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2-й Поныровский сельсовет, д. Сна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00000:5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89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2 28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1.10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sz w:val="20"/>
                <w:szCs w:val="20"/>
              </w:rPr>
              <w:t>46:18:000000:530-</w:t>
            </w:r>
            <w:r>
              <w:rPr>
                <w:sz w:val="20"/>
                <w:szCs w:val="20"/>
              </w:rPr>
              <w:t>46/032/2021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автодорогой на д. Сн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2-й Поныровский сельсове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51102:1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9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78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1.10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sz w:val="20"/>
                <w:szCs w:val="20"/>
              </w:rPr>
              <w:t>46:18:051102:134-</w:t>
            </w:r>
            <w:r>
              <w:rPr>
                <w:sz w:val="20"/>
                <w:szCs w:val="20"/>
              </w:rPr>
              <w:t>46/032/2021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1</w:t>
            </w:r>
            <w:r>
              <w:rPr>
                <w:rFonts w:eastAsia="TimesNewRomanPSMT;MS Gothic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автодорогой на д. Сн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Горяйновский сельсовет,                 с. Бобр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30102: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86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9 01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5.0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30102: 360-46/032/202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автодорогой ул. Старая Боб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озовский</w:t>
            </w:r>
            <w:r>
              <w:rPr>
                <w:rFonts w:eastAsia="TimesNewRomanPSMT;MS Gothic"/>
                <w:sz w:val="20"/>
                <w:szCs w:val="20"/>
              </w:rPr>
              <w:t xml:space="preserve"> сельсовет,                 п. Возы, ул. Комсомолькая, д. 5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10101: 9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331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5 620 26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9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10101: 941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Возо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Возо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озовский</w:t>
            </w:r>
            <w:r>
              <w:rPr>
                <w:rFonts w:eastAsia="TimesNewRomanPSMT;MS Gothic"/>
                <w:sz w:val="20"/>
                <w:szCs w:val="20"/>
              </w:rPr>
              <w:t xml:space="preserve"> сельсовет,                 с. Брусовое,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20102: 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3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5 940 5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9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46:18:120102: 69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Брусо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Горяйновский сельсовет,                 с. Бобровка, д. 54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sz w:val="20"/>
                <w:szCs w:val="20"/>
              </w:rPr>
              <w:t>46:18:130102: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436 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30102: 73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Бобров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 "Бобров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Горяйновский сельсовет,                 с. Горяйново, д. 57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40101:1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811 1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140101: 135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Горяйнов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Горяйнов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Первомайский сельсовет,                 с. Первомайское, д. 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30101:1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357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7 735 885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3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30101: 124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Первомай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Первомайскаяосновная общеобразова-тельная  школа"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Первомайский сельсовет,                 с. Березовец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д. 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40101:4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60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3 005 49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40101           :416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Березовец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Березовецкаяосновная общеобразова-тельная  школа"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2-й Поныровский сельсовет,                 д. Большая  дорога, стр. 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50401: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90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4 933 54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3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Gothic"/>
                <w:sz w:val="20"/>
                <w:szCs w:val="20"/>
              </w:rPr>
              <w:t>46:18:0504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65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Красноотябрь-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Красноотябрь-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Ольховатский сельсовет,                 с. Ольховат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60101: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44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710 69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Gothic"/>
                <w:sz w:val="20"/>
                <w:szCs w:val="20"/>
              </w:rPr>
              <w:t>46:18:060101: 140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Ольховат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Ольховат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Ольховатский сельсовет,                 с. Стан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00000:2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97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7 448 18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Gothic"/>
                <w:sz w:val="20"/>
                <w:szCs w:val="20"/>
              </w:rPr>
              <w:t>46:18:000000: 246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Становская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Стано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Ольховатский сельсовет,                 с. Игише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70101: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4 243 2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Gothic"/>
                <w:sz w:val="20"/>
                <w:szCs w:val="20"/>
              </w:rPr>
              <w:t>46:18:070101: 68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Игишевская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Игишевская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Верхне- Смородинский сельсовет,                 с. Верхне-смородино,  ул. Гусливка, д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90102: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389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6 603 00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NewRomanPSMT;MS Gothic"/>
                <w:sz w:val="20"/>
                <w:szCs w:val="20"/>
              </w:rPr>
              <w:t>46:18:090102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4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Нижне- смородинская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 Нижне- смородинская    средня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кая область, Поныровский район,</w:t>
            </w:r>
            <w:r>
              <w:rPr>
                <w:rFonts w:eastAsia="TimesNewRomanPSMT;MS Gothic"/>
                <w:sz w:val="20"/>
                <w:szCs w:val="20"/>
              </w:rPr>
              <w:t xml:space="preserve"> 1-й Поныровский сельсовет,                 с. 1-е Поныри, ул. Майоро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д.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20104: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1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279 65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.08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20104: 71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 объектами недвижимости МКОУ "Первопоныров-ская основная общеобразова-тельная 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" Первопоны-ровская основная общеобразова-тельная  школа"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. Почтовая, д. 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4451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9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326 91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15.11.202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4451-46/032/2021-2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 объектами недвижимости МКУК </w:t>
            </w:r>
            <w:r>
              <w:rPr>
                <w:rFonts w:eastAsia="TimesNewRomanPSMT;MS Gothic"/>
                <w:sz w:val="20"/>
                <w:szCs w:val="20"/>
              </w:rPr>
              <w:t>"Межпоселенческая библиотека" Поныровского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>района Ку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стоянное (бессрочное) пользование МКУК </w:t>
            </w:r>
            <w:r>
              <w:rPr>
                <w:rFonts w:eastAsia="TimesNewRomanPSMT;MS Gothic"/>
                <w:sz w:val="20"/>
                <w:szCs w:val="20"/>
              </w:rPr>
              <w:t>"Межпоселенческая библиотека" Поныровского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eastAsia="TimesNewRomanPSMT;MS Gothic" w:cs="Times New Roman" w:ascii="Times New Roman" w:hAnsi="Times New Roman"/>
              </w:rPr>
              <w:t xml:space="preserve">района </w:t>
            </w:r>
            <w:r>
              <w:rPr>
                <w:rFonts w:eastAsia="TimesNewRomanPSMT;MS Gothic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. Веселая, д.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21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364 63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10-46/032/2021-2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ами недвижимости  гаражи Администрации Поныр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. Ленина, д. 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7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317 9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96-46/032/2021-2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ами недвижимости  здание Администрации Поныр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Червоных Казаков, дом 2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4111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678 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14111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ДОУ</w:t>
            </w:r>
            <w:r>
              <w:rPr>
                <w:rFonts w:eastAsia="TimesNewRomanPSMT;MS Gothic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"Рома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ДОУ</w:t>
            </w:r>
            <w:r>
              <w:rPr>
                <w:rFonts w:eastAsia="TimesNewRomanPSMT;MS Gothic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  <w:t>"Рома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Червоных Казаков, дом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3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733 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39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 объектами недвижимости  МКДОУ</w:t>
            </w:r>
            <w:r>
              <w:rPr>
                <w:rFonts w:eastAsia="TimesNewRomanPSMT;MS Gothic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"Рома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ДОУ</w:t>
            </w:r>
            <w:r>
              <w:rPr>
                <w:rFonts w:eastAsia="TimesNewRomanPSMT;MS Gothic"/>
                <w:sz w:val="20"/>
                <w:szCs w:val="20"/>
              </w:rPr>
              <w:t xml:space="preserve"> Поныровский детский сад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  <w:t>"Рома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Веселая, дом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24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44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4 586 67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40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Веселая, дом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5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95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 663 40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51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Октябрьская, 1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40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6 972 2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6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400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highlight w:val="yellow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Весел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28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01 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80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ами недвижимости  Здание РАНО</w:t>
            </w:r>
            <w:r>
              <w:rPr>
                <w:rFonts w:eastAsia="TimesNewRomanPSMT;MS Gothic"/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eastAsia="TimesNewRomanPSMT;MS Gothic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Веселая, д.16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23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6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05 90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239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Здание дома пионеров и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ОУДОД</w:t>
            </w:r>
            <w:r>
              <w:rPr>
                <w:rFonts w:eastAsia="TimesNewRomanPSMT;MS Gothic"/>
                <w:sz w:val="20"/>
                <w:szCs w:val="20"/>
              </w:rPr>
              <w:t xml:space="preserve">   "Дом пионеров и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>школьник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Курская область, Поныровский район, посёлок Поныри, ул Октябрьска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445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5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87 24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15.11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453-46/032/2021-2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 объектами недвижимости  МКОУ</w:t>
            </w:r>
            <w:r>
              <w:rPr>
                <w:rFonts w:eastAsia="TimesNewRomanPSMT;MS Gothic"/>
                <w:sz w:val="20"/>
                <w:szCs w:val="20"/>
              </w:rPr>
              <w:t xml:space="preserve"> "Поныровская средн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общеобразовательная шко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оянное (бессрочное) пользование МКУК</w:t>
            </w:r>
            <w:r>
              <w:rPr>
                <w:rFonts w:eastAsia="TimesNewRomanPSMT;MS Gothic"/>
                <w:sz w:val="20"/>
                <w:szCs w:val="20"/>
              </w:rPr>
              <w:t xml:space="preserve"> ""Поныровский центр культуры и досуга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</w:rPr>
              <w:t>Поныровского района Ку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урская область, Поныровский район, посёлок Поныри, ул Ново-Почтовая д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03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7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255 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15.11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033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объектами недвижимости  МКОУДО</w:t>
            </w:r>
            <w:r>
              <w:rPr>
                <w:rFonts w:eastAsia="TimesNewRomanPSMT;MS Gothic"/>
                <w:sz w:val="20"/>
                <w:szCs w:val="20"/>
              </w:rPr>
              <w:t xml:space="preserve"> ""Поныровская детская школа искусст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оянное (бессрочное) пользование МКОУДО</w:t>
            </w:r>
            <w:r>
              <w:rPr>
                <w:rFonts w:eastAsia="TimesNewRomanPSMT;MS Gothic" w:cs="Times New Roman" w:ascii="Times New Roman" w:hAnsi="Times New Roman"/>
                <w:lang w:val="ru-RU"/>
              </w:rPr>
              <w:t xml:space="preserve"> ""Поныровская детская школа искусст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Курская область, Поныровский район, посёлок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ул. Ленина, д.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30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408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857 47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7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305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 объектами недвижимости   </w:t>
            </w:r>
            <w:r>
              <w:rPr>
                <w:rFonts w:eastAsia="TimesNewRomanPSMT;MS Gothic"/>
                <w:sz w:val="20"/>
                <w:szCs w:val="20"/>
              </w:rPr>
              <w:t xml:space="preserve"> киноконцертный 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>
          <w:trHeight w:val="1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Курская область, Поныровский район, посёлок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ул. Ленина, д.12/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46:18:010101:1307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2103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 135 6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 xml:space="preserve">28.10.202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46:18:010101: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307-46/032/2021-1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 объектами недвижимости   </w:t>
            </w:r>
            <w:r>
              <w:rPr>
                <w:rFonts w:eastAsia="TimesNewRomanPSMT;MS Gothic"/>
                <w:sz w:val="20"/>
                <w:szCs w:val="20"/>
              </w:rPr>
              <w:t xml:space="preserve"> киноконцертный 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sz w:val="20"/>
                <w:szCs w:val="20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Gothic" w:cs="Times New Roman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84 053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1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Сорокин Юрий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3 от 21.02.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 053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7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Морзов Александ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 от 21.02.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говор аренд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84 067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95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дети-сир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Поныровский район, п.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шина, 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12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>46:18:010101:4674-46/032/202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ЖС (дети-сир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MS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37:00Z</dcterms:created>
  <dc:creator>Владелец</dc:creator>
  <dc:description/>
  <cp:keywords/>
  <dc:language>en-US</dc:language>
  <cp:lastModifiedBy>Пользователь</cp:lastModifiedBy>
  <cp:lastPrinted>2018-02-19T15:25:00Z</cp:lastPrinted>
  <dcterms:modified xsi:type="dcterms:W3CDTF">2022-05-18T06:44:00Z</dcterms:modified>
  <cp:revision>10</cp:revision>
  <dc:subject/>
  <dc:title>Приложение № 1</dc:title>
</cp:coreProperties>
</file>