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2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6041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418"/>
        <w:gridCol w:w="1440"/>
        <w:gridCol w:w="1259"/>
        <w:gridCol w:w="1078"/>
        <w:gridCol w:w="723"/>
        <w:gridCol w:w="720"/>
        <w:gridCol w:w="720"/>
        <w:gridCol w:w="900"/>
        <w:gridCol w:w="1260"/>
        <w:gridCol w:w="1440"/>
        <w:gridCol w:w="1620"/>
        <w:gridCol w:w="1598"/>
        <w:gridCol w:w="1440"/>
      </w:tblGrid>
      <w:tr>
        <w:trPr/>
        <w:tc>
          <w:tcPr>
            <w:tcW w:w="160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Реестр муниципальной собственности муниципального района «Поныровский район» Курской области с  постоянным ( бессрочным) пользованием. Раздел 1.</w:t>
            </w:r>
          </w:p>
        </w:tc>
      </w:tr>
      <w:tr>
        <w:trPr/>
        <w:tc>
          <w:tcPr>
            <w:tcW w:w="160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ведения о муниципальном недвижимом имуществе по состоянию на   01.01.202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firstLine="720"/>
              <w:jc w:val="center"/>
              <w:rPr>
                <w:rFonts w:ascii="Times New Roman" w:hAnsi="Times New Roman" w:cs="Times New Roman"/>
              </w:rPr>
            </w:pPr>
            <w:bookmarkStart w:id="0" w:name="P106"/>
            <w:bookmarkEnd w:id="0"/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60" w:firstLine="365"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(место-</w:t>
            </w:r>
          </w:p>
          <w:p>
            <w:pPr>
              <w:pStyle w:val="ConsPlusNormal1"/>
              <w:ind w:left="-360" w:firstLine="365"/>
              <w:jc w:val="center"/>
              <w:rPr/>
            </w:pPr>
            <w:r>
              <w:rPr>
                <w:rFonts w:cs="Times New Roman" w:ascii="Times New Roman" w:hAnsi="Times New Roman"/>
              </w:rPr>
              <w:t>положение) недвижимого                                                                                                                                                                   имуще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Кадастро-вый номер недвижи-мого имуще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Площадь, протяжен-ность и (или) иные парамет-ры, характеризующие физичес-кие свойства недвижи-мого имуще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Балан-совая стоимость (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Остат-очная стоимость (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Кадаст-ровая стои-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Дата возникно-вения и прекраще-ния права муниципальной собствен-ности на недвижимое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Реквизиты документа - основания возникно-вения (прекращения)  права муници-пальной собствен-ности на недвижи-мое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авообладателе недвижимого имуще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Сведения об установлен-ных в отношении муниципального недвижи-мого имущества ограничениях (обременениях) с указанием основания и даты их возникновения и прекра-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делках с недвижимым имуществом</w:t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Брусов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309: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565,63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З №0086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леев Анатолий Валентино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134 от 22.1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Брусов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309: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8 16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З №0086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леев Анатолий Валентино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135 от 22.1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ий с/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30504: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42 000 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З №008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лужских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ладимир Викторович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4 от 02.02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</w:t>
            </w:r>
            <w:r>
              <w:rPr>
                <w:rFonts w:cs="Times New Roman" w:ascii="Times New Roman" w:hAnsi="Times New Roman"/>
              </w:rPr>
              <w:t>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йновский с/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00000: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8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6 АЗ №0086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ФХ Ломакина С.Г. (переуступка права Торубарову Андрею Вячеславовичу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10 от 04.02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Тифинск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201: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З №0086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Брусов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102:9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95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З №0086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лков Александр Николае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2 от 10.03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Брусов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401: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 АЗ №00867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лков Александр Николае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2 от 10.03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Тифинск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202: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 АЗ №00867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уд с. Тифинско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я общественных нуж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Тифинск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202: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 200 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АЗ №00882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ТС пру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я общественных нуж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Брусов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102:9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 АЗ №0088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лков Александр Николаевич Волкова Оксана Николае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31 от 05.04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-Смородинский с/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90601: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 04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-АЗ №1296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ТС пру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21 от 25.02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-Смородинский с/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90601: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-АЗ №12967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у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20 от 25.02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йновский с/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40507: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 541,2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И №024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ФХ Ломакина С.Г. (переуступка права Торубарову Андрею Вячеславовичу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13 от 09.02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. в границах  СХПК "Восход"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308:4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И №024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рбунов Николай Александро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60 от 05.08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льховатский   с/с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70602: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957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-АК №0606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фанов Борис Леонидо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ключены в перечень для предоставления МС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льховатский   с/с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:18:070602: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-АК №06067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фанов Борис Леонидо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ключены в перечень для предоставления МС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                     ул. Октябрьск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36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53 729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АН №052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ыровский район, п. Возы, ул. Советская, д. 7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10101:7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 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Р №005452 (ПБ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ДОУ Поныровский детский сад "Светлячок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Весенняя, д.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:18:021103:4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5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19- 001/2014-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всянников Денис Павло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42 от 28.04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Весенняя, д.14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19- 001/2014-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Токарев Сергей Владимиро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 xml:space="preserve">23 от 18.05.1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ул. Весенняя, д.16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0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Токарев Серге</w:t>
            </w:r>
            <w:r>
              <w:rPr>
                <w:rFonts w:cs="Times New Roman" w:ascii="Times New Roman" w:hAnsi="Times New Roman"/>
                <w:lang w:val="ru-RU"/>
              </w:rPr>
              <w:t>й</w:t>
            </w:r>
            <w:r>
              <w:rPr>
                <w:rFonts w:cs="Times New Roman" w:ascii="Times New Roman" w:hAnsi="Times New Roman"/>
              </w:rPr>
              <w:t xml:space="preserve"> Владимиро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73 от 04.10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Весенняя, д.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19- 001/2014-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Григорьев Иван Михайло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13 от 12.03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Весенняя, д.20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8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Григорьев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дрей Ивано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14 от 12.03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.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7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7 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019/ 001/2014-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нчаров Иван Николае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11 05.03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.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7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заков Евгений Александро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 xml:space="preserve">82 28.11.2017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.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:18:021103:7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8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заков Евгений Александро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№</w:t>
            </w:r>
            <w:r>
              <w:rPr>
                <w:rFonts w:cs="Times New Roman" w:ascii="Times New Roman" w:hAnsi="Times New Roman"/>
                <w:lang w:val="ru-RU"/>
              </w:rPr>
              <w:t>83 от 28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>
          <w:trHeight w:val="9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.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19- 001/2014-4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ргеенко Светлана Джоние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48 от 01.08.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.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8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6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лодков Сергей Юрье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№</w:t>
            </w:r>
            <w:r>
              <w:rPr>
                <w:rFonts w:cs="Times New Roman" w:ascii="Times New Roman" w:hAnsi="Times New Roman"/>
                <w:lang w:val="ru-RU"/>
              </w:rPr>
              <w:t>84 от 28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.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9/2014-01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асымов Арзу Наджар-огл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№ </w:t>
            </w:r>
            <w:r>
              <w:rPr>
                <w:rFonts w:cs="Times New Roman" w:ascii="Times New Roman" w:hAnsi="Times New Roman"/>
                <w:lang w:val="ru-RU"/>
              </w:rPr>
              <w:t>85 от 28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8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7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Азжеуров Александр Тихонович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02 09.2019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/009/2014-0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хар Евгений Василье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рловская, д.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19- 001/2014-4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заров Александр Александро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76 от 30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рловская, д.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8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родных Галина Федоровна (переуступка Ветрову А.В.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88 от 28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рловская, д.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6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йцева Наталья Владимировна (переуступка Подгорная О.Г.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87 от 28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ул. Орловская, д.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019/ 001/2014-4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Жукова Юлия Александровна (переуступка Попов Олег Станиславович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46:18:021103: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9 7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 934 8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78/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весь участок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9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унин Василий Александро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8 от  30.11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70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ына Екатерина Валерье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8 от 23.07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46/019-46/019- 001/2016-372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енина Татьяна Иван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3 от 13.07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73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родных Валентина Иван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6 от 14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говор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74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илов Александр Владимиро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74 от 04.10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говор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75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адилина Ольга Владимир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69 от 07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уговая, д.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1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43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пилогов Валерий Валерье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 от 07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уговая, д.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1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44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валкины Е.В. и С.В. (нет регистрац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2.07.2020  № 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46/019-46/019- 001/2016-360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лина Марина Иван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1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ева Ольга Вячеслав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3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кова Наталья Васильевна  (переуступка) Мартынову А.Ю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4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ов Руслан Александрович (переуступка Вялых Николаю Ивановичу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5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унин Андрей Василье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 от  30.11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>
          <w:trHeight w:val="8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8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вычелова А.В. (перуступка Демидченковой Ксении Ивановне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от 14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              ул. Первомайская, д.3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:18:010101:12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 359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3/2015-983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детской библиоте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           ул. Червоных Казак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10101:42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5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26 594,48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3.2015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6-46/019-46/019/006/2015-255/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 "ДЮСШ" Поныровского района Курской обла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           ул. Червоных Казак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10101:43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0 699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6/019-46/019/001/2016-2907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.Поныр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.2016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Б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           ул. Червоных Казак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10101:42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70 314,08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-46/019-46/019/006/2015-256/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ДО «Поныровская ДЮСШ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. 04.07.2016 №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Б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 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94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никина Елена Викторовна (нет регистрац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18          № 596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ерхне-Смородинский сельсовет,                с. Гнил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00401: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0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83 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:18:100401:72-46/019/2017-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бывшей школ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Б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ерхне-Смородинский сельсовет,                д. Красный Октябр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90204: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76 228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90204:28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бывшей школ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2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51002: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7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51002: 26 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паев  Вячеслав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0 от 30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2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51002: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6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51002: 27 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паев  Вячеслав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1 от 30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ерхне-Смородин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90804: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FFFFFF" w:val="clear"/>
              </w:rPr>
              <w:t>1 041 25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37 105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90804:4 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ачев Вячеслав Юрье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1 от 23.07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>
          <w:trHeight w:val="10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Верхне-Смородин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:18:090803: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:18:090803: 62 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фонда перераспределе-ния (инвестиционная площадка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Верхне-Смородин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:18:000000:28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:18:000000: 283 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фонда перераспределе-ния (инвестиционная площадка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1 от 16.07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ФХ Котельникова А.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1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501: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501:8</w:t>
            </w:r>
            <w:r>
              <w:rPr>
                <w:rFonts w:cs="Times New Roman" w:ascii="Times New Roman" w:hAnsi="Times New Roman"/>
                <w:color w:val="000000"/>
              </w:rPr>
              <w:t>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ключения в реестр для малого бизнес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Первомай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30501: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30501:1</w:t>
            </w:r>
            <w:r>
              <w:rPr>
                <w:rFonts w:cs="Times New Roman" w:ascii="Times New Roman" w:hAnsi="Times New Roman"/>
                <w:color w:val="000000"/>
              </w:rPr>
              <w:t>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фонда перераспределе-ния (инвестиционная площадка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Первомай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30501: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30501:2</w:t>
            </w:r>
            <w:r>
              <w:rPr>
                <w:rFonts w:cs="Times New Roman" w:ascii="Times New Roman" w:hAnsi="Times New Roman"/>
                <w:color w:val="000000"/>
              </w:rPr>
              <w:t>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фонда перераспределе-ния (инвестиционная площадка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Ольховат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70605: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 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70605: 23-46/019/2018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ков Сергей Николае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7.03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Ольховат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70605: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 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70605: 55-46/019/2018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ая деятельность (воинские захоронени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Ольховат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60401: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16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60401:19-46/019/2018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культурная деятельнос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3 от 26.04.   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Курская область, Поныровский район, 1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103:2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453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25.06.2018 после раздел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43434"/>
                <w:sz w:val="18"/>
                <w:szCs w:val="18"/>
                <w:shd w:fill="FFFFFF" w:val="clear"/>
              </w:rPr>
              <w:t>17.10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343434"/>
                <w:sz w:val="18"/>
                <w:szCs w:val="18"/>
                <w:shd w:fill="FFFFFF" w:val="clear"/>
              </w:rPr>
              <w:t>46:18:021103:233-46/001/2019-1  от 17.10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Б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урская область, Поныровский район, 1-й Поныровский сельсовет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Тишина Лощи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00000:3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2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1 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00000: 366-46/019/2018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 автодорогой 1-е Поныри-                д. Тишина Лощи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гиональная общественная организация помощи и поддержки земляков «Курское Землячество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Б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урская область, Поныровский район, 1-й Поныровский сельсовет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-е 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0103:2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86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3 1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20103: 253-46/019/2018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автодорогой 1-е Поныри - Тишина Лощи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урская область, Поныровский район, 1-й Поныровский сельсовет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-е Поныри, ул. Бугровка, д. 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0103: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 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20103: 120-46/019/2018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зданием  бывшей МКОУ «1-я Поныровская начальная общеобразовательная школа» (ПБП прекращено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84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онкин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(нет регистрац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06.07.2018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3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8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86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ых Т.П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(нет регистрац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4.09.20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5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8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 8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87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кина О.В. Постановление (нет регистрац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3.06.2018          № 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8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 819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89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Горбачевой М.Э. (нет регистрац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 15.06.2018  № 32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 476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00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лепова  А.В. (нет регистрации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от   11.09.2018      № 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Весенняя, д.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15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енкова Ольга Николаевна(нет регистрац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6.09.2017  №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Весенняя, д.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38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19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ркиной Асет Борисовне (нет регистрац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6.2017         №  35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</w:tc>
      </w:tr>
      <w:tr>
        <w:trPr>
          <w:trHeight w:val="11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уговая, дом 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46:18:021103:1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6-46/019-46/019/001/2016-325/1  от 12.0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жских Татьяне Алексеевне (нет регистрац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5.03.2016 №  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</w:tc>
      </w:tr>
      <w:tr>
        <w:trPr>
          <w:trHeight w:val="17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ом 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6-46/019-46/019/001/2016-334/1  от 12.0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иков Юнус Юсупович (нет регистрац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9.2016      №  518</w:t>
            </w:r>
          </w:p>
          <w:p>
            <w:pPr>
              <w:pStyle w:val="Normal"/>
              <w:ind w:left="180"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ом 6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6-46/019-46/019/001/2016-340/1  от 12.0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ы (нет регистрац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02.06.2016 № 266</w:t>
            </w:r>
          </w:p>
          <w:p>
            <w:pPr>
              <w:pStyle w:val="Normal"/>
              <w:ind w:left="180"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йн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130602: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 9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/019/001-46/019/006/2016-2721/2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«Бобровка – Заболотско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1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1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:18:021402: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 18.02.2019  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6:18:021402:84-46/019/2019-1 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я 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озовский сельсов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Возы, ул.Полев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:18:110101:8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475,99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от  29.05.2019    №  326</w:t>
            </w:r>
          </w:p>
          <w:p>
            <w:pPr>
              <w:pStyle w:val="Normal"/>
              <w:jc w:val="center"/>
              <w:rPr/>
            </w:pPr>
            <w:r>
              <w:rPr>
                <w:color w:val="343434"/>
                <w:sz w:val="20"/>
                <w:szCs w:val="20"/>
                <w:shd w:fill="FFFFFF" w:val="clear"/>
              </w:rPr>
              <w:t xml:space="preserve">№ </w:t>
            </w:r>
            <w:r>
              <w:rPr>
                <w:color w:val="343434"/>
                <w:sz w:val="20"/>
                <w:szCs w:val="20"/>
                <w:shd w:fill="FFFFFF" w:val="clear"/>
              </w:rPr>
              <w:t>46:18:110101:851-46/019/2019-2  от 29.07.201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Возы, ул.Полев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Возовский сельсов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озы, ул.Садов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:18:110101:8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6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от  29.05.2019    №  326 </w:t>
            </w:r>
            <w:r>
              <w:rPr>
                <w:color w:val="343434"/>
                <w:sz w:val="20"/>
                <w:szCs w:val="20"/>
                <w:shd w:fill="FFFFFF" w:val="clear"/>
              </w:rPr>
              <w:t>№ 46:18:110101:855-46/019/2019-2  от 29.07.2019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Возы, ул.Садов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Возовский сельсов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озы, ул.Шко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:18:110101:8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7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от  29.05.2019    №  326 </w:t>
            </w:r>
            <w:r>
              <w:rPr>
                <w:color w:val="343434"/>
                <w:sz w:val="20"/>
                <w:szCs w:val="20"/>
                <w:shd w:fill="FFFFFF" w:val="clear"/>
              </w:rPr>
              <w:t>№ 46:18:110101:854-46/019/2019-2  от 29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Возы, ул.Школь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Горяйновский сельсов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Бобров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130102: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от  29.05.2019    №  326 </w:t>
            </w:r>
            <w:r>
              <w:rPr>
                <w:color w:val="343434"/>
                <w:sz w:val="20"/>
                <w:szCs w:val="20"/>
                <w:shd w:fill="FFFFFF" w:val="clear"/>
              </w:rPr>
              <w:t>№ 46:18:130102:220-46/019/2019-2  от 29.07.2019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. Бобровк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1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Горяйновский сельсов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бров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00000:1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57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от  29.05.2019    №  326 </w:t>
            </w:r>
            <w:r>
              <w:rPr>
                <w:color w:val="343434"/>
                <w:sz w:val="20"/>
                <w:szCs w:val="20"/>
                <w:shd w:fill="FFFFFF" w:val="clear"/>
              </w:rPr>
              <w:t>№ 46:18:000000:114-46/019/2019-2  от 29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. Бобровк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Возовский сельсов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озы, ул.Октябрьск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:18:110101:9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7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от  28.06.2019    №  383 </w:t>
            </w:r>
            <w:r>
              <w:rPr>
                <w:color w:val="343434"/>
                <w:sz w:val="20"/>
                <w:szCs w:val="20"/>
                <w:shd w:fill="FFFFFF" w:val="clear"/>
              </w:rPr>
              <w:t>№ 46:18:110101:936-46/019/2019-2  от 09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Возы, ул.Октябрьск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Возовский сельсов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озы, ул.Чевычело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:18:110101:8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56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от  28.06.2019    №  38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343434"/>
                <w:sz w:val="20"/>
                <w:szCs w:val="20"/>
                <w:shd w:fill="FFFFFF" w:val="clear"/>
              </w:rPr>
              <w:t xml:space="preserve">№ </w:t>
            </w:r>
            <w:r>
              <w:rPr>
                <w:color w:val="343434"/>
                <w:sz w:val="20"/>
                <w:szCs w:val="20"/>
                <w:shd w:fill="FFFFFF" w:val="clear"/>
              </w:rPr>
              <w:t>46:18:110101:884-46/019/2019-2  от 09.07.2019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Возы, ул.Чевычел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Возовский сельсов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озы, ул.Станцион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:18:110101:103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4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ановлениеот  28.06.2019    №  383 </w:t>
            </w:r>
            <w:r>
              <w:rPr>
                <w:color w:val="343434"/>
                <w:sz w:val="20"/>
                <w:szCs w:val="20"/>
                <w:shd w:fill="FFFFFF" w:val="clear"/>
              </w:rPr>
              <w:t>№ 46:18:110101:1037-46/019/2019-3  от 09.07.201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Возы, ул.Станцион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ерхне-Смородин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:18:000000:402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6:18:000000:402 -46/032/2021-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2.20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дорога на  д. Красавка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ерхне-Смородин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00502: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796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343434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343434"/>
                <w:sz w:val="20"/>
                <w:szCs w:val="20"/>
                <w:shd w:fill="FFFFFF" w:val="clear"/>
              </w:rPr>
              <w:t>46:18:100502:47-</w:t>
            </w:r>
            <w:r>
              <w:rPr>
                <w:sz w:val="20"/>
                <w:szCs w:val="20"/>
              </w:rPr>
              <w:t>46/032/202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2.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дорога на  д. Красавка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1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103:2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32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14 133,37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6.2018 после раздел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43434"/>
                <w:shd w:fill="FFFFFF" w:val="clear"/>
              </w:rPr>
              <w:t>17.10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343434"/>
                <w:sz w:val="20"/>
                <w:szCs w:val="20"/>
                <w:shd w:fill="FFFFFF" w:val="clear"/>
              </w:rPr>
              <w:t>46:18:021103:234-46/001/2019-1  от 17.10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д. Тишина Лощи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1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103:2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19747 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highlight w:val="yellow"/>
              </w:rPr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931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6.2018 после раздел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43434"/>
                <w:shd w:fill="FFFFFF" w:val="clear"/>
              </w:rPr>
              <w:t>17.10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343434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343434"/>
                <w:sz w:val="20"/>
                <w:szCs w:val="20"/>
                <w:shd w:fill="FFFFFF" w:val="clear"/>
              </w:rPr>
              <w:t>46:18:021103:235-46/001/2019-1  от 17.10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д. Тишина Лощи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3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2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9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3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3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4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2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7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2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5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3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9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2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6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0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5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9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9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8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6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4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6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4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йко, 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8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йко, 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7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йко, 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4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2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 716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1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 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1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 729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0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 6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0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 6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8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 6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3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 6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8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 6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2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 6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2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 6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10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 6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5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 6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6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 6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7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постоянно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Gothic"/>
                <w:sz w:val="20"/>
                <w:szCs w:val="20"/>
              </w:rPr>
              <w:t xml:space="preserve"> 2-й Поныровский сельсовет, д. Сна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00000:5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89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2 285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1.10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NewRomanPSMT;MS Gothic"/>
                <w:sz w:val="20"/>
                <w:szCs w:val="20"/>
              </w:rPr>
              <w:t>46:18:000000:530-</w:t>
            </w:r>
            <w:r>
              <w:rPr>
                <w:sz w:val="20"/>
                <w:szCs w:val="20"/>
              </w:rPr>
              <w:t>46/032/2021-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2.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автодорогой на д. Сна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Gothic"/>
                <w:sz w:val="20"/>
                <w:szCs w:val="20"/>
              </w:rPr>
              <w:t xml:space="preserve"> 2-й Поныровский сельсовет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51102:1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9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178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1.10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NewRomanPSMT;MS Gothic"/>
                <w:sz w:val="20"/>
                <w:szCs w:val="20"/>
              </w:rPr>
              <w:t>46:18:051102:134-</w:t>
            </w:r>
            <w:r>
              <w:rPr>
                <w:sz w:val="20"/>
                <w:szCs w:val="20"/>
              </w:rPr>
              <w:t>46/032/2021-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2.2021</w:t>
            </w:r>
            <w:r>
              <w:rPr>
                <w:rFonts w:eastAsia="TimesNewRomanPSMT;MS Gothic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автодорогой на д. Сна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Gothic"/>
                <w:sz w:val="20"/>
                <w:szCs w:val="20"/>
              </w:rPr>
              <w:t xml:space="preserve"> Горяйновский сельсовет,                 с. Бобров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130102:3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869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79 01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5.0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130102: 360-46/032/202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автодорогой ул. Старая Бобров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озовский</w:t>
            </w:r>
            <w:r>
              <w:rPr>
                <w:rFonts w:eastAsia="TimesNewRomanPSMT;MS Gothic"/>
                <w:sz w:val="20"/>
                <w:szCs w:val="20"/>
              </w:rPr>
              <w:t xml:space="preserve"> сельсовет,                 п. Возы, ул. Комсомолькая, д. 5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110101: 9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331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5 620 269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9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110101: 941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Возовская  средняя общеобразова-тельная  школа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Возовская 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озовский</w:t>
            </w:r>
            <w:r>
              <w:rPr>
                <w:rFonts w:eastAsia="TimesNewRomanPSMT;MS Gothic"/>
                <w:sz w:val="20"/>
                <w:szCs w:val="20"/>
              </w:rPr>
              <w:t xml:space="preserve"> сельсовет,                 с. Брусовое,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120102: 6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3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5 940 55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9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NewRomanPSMT;MS Gothic"/>
                <w:sz w:val="20"/>
                <w:szCs w:val="20"/>
              </w:rPr>
              <w:t>46:18:120102: 69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Брусовская  средняя общеобразова-тельная  школа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Gothic"/>
                <w:sz w:val="20"/>
                <w:szCs w:val="20"/>
              </w:rPr>
              <w:t xml:space="preserve"> Горяйновский сельсовет,                 с. Бобровка, д. 54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NewRomanPSMT;MS Gothic"/>
                <w:sz w:val="20"/>
                <w:szCs w:val="20"/>
              </w:rPr>
              <w:t>46:18:130102: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2 436 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0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130102: 73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Бобровская основная общеобразова-тельная  школа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 "Бобровская основна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Gothic"/>
                <w:sz w:val="20"/>
                <w:szCs w:val="20"/>
              </w:rPr>
              <w:t xml:space="preserve"> Горяйновский сельсовет,                 с. Горяйново, д. 57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140101:1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2 811 15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0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140101: 135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Горяйновская основная общеобразова-тельная  школа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Горяйновская основна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Gothic"/>
                <w:sz w:val="20"/>
                <w:szCs w:val="20"/>
              </w:rPr>
              <w:t xml:space="preserve"> Первомайский сельсовет,                 с. Первомайское, д. 7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30101:1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3575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7 735 885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3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30101: 124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Первомайская основная общеобразова-тельная  школа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Первомайскаяосновная общеобразова-тельная  школа"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Gothic"/>
                <w:sz w:val="20"/>
                <w:szCs w:val="20"/>
              </w:rPr>
              <w:t xml:space="preserve"> Первомайский сельсовет,                 с. Березовец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д. 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40101:4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603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3 005 494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0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40101           :416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Березовецкая основная общеобразова-тельная  школа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Березовецкаяосновная общеобразова-тельная  школа"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Gothic"/>
                <w:sz w:val="20"/>
                <w:szCs w:val="20"/>
              </w:rPr>
              <w:t xml:space="preserve"> 2-й Поныровский сельсовет,                 д. Большая  дорога, стр. 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50401: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906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4 933 54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3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NewRomanPSMT;MS Gothic"/>
                <w:sz w:val="20"/>
                <w:szCs w:val="20"/>
              </w:rPr>
              <w:t>46:18:050401: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65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Красноотябрь-ская  средняя общеобразова-тельная  школа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Красноотябрь-ская 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Gothic"/>
                <w:sz w:val="20"/>
                <w:szCs w:val="20"/>
              </w:rPr>
              <w:t xml:space="preserve"> Ольховатский сельсовет,                 с. Ольховат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60101:1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446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2 710 698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0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NewRomanPSMT;MS Gothic"/>
                <w:sz w:val="20"/>
                <w:szCs w:val="20"/>
              </w:rPr>
              <w:t>46:18:060101: 140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Ольховатская  средняя общеобразова-тельная  школа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Ольховатская 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Gothic"/>
                <w:sz w:val="20"/>
                <w:szCs w:val="20"/>
              </w:rPr>
              <w:t xml:space="preserve"> Ольховатский сельсовет,                 с. Станов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00000:2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976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7 448 187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0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NewRomanPSMT;MS Gothic"/>
                <w:sz w:val="20"/>
                <w:szCs w:val="20"/>
              </w:rPr>
              <w:t>46:18:000000: 246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бывшей МКОУ "Становская средняя общеобразова-тельная  школа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КРАЩЕНО 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Становская 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Gothic"/>
                <w:sz w:val="20"/>
                <w:szCs w:val="20"/>
              </w:rPr>
              <w:t xml:space="preserve"> Ольховатский сельсовет,                 с. Игише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70101: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4 243 25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0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NewRomanPSMT;MS Gothic"/>
                <w:sz w:val="20"/>
                <w:szCs w:val="20"/>
              </w:rPr>
              <w:t>46:18:070101: 68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бывшей МКОУ "Игишевская средняя общеобразова-тельная  школа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КРАЩЕНО 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Игишевская 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Gothic"/>
                <w:sz w:val="20"/>
                <w:szCs w:val="20"/>
              </w:rPr>
              <w:t xml:space="preserve"> Верхне- Смородинский сельсовет,                 с. Верхне-смородино,  ул. Гусливка, д.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90102: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389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6 603 00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0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NewRomanPSMT;MS Gothic"/>
                <w:sz w:val="20"/>
                <w:szCs w:val="20"/>
              </w:rPr>
              <w:t>46:18:090102: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4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Нижне- смородинская средняя общеобразова-тельная  школа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 Нижне- смородинская   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Gothic"/>
                <w:sz w:val="20"/>
                <w:szCs w:val="20"/>
              </w:rPr>
              <w:t xml:space="preserve"> 1-й Поныровский сельсовет,                 с. 1-е Поныри, ул. Майоро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д. 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20104:7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216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2 279 655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0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20104: 71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бывшей МКОУ "Первопоныров-ская основная общеобразова-тельная  школа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КРАЩЕНО 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 Первопоны-ровская основная общеобразова-тельная  школа"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урская область, Поныровский район, посёлок Поныри, ул. Почтовая, д. 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46:18:010101:4451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96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326 911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15.11.2021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10101:4451-46/032/2021-2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д объектами недвижимости МКУК </w:t>
            </w:r>
            <w:r>
              <w:rPr>
                <w:rFonts w:eastAsia="TimesNewRomanPSMT;MS Gothic"/>
                <w:sz w:val="20"/>
                <w:szCs w:val="20"/>
              </w:rPr>
              <w:t>"Межпоселенческая библиотека" Поныровского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</w:rPr>
              <w:t>района Курской обла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стоянное (бессрочное) пользование МКУК </w:t>
            </w:r>
            <w:r>
              <w:rPr>
                <w:rFonts w:eastAsia="TimesNewRomanPSMT;MS Gothic"/>
                <w:sz w:val="20"/>
                <w:szCs w:val="20"/>
              </w:rPr>
              <w:t>"Межпоселенческая библиотека" Поныровского</w:t>
            </w:r>
          </w:p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eastAsia="TimesNewRomanPSMT;MS Gothic" w:cs="Times New Roman" w:ascii="Times New Roman" w:hAnsi="Times New Roman"/>
              </w:rPr>
              <w:t xml:space="preserve">района </w:t>
            </w:r>
            <w:r>
              <w:rPr>
                <w:rFonts w:eastAsia="TimesNewRomanPSMT;MS Gothic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урская область, Поныровский район, посёлок Поныри, ул. Веселая, д.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46:18:010101:121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2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364 633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27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210-46/032/2021-2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ами недвижимости  гаражи Администрации Поныровского рай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урская область, Поныровский район, посёлок Поныри, ул. Ленина, д. 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10101: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7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317 9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28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96-46/032/2021-2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ами недвижимости  здание Администрации Поныровского рай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урская область, Поныровский район, посёлок Поныри, Червоных Казаков, дом 2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46:18:010101:4111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678 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27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10101:14111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 объектами недвижимости  МКДОУ</w:t>
            </w:r>
            <w:r>
              <w:rPr>
                <w:rFonts w:eastAsia="TimesNewRomanPSMT;MS Gothic"/>
                <w:sz w:val="20"/>
                <w:szCs w:val="20"/>
              </w:rPr>
              <w:t xml:space="preserve"> Поныровский детский са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"Ромашка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стоянное (бессрочное) пользование МКДОУ</w:t>
            </w:r>
            <w:r>
              <w:rPr>
                <w:rFonts w:eastAsia="TimesNewRomanPSMT;MS Gothic"/>
                <w:sz w:val="20"/>
                <w:szCs w:val="20"/>
              </w:rPr>
              <w:t xml:space="preserve"> Поныровский детский сад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lang w:val="ru-RU"/>
              </w:rPr>
              <w:t>"Ромаш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урская область, Поныровский район, посёлок Поныри, ул Червоных Казаков, дом 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46:18:010101:39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8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2 733 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27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39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д объектами недвижимости  МКДОУ</w:t>
            </w:r>
            <w:r>
              <w:rPr>
                <w:rFonts w:eastAsia="TimesNewRomanPSMT;MS Gothic"/>
                <w:sz w:val="20"/>
                <w:szCs w:val="20"/>
              </w:rPr>
              <w:t xml:space="preserve"> Поныровский детский са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"Ромашка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стоянное (бессрочное) пользование МКДОУ</w:t>
            </w:r>
            <w:r>
              <w:rPr>
                <w:rFonts w:eastAsia="TimesNewRomanPSMT;MS Gothic"/>
                <w:sz w:val="20"/>
                <w:szCs w:val="20"/>
              </w:rPr>
              <w:t xml:space="preserve"> Поныровский детский сад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lang w:val="ru-RU"/>
              </w:rPr>
              <w:t>"Ромаш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урская область, Поныровский район, посёлок Поныри, ул Веселая, дом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46:18:010101:124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447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4 586 67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27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240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 объектами недвижимости  МКОУ</w:t>
            </w:r>
            <w:r>
              <w:rPr>
                <w:rFonts w:eastAsia="TimesNewRomanPSMT;MS Gothic"/>
                <w:sz w:val="20"/>
                <w:szCs w:val="20"/>
              </w:rPr>
              <w:t xml:space="preserve"> "Поныровская средня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общеобразовательная школа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стоянное (бессрочное) пользование МКОУ</w:t>
            </w:r>
            <w:r>
              <w:rPr>
                <w:rFonts w:eastAsia="TimesNewRomanPSMT;MS Gothic"/>
                <w:sz w:val="20"/>
                <w:szCs w:val="20"/>
              </w:rPr>
              <w:t xml:space="preserve"> "Поныровская средняя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</w:rPr>
              <w:t xml:space="preserve">общеобразовательная школ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урская область, Поныровский район, посёлок Поныри, ул Веселая, дом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46:18:010101:5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95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2 663 407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27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51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 объектами недвижимости  МКОУ</w:t>
            </w:r>
            <w:r>
              <w:rPr>
                <w:rFonts w:eastAsia="TimesNewRomanPSMT;MS Gothic"/>
                <w:sz w:val="20"/>
                <w:szCs w:val="20"/>
              </w:rPr>
              <w:t xml:space="preserve"> "Поныровская средня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общеобразовательная школа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стоянное (бессрочное) пользование МКОУ</w:t>
            </w:r>
            <w:r>
              <w:rPr>
                <w:rFonts w:eastAsia="TimesNewRomanPSMT;MS Gothic"/>
                <w:sz w:val="20"/>
                <w:szCs w:val="20"/>
              </w:rPr>
              <w:t xml:space="preserve"> "Поныровская средняя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</w:rPr>
              <w:t xml:space="preserve">общеобразовательная школ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урская область, Поныровский район, посёлок Поныри, ул Октябрьская, 1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46:18:010101:140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6 972 2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26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400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 объектами недвижимости  МКОУ</w:t>
            </w:r>
            <w:r>
              <w:rPr>
                <w:rFonts w:eastAsia="TimesNewRomanPSMT;MS Gothic"/>
                <w:sz w:val="20"/>
                <w:szCs w:val="20"/>
              </w:rPr>
              <w:t xml:space="preserve"> "Поныровская средня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общеобразовательная школа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стоянное (бессрочное) пользование МКОУ</w:t>
            </w:r>
            <w:r>
              <w:rPr>
                <w:rFonts w:eastAsia="TimesNewRomanPSMT;MS Gothic"/>
                <w:sz w:val="20"/>
                <w:szCs w:val="20"/>
              </w:rPr>
              <w:t xml:space="preserve"> "Поныровская средняя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</w:rPr>
              <w:t xml:space="preserve">общеобразовательная школ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highlight w:val="yellow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highlight w:val="yellow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урская область, Поныровский район, посёлок Поныри, ул Весел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46:18:010101:128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01 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28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280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ами недвижимости  Здание РАНО</w:t>
            </w:r>
            <w:r>
              <w:rPr>
                <w:rFonts w:eastAsia="TimesNewRomanPSMT;MS Gothic"/>
                <w:sz w:val="20"/>
                <w:szCs w:val="20"/>
              </w:rPr>
              <w:t xml:space="preserve">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eastAsia="TimesNewRomanPSMT;MS Gothic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урская область, Поныровский район, посёлок Поныри, ул Веселая, д.16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46:18:010101:1239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6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205 908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28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239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 объектами недвижимости  Здание дома пионеров и школьник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стоянное (бессрочное) пользование МКОУДОД</w:t>
            </w:r>
            <w:r>
              <w:rPr>
                <w:rFonts w:eastAsia="TimesNewRomanPSMT;MS Gothic"/>
                <w:sz w:val="20"/>
                <w:szCs w:val="20"/>
              </w:rPr>
              <w:t xml:space="preserve">   "Дом пионеров и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</w:rPr>
              <w:t>школьников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Курская область, Поныровский район, посёлок Поныри, ул Октябрьска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46:18:010101:4453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55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87 24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15.11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453-46/032/2021-2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д объектами недвижимости  МКОУ</w:t>
            </w:r>
            <w:r>
              <w:rPr>
                <w:rFonts w:eastAsia="TimesNewRomanPSMT;MS Gothic"/>
                <w:sz w:val="20"/>
                <w:szCs w:val="20"/>
              </w:rPr>
              <w:t xml:space="preserve"> "Поныровская средня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общеобразовательная школа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стоянное (бессрочное) пользование МКУК</w:t>
            </w:r>
            <w:r>
              <w:rPr>
                <w:rFonts w:eastAsia="TimesNewRomanPSMT;MS Gothic"/>
                <w:sz w:val="20"/>
                <w:szCs w:val="20"/>
              </w:rPr>
              <w:t xml:space="preserve"> ""Поныровский центр культуры и досуга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</w:rPr>
              <w:t>Поныровского района Ку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Курская область, Поныровский район, посёлок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NewRomanPSMT;MS Gothic"/>
                <w:sz w:val="20"/>
                <w:szCs w:val="20"/>
              </w:rPr>
              <w:t>ул. Ленина, д.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46:18:010101:1305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408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857 472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27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305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 объектами недвижимости   </w:t>
            </w:r>
            <w:r>
              <w:rPr>
                <w:rFonts w:eastAsia="TimesNewRomanPSMT;MS Gothic"/>
                <w:sz w:val="20"/>
                <w:szCs w:val="20"/>
              </w:rPr>
              <w:t xml:space="preserve"> киноконцертный за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Курская область, Поныровский район, посёлок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NewRomanPSMT;MS Gothic"/>
                <w:sz w:val="20"/>
                <w:szCs w:val="20"/>
              </w:rPr>
              <w:t>ул. Ленина, д.12/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46:18:010101:1307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103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 135 6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28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307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 объектами недвижимости   </w:t>
            </w:r>
            <w:r>
              <w:rPr>
                <w:rFonts w:eastAsia="TimesNewRomanPSMT;MS Gothic"/>
                <w:sz w:val="20"/>
                <w:szCs w:val="20"/>
              </w:rPr>
              <w:t xml:space="preserve"> киноконцертный за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 w:cs="TimesNewRomanPSMT;MS Gothic" w:ascii="TimesNewRomanPSMT;MS Gothic" w:hAnsi="TimesNewRomanPSMT;MS Gothic"/>
                <w:sz w:val="20"/>
                <w:szCs w:val="20"/>
              </w:rPr>
              <w:t>46:18:010101:469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 053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 w:cs="TimesNewRomanPSMT;MS Gothic" w:ascii="TimesNewRomanPSMT;MS Gothic" w:hAnsi="TimesNewRomanPSMT;MS Gothic"/>
                <w:sz w:val="20"/>
                <w:szCs w:val="20"/>
              </w:rPr>
              <w:t>46:18:010101:4691-46/032/2021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П Сорокин Юрий Павло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3 от 21.02.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 w:cs="TimesNewRomanPSMT;MS Gothic" w:ascii="TimesNewRomanPSMT;MS Gothic" w:hAnsi="TimesNewRomanPSMT;MS Gothic"/>
                <w:sz w:val="20"/>
                <w:szCs w:val="20"/>
              </w:rPr>
              <w:t>46:18:010101:46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 053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 w:cs="TimesNewRomanPSMT;MS Gothic" w:ascii="TimesNewRomanPSMT;MS Gothic" w:hAnsi="TimesNewRomanPSMT;MS Gothic"/>
                <w:sz w:val="20"/>
                <w:szCs w:val="20"/>
              </w:rPr>
              <w:t>46:18:010101:4697-46/032/2021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П Морозов Александр Анатолье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4 от 21.02.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 w:cs="TimesNewRomanPSMT;MS Gothic" w:ascii="TimesNewRomanPSMT;MS Gothic" w:hAnsi="TimesNewRomanPSMT;MS Gothic"/>
                <w:sz w:val="20"/>
                <w:szCs w:val="20"/>
              </w:rPr>
              <w:t>46:18:010101:46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 067 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 w:cs="TimesNewRomanPSMT;MS Gothic" w:ascii="TimesNewRomanPSMT;MS Gothic" w:hAnsi="TimesNewRomanPSMT;MS Gothic"/>
                <w:sz w:val="20"/>
                <w:szCs w:val="20"/>
              </w:rPr>
              <w:t>46:18:010101:4695-46/032/2021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дети-сироты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 w:cs="TimesNewRomanPSMT;MS Gothic" w:ascii="TimesNewRomanPSMT;MS Gothic" w:hAnsi="TimesNewRomanPSMT;MS Gothic"/>
                <w:sz w:val="20"/>
                <w:szCs w:val="20"/>
              </w:rPr>
              <w:t>46:18:010101:467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 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 w:cs="TimesNewRomanPSMT;MS Gothic" w:ascii="TimesNewRomanPSMT;MS Gothic" w:hAnsi="TimesNewRomanPSMT;MS Gothic"/>
                <w:sz w:val="20"/>
                <w:szCs w:val="20"/>
              </w:rPr>
              <w:t>46:18:010101:4674-46/032/2021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дети-сироты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</w:tr>
      <w:tr>
        <w:trPr>
          <w:trHeight w:val="18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  <w:r>
              <w:rPr>
                <w:rFonts w:cs="Times New Roman" w:ascii="Times New Roman" w:hAnsi="Times New Roman"/>
                <w:lang w:val="ru-RU"/>
              </w:rPr>
              <w:t xml:space="preserve"> (ПБ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1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NewRomanPSMT;MS Gothic" w:hAnsi="TimesNewRomanPSMT;MS Gothic" w:eastAsia="TimesNewRomanPSMT;MS Gothic" w:cs="TimesNewRomanPSMT;MS Gothic"/>
                <w:sz w:val="20"/>
                <w:szCs w:val="20"/>
              </w:rPr>
            </w:pPr>
            <w:r>
              <w:rPr>
                <w:rFonts w:eastAsia="TimesNewRomanPSMT;MS Gothic" w:cs="TimesNewRomanPSMT;MS Gothic" w:ascii="TimesNewRomanPSMT;MS Gothic" w:hAnsi="TimesNewRomanPSMT;MS Gothic"/>
                <w:sz w:val="20"/>
                <w:szCs w:val="20"/>
              </w:rPr>
              <w:t>46:18:00000:58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59607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 w:cs="TimesNewRomanPSMT;MS Gothic" w:ascii="TimesNewRomanPSMT;MS Gothic" w:hAnsi="TimesNewRomanPSMT;MS Gothic"/>
                <w:sz w:val="20"/>
                <w:szCs w:val="20"/>
              </w:rPr>
              <w:t>30.08.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NewRomanPSMT;MS Gothic" w:hAnsi="TimesNewRomanPSMT;MS Gothic" w:eastAsia="TimesNewRomanPSMT;MS Gothic" w:cs="TimesNewRomanPSMT;MS Gothic"/>
                <w:sz w:val="20"/>
                <w:szCs w:val="20"/>
              </w:rPr>
            </w:pPr>
            <w:r>
              <w:rPr>
                <w:rFonts w:eastAsia="TimesNewRomanPSMT;MS Gothic" w:cs="TimesNewRomanPSMT;MS Gothic" w:ascii="TimesNewRomanPSMT;MS Gothic" w:hAnsi="TimesNewRomanPSMT;MS Gothic"/>
                <w:sz w:val="20"/>
                <w:szCs w:val="20"/>
              </w:rPr>
              <w:t>46:18:000000:587-46/032/2022-1</w:t>
            </w:r>
          </w:p>
          <w:p>
            <w:pPr>
              <w:pStyle w:val="Normal"/>
              <w:jc w:val="center"/>
              <w:rPr>
                <w:rFonts w:ascii="TimesNewRomanPSMT;MS Gothic" w:hAnsi="TimesNewRomanPSMT;MS Gothic" w:eastAsia="TimesNewRomanPSMT;MS Gothic" w:cs="TimesNewRomanPSMT;MS Gothic"/>
                <w:sz w:val="20"/>
                <w:szCs w:val="20"/>
              </w:rPr>
            </w:pPr>
            <w:r>
              <w:rPr>
                <w:rFonts w:eastAsia="TimesNewRomanPSMT;MS Gothic" w:cs="TimesNewRomanPSMT;MS Gothic" w:ascii="TimesNewRomanPSMT;MS Gothic" w:hAnsi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дорогой Поныри-Первое М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MS Gothic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3:38:00Z</dcterms:created>
  <dc:creator>Владелец</dc:creator>
  <dc:description/>
  <cp:keywords/>
  <dc:language>en-US</dc:language>
  <cp:lastModifiedBy>Пользователь</cp:lastModifiedBy>
  <cp:lastPrinted>2018-02-19T15:25:00Z</cp:lastPrinted>
  <dcterms:modified xsi:type="dcterms:W3CDTF">2023-02-14T07:04:00Z</dcterms:modified>
  <cp:revision>11</cp:revision>
  <dc:subject/>
  <dc:title>Приложение № 1</dc:title>
</cp:coreProperties>
</file>