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Акт финансового контроля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.Ольховатка                                                               17.10.2017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В соответствии с планом контрольной деятельности отдела внутреннего муниципального финансового контроля Администрации Оьховатского сельсовета Поныровского района Курской области на 2017 год, утвержденным Распоряжением  Администрации Ольховатского сельсовета Поныровского района Курской области от 15.12.2016 № 57 Специалистом  2 категории Гончаровой Н.И. Администрации Ольховатского сельсовета Поныровского района  Курской области   проведена проверка по внутреннему муниципальному финансовому контролю за период с 01 января 2016 года по 31 декабря 2016 года в соответствии с утвержденной программой по вопросу: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- соблюдение требований законодательных и иных нормативных правовых актов при осуществлении расчетов с персоналом по оплате труда;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- соблюдение ФЗ № 44-ФЗ от 05.04.2013года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оверка начата 06.10.2017г., окончена 17.10.2017г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олное наименование бюджетного  учреждения: муниципальное казенное учреждение культуры «Игишевский сельский Дом культуры» Поныровского района Курской области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есто нахождения учреждения: 306004, Курская область,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Поныровский район, с.Игишево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Свидетельство о постановке на учет серия 46 № 001501562  Российской организации в налоговом органе по месту ее нахождения выдано 28.12.2005г  Межрайонной инспекцией Федеральной налоговой службы  № 5 по Курской области, присвоен ИНН 4618003530, КПП 461801001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Сведения об  учреждении внесены в Единый государственный реестр юридических лиц за основным государственным регистрационным номером 1054603020823 (свидетельство ОГРН серии 46 № 001674566 от 27.03.2012г)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КУК «Игишевский сельский Дом культуры» является юридическим лицом, имеет самостоятельный баланс, лицевой счет в органах Федерального казначейства, печать, бланки и штампы со своим наименованием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Свою деятельность учреждение осуществляет на основании Устава, который утвержден  постановлением Администрации Ольховатского сельсовета  Поныровского района  Курской области от 19.06.2012  №24 (далее – Устав)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униципальное учреждение в своей деятельности руководствуется Конституцией  Российской Федерации ,Федеральными законами, указами и распоряжениями Президента Российской Федерации ,иными нормативными и правовыми актами настоящим уставом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Учредителем  МКУК «Игишевский сельский Дом культуры» является Администрация Ольховатского  сельсовета Поныровского района Курской области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Организационно - правовая форма – казенное учреждение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МКУК « Игишевский сельский Дом культуры »Поныровского района Курской области создано в целях  обеспечения конституционного права граждан на участие в культурной жизни ,пользование услугами Дома культуры , создание населению условий для равного доступа к произведениям кинематографии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Финансовое обеспечение выполнения муниципального задания на оказание муниципальных услуг (выполнение работ) физическим и (или) юридическим лицам муниципальным учреждением осуществляется из собственных доходов учреждения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МКУК «Игишевский сельский Дом культуры»  Поныровского района Курской области в проверяемом периоде осуществляла операции с бюджетными средствами через следующие лицевые счета: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1)    счет для учета операций со средствами бюджетного учреждения № 03443Р08380 (открыт в УФК по Курской области 18.03.2013)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Ответственным за культурно-досуговую деятельность  учреждения культуры, распорядителем денежных средств с правом первой подписи в проверяемом периоде является директор МКУК «Игишевский сельский Дом культуры» Поныровского района Курской области Ревякина Наталья Николаевна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авом второй подписи наделена Овсянникова Галина Ивановна - главный бухгалтер Администраци Ольховатского сельсовета» Поныровского района  Курской области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Бухгалтерский учет осуществляет Администрация Ольховатского сельсовета Поныровского района Курской области Курской области, в лице Главного бухгалтера Г.И.Овсянникова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В проверяемом периоде согласно плана финансово-хозяйственной деятельности  на 2016 год МКУК  «Игишевский сельский Дом культуры» на заработную плату были предусмотрены средства в сумме 143937 рублей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В соответствии с отчетом об исполнении учреждением плана его финансово-хозяйственной деятельности на 01 января 2017 года</w:t>
      </w:r>
      <w:r>
        <w:rPr>
          <w:rStyle w:val="Appleconvertedspace"/>
          <w:rFonts w:cs="Arial" w:ascii="Arial" w:hAnsi="Arial"/>
          <w:b/>
          <w:bCs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МКУК «Игишевский сельский Дом культуры» в 2016 году на начисления по выплате на оплату труда   израсходовано 50213,35 рублей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Заработная плата работникам учреждения начислялась в соответствии с положением об оплате труда работников МКУК «Игишевский сельский Дом культуры», в соответствии со штатным расписанием и приказами директора учреждения о приеме, увольнении и перемещении сотрудников,  об установлении повышающих коэффициентов,   стимулирующей надбавки,по результатам работы, табелем учета рабочего времени в пределах фонда оплаты труда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Начисление заработной платы ведется на бланке расчетно-платежной  ведомости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ыплата заработной платы осуществляется путем перечисления на банковскую карту сотрудников через Отделение банка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 </w:t>
      </w:r>
      <w:r>
        <w:rPr>
          <w:rFonts w:cs="Arial" w:ascii="Arial" w:hAnsi="Arial"/>
          <w:color w:val="0F1419"/>
          <w:sz w:val="20"/>
          <w:szCs w:val="20"/>
        </w:rPr>
        <w:t>В результате выборочной проверки правильности исчисления заработной платы работникам МКУК «Игишевский сельский Дом культуры» нецелевого использования средств не выявлено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при формировании планов-графиков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Проверкой обоснования начальной (максимальной) цены контрактов, цены контрактов, заключаемых с единственным поставщиком (подрядчиком, исполнителем), включенной в план-график установлено следующее: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 соответствии с ч. 3 ст. 93 Федерального закона № 44-ФЗ обоснование цены контракта, заключаемого в соответствии с п. 4 ч. 1 ст. 93 Федерального закона № 44-ФЗ, не требуется;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и формировании плана-графика на 2016 год, цена контрактов, заключаемых с единственным поставщиком (подрядчиком, исполнителем) определялись в соответствии с объемами бюджетных средств, утвержденных бюджетной сметой на 2016 год , с учетом обязательств по контрактам (договорам) прошлых лет и ценовой политики, сложившейся по результатам закупочной деятельности в 2016 году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применением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Меры ответственности и иные действия, предусмотренные в случае нарушения поставщиком (подрядчиком, исполнителем) условий договоров (контрактов) не применялись ввиду отсутствия оснований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огласно предоставленным актам приема-передачи, актам выполненных работ, оказанных услуг, договорные обязательства поставщиков, подрядчиков, исполнителей, выполнены в полном объеме, в порядке и в сроки установленные условиям контрактов (договоров)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своевременностью, полнотой и достоверностью отражения в документах учета поставленного товара, выполненной работы (ее результата) или оказанной услуги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едение бухгалтерского учета в проверяемом периоде осуществлялось в соответствии с требованиями Федерального закона от 06.12.2011 г. № 402-ФЗ «О бухгалтерском учете», Приказом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истерства финансов Российской Федерации от 06.12.2010 №162н «Об утверждении плана счетов бюджетного учета и инструкции по его применению», Приказом Минфина России от  01.07.2013 г. № 65н «Об утверждении Указаний о порядке применения бюджетной классификации Российской Федерации»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Для ведения бухгалтерского учета применялись унифицированные формы первичных учетных документов и регистров бухгалтерского учета, утвержденные приказами Минфина России от 15.12.2010 № 173н «Об утверждении форм первичных учетных документов и регистров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ями по их применению» и от 30.03.2015 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.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Бухгалтерский учет в Учреждении осуществляет  администрация Ольховатского сельсовета Поныровского района Курской области.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Контроль за соответствием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 соответствии со ст. 13 Федерального закона № 44-ФЗ заказчиками осуществляются закупки для обеспечения федеральных нужд, нужд субъектов Российской Федерации и муниципальных нужд, а именно выполнения функций и полномочий государственных органов Российской Федерации, органов управления государственными внебюджетными фондами Российской Федерации, государственных органов субъектов Российской Федерации, органов управления территориальными внебюджетными фондами, муниципальных органов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 целях создания необходимых условий для работы в рамках бюджетных смет, заключены  договоры и приобретены: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о подразделу 0801 виду расходов 244 «Прочая закупка товаров, работ и услуг для обеспечения государственных (муниципальных) нужд» коду КОСГУ 226 «Прочие работы, услуги» - поверка счетчика на сумму 1060,27 руб.;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о подразделу 0801 виду расходов 244 «Прочая закупка товаров, работ и услуг для обеспечения государственных (муниципальных) нужд» коду КОСГУ 225 «Прочие работы, услуги» техобслуживание газовых сетей-  на сумму 8953,48 руб.;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 xml:space="preserve">по подразделу 0801 виду расходов 244 «Прочая закупка товаров, работ и услуг для обеспечения государственных (муниципальных) нужд» коду КОСГУ 223 «Коммунальные услуги» - электроэнергия , газ на сумму </w:t>
      </w:r>
      <w:r>
        <w:rPr>
          <w:rFonts w:cs="Arial Narrow" w:ascii="Arial Narrow" w:hAnsi="Arial Narrow"/>
          <w:color w:val="000000"/>
          <w:sz w:val="20"/>
          <w:szCs w:val="20"/>
        </w:rPr>
        <w:t>61372,45 руб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умма всех заключенных договоров без превышения лимитов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Все товары, результаты выполнения работ, услуг, закупка которых осуществлялась для нужд Учреждения в проверяемом периоде, используются в соответствии с целями закупок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center"/>
        <w:rPr>
          <w:rFonts w:ascii="Arial" w:hAnsi="Arial" w:cs="Arial"/>
          <w:color w:val="0F1419"/>
          <w:sz w:val="20"/>
          <w:szCs w:val="20"/>
        </w:rPr>
      </w:pPr>
      <w:r>
        <w:rPr>
          <w:rStyle w:val="StrongEmphasis"/>
          <w:rFonts w:cs="Arial" w:ascii="Arial" w:hAnsi="Arial"/>
          <w:color w:val="0F1419"/>
          <w:sz w:val="20"/>
          <w:szCs w:val="20"/>
        </w:rPr>
        <w:t>Обобщение результатов контрольного мероприятия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/>
      </w:pPr>
      <w:r>
        <w:rPr>
          <w:rFonts w:cs="Arial" w:ascii="Arial" w:hAnsi="Arial"/>
          <w:color w:val="0F1419"/>
          <w:sz w:val="20"/>
          <w:szCs w:val="20"/>
        </w:rPr>
        <w:t>При осуществлении внутреннего муниципального финансового контроля в сфере закупок товаров, работ, услуг в МКУК «МКУК  Игишевский сельский Дом культуры» объем проверенных средств составил 294758,06 рублей. В ходе проведения контрольного мероприятия нарушений не выявлено.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пециалист  внутреннего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муниципального финансового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контроля Администрации Ольховатского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сельсовета Поныровского район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Курской области                                                                             Н.И. Гончаров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 xml:space="preserve">Директор МКУК «Игишевский сельский </w:t>
      </w:r>
    </w:p>
    <w:p>
      <w:pPr>
        <w:pStyle w:val="Style15"/>
        <w:shd w:fill="E2E8EE" w:val="clear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Дом культуры»     Поныровского район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Курской области                                                                              Н.Н.Ревякин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Главный бухгалтер Администрации</w:t>
      </w:r>
    </w:p>
    <w:p>
      <w:pPr>
        <w:pStyle w:val="Style15"/>
        <w:shd w:fill="E2E8EE" w:val="clear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Ольховатского сельсовета Поныровского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района Курской области                                                                  Г.И.Овсянников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jc w:val="both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Акт финансового контроля составлен на 6 страницах. 1 экз. акта получил: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Директор МКУК «Игишевский сельский Дом культуры»                 Н.Н.Ревякин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Главный бухгалтер Администрации</w:t>
      </w:r>
    </w:p>
    <w:p>
      <w:pPr>
        <w:pStyle w:val="Style15"/>
        <w:shd w:fill="E2E8EE" w:val="clear"/>
        <w:spacing w:before="180" w:after="180"/>
        <w:rPr/>
      </w:pPr>
      <w:r>
        <w:rPr>
          <w:rFonts w:cs="Arial" w:ascii="Arial" w:hAnsi="Arial"/>
          <w:color w:val="0F1419"/>
          <w:sz w:val="20"/>
          <w:szCs w:val="20"/>
        </w:rPr>
        <w:t>Ольховатского  сельсовета Поныровского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района Курской области                                                                    Г.И.Овсянникова</w:t>
      </w:r>
    </w:p>
    <w:p>
      <w:pPr>
        <w:pStyle w:val="Style15"/>
        <w:shd w:fill="E2E8EE" w:val="clear"/>
        <w:spacing w:before="180" w:after="18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cs="Arial"/>
          <w:color w:val="0F1419"/>
          <w:sz w:val="20"/>
          <w:szCs w:val="20"/>
        </w:rPr>
      </w:pPr>
      <w:r>
        <w:rPr>
          <w:rFonts w:cs="Arial" w:ascii="Arial" w:hAnsi="Arial"/>
          <w:color w:val="0F141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57:00Z</dcterms:created>
  <dc:creator>Поныри</dc:creator>
  <dc:description/>
  <dc:language>en-US</dc:language>
  <cp:lastModifiedBy>Vladelec</cp:lastModifiedBy>
  <dcterms:modified xsi:type="dcterms:W3CDTF">2018-03-01T18:57:00Z</dcterms:modified>
  <cp:revision>2</cp:revision>
  <dc:subject/>
  <dc:title/>
</cp:coreProperties>
</file>