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4"/>
        </w:rPr>
      </w:pPr>
      <w:r>
        <w:rPr>
          <w:b/>
        </w:rPr>
        <w:drawing>
          <wp:inline distT="0" distB="0" distL="0" distR="0">
            <wp:extent cx="1433195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>АДМИНИСТРАЦИЯ</w:t>
      </w:r>
    </w:p>
    <w:p>
      <w:pPr>
        <w:pStyle w:val="Normal"/>
        <w:spacing w:lineRule="auto" w:line="259"/>
        <w:jc w:val="center"/>
        <w:rPr>
          <w:b/>
          <w:b/>
          <w:sz w:val="34"/>
        </w:rPr>
      </w:pPr>
      <w:r>
        <w:rPr>
          <w:b/>
          <w:sz w:val="34"/>
        </w:rPr>
        <w:t>ГЛУШКОВСКОГО РАЙОНА КУРСКОЙ ОБЛАСТИ</w:t>
      </w:r>
    </w:p>
    <w:p>
      <w:pPr>
        <w:pStyle w:val="FR4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ПОСТАНОВЛЕНИЕ</w:t>
      </w:r>
    </w:p>
    <w:p>
      <w:pPr>
        <w:pStyle w:val="FR4"/>
        <w:rPr/>
      </w:pPr>
      <w:r>
        <w:rPr>
          <w:sz w:val="20"/>
        </w:rPr>
        <w:t>от “ 13 ” января 2011г. № 6</w:t>
        <w:tab/>
        <w:tab/>
        <w:t xml:space="preserve"> </w:t>
      </w:r>
      <w:r>
        <w:rPr>
          <w:b w:val="false"/>
          <w:sz w:val="20"/>
        </w:rPr>
        <w:t xml:space="preserve">          </w:t>
      </w:r>
    </w:p>
    <w:p>
      <w:pPr>
        <w:pStyle w:val="Normal"/>
        <w:rPr>
          <w:sz w:val="28"/>
        </w:rPr>
      </w:pPr>
      <w:r>
        <w:rPr/>
        <w:t xml:space="preserve">     </w:t>
      </w:r>
      <w:r>
        <w:rPr>
          <w:b/>
        </w:rPr>
        <w:t>Курская область, 307450, п. Глушково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шковского района от 30.12. 2008 г. № 854 «О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формированию и подготовке резерва управлен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 Глушковского района Курской области» (в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2.02.2010 г. № 62, от 11.11.2010 г. № 406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изменением характера и места работы некоторых членов комиссии по формированию и подготовке резерва управленческих кадров Глушковского района Курской области Администрация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состав комиссии по формированию и подготовке резерва управленческих кадров Глушко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ести из состава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натенко  Н.С. – главного специалиста эксперта отдела организационно-правовой и кадровой работы Администрации Глуш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сти в состав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чукову М. В. – начальника отдела организационно – правовой и  кадровой работы Курской области Администрации   Глушков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акову Т. Н. – главного специалиста–эксперта отдела организационно-правовой и кадровой работы Администрации Глушк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ыкову И.С. – консультанта по правовым вопросам отдела организационно-правовой и  кадровой работы Администрации Глуш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ь состав комиссии в следующей редакции (Приложение №1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лушк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  <w:tab/>
        <w:tab/>
        <w:tab/>
        <w:tab/>
        <w:tab/>
        <w:tab/>
        <w:tab/>
        <w:tab/>
        <w:t xml:space="preserve">  П. М. Золотарев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  <w:t>Приложение №1</w:t>
      </w:r>
    </w:p>
    <w:p>
      <w:pPr>
        <w:pStyle w:val="Normal"/>
        <w:ind w:firstLine="4500"/>
        <w:jc w:val="both"/>
        <w:rPr/>
      </w:pPr>
      <w:r>
        <w:rPr/>
        <w:t>к постановлению Администрации</w:t>
      </w:r>
    </w:p>
    <w:p>
      <w:pPr>
        <w:pStyle w:val="Normal"/>
        <w:ind w:firstLine="4500"/>
        <w:jc w:val="both"/>
        <w:rPr/>
      </w:pPr>
      <w:r>
        <w:rPr/>
        <w:t>Глушковского района Курской области</w:t>
      </w:r>
    </w:p>
    <w:p>
      <w:pPr>
        <w:pStyle w:val="Normal"/>
        <w:ind w:firstLine="4500"/>
        <w:jc w:val="both"/>
        <w:rPr/>
      </w:pPr>
      <w:r>
        <w:rPr/>
        <w:t>«13» января 2011 г. № 6</w:t>
      </w:r>
    </w:p>
    <w:p>
      <w:pPr>
        <w:pStyle w:val="Normal"/>
        <w:ind w:firstLine="45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 формированию и подготовке резерва управленческих кадров Глушко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арущенко Т.В.</w:t>
        <w:tab/>
        <w:t>- Управляющий делам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сова Т.А.  </w:t>
        <w:tab/>
        <w:t>-      Первый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лушков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удакова Т. Н. – главный специалист–эксперт отдела организационно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авовой и кадровой работы Администрации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ндарев В.М.</w:t>
        <w:tab/>
        <w:t xml:space="preserve">- заместитель Главы Администрации Глушковского 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строительству и архитек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денко  Е.П. </w:t>
        <w:tab/>
        <w:t>- заместитель Главы Администрации Глуш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айона - начальник управления финансов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экономической политики и трудов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нко Н.Н. - начальник отдела образования Админист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лушковского района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мина И. В. –    начальник отдела культуры, молодежной политики 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порта Администрации Глушковского райо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нчукова М. В. – начальник отдела организационно – правов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адровой работы Курской области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луш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ыкова И.С. –    консультант по правовым вопросам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рганизационно-правовой  и кадров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дминистрации Глушк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16:00Z</dcterms:created>
  <dc:creator>Bob</dc:creator>
  <dc:description/>
  <cp:keywords/>
  <dc:language>en-US</dc:language>
  <cp:lastModifiedBy>Admin</cp:lastModifiedBy>
  <cp:lastPrinted>2010-06-15T15:08:00Z</cp:lastPrinted>
  <dcterms:modified xsi:type="dcterms:W3CDTF">2011-02-24T11:16:00Z</dcterms:modified>
  <cp:revision>2</cp:revision>
  <dc:subject/>
  <dc:title>СОСТАВ </dc:title>
</cp:coreProperties>
</file>