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200"/>
        <w:ind w:left="992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йонной целевой Программе «Формирование и подготовка резерва Управленческих кадров Глушковского района Курской области в 2011 году»</w:t>
      </w:r>
    </w:p>
    <w:p>
      <w:pPr>
        <w:pStyle w:val="Normal"/>
        <w:spacing w:lineRule="auto" w:line="240" w:before="0" w:after="200"/>
        <w:ind w:left="992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районной целевой программы</w:t>
      </w:r>
    </w:p>
    <w:p>
      <w:pPr>
        <w:pStyle w:val="Normal"/>
        <w:spacing w:lineRule="auto" w:line="240" w:before="0" w:after="20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и подготовка резерва управленческих кадров Глушковского </w:t>
      </w:r>
    </w:p>
    <w:p>
      <w:pPr>
        <w:pStyle w:val="Normal"/>
        <w:spacing w:lineRule="auto" w:line="240" w:before="0" w:after="20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Курской области в 2011 году»</w:t>
      </w:r>
    </w:p>
    <w:p>
      <w:pPr>
        <w:pStyle w:val="Normal"/>
        <w:spacing w:lineRule="auto" w:line="240" w:before="0" w:after="20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11"/>
        <w:gridCol w:w="4170"/>
        <w:gridCol w:w="4696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ероприятия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рок исполн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сполнители</w:t>
            </w:r>
          </w:p>
        </w:tc>
      </w:tr>
      <w:tr>
        <w:trPr/>
        <w:tc>
          <w:tcPr>
            <w:tcW w:w="1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ние нормативной правовой базы по вопросам формирования и подготовки резерва управленческих кадров Глушковского района Курской области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5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Осуществление деятельности по ведению номенклатуры должностей для формирования резерва управленческих кадров Глушковского района Курской област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Администрации Глушковского района Курской области; 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одготовка проектов правовых актов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ключении в резерв управленческих кадров Глушковского района Ку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ключении из резерва управленческих кадров Глушковского района Ку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писка резерва управленческих кадров Глушковского района Курской области</w:t>
            </w:r>
          </w:p>
          <w:p>
            <w:pPr>
              <w:pStyle w:val="Style15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 г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 г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1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и развитие системы управления резервом управленческих кадров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Организация конкурсного отбора кандидатов на включение в резерв управленческих кадров Глушковского района Курской области по должностям, на которые не сформирован резерв управленческих кадров Глушковского района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комисс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Привлечение к участию  в конкурсном отборе на включение в резерв управленческих кадров Глушковского района Курской области молодых талантливых специалистов, победителей конкурсов и олимпиад, представителей молодежных, общественных организаций и движений 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, молодежной политики и спорта Администрации Глушковского района Курской области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Организация проверки достоверности сведений, представленных кандидатами на включение в резерв управленческих кадров Глушковского района Курской области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Привлечение экспертов из числа представителей образовательных, общественных и иных организаций к участию в мероприятиях по формированию резерва управленческих кадров Глушковского района Курской области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Осуществление взаимодействия с кадровыми службами муниципальных органов района, органов местного самоуправления района, а также администрациями муниципальных образований и поселений в рамках Соглашения о проведении единой кадровой политики на территории Глушковского района Курской области по вопросам формирования и использования резерва управленческих кадров Глушковского района Курской области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Проведение заседаний Комиссии по формированию и подготовке резерва управленческих кадров Глушковского района Курской области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Мониторинг формирования и использования резерва управленческих кадров Глушковского района Курской области и резерва управленческих кадров муниципальных образований и поселений Глушко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1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зерва управленческих кадров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Разработка и утверждение перечня образовательных программ профессионального развития лиц, включенных в резерв управленческих кадров Глушковского района Курской области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Разработка и утверждение групповых планов развития лиц, включенных в резерв управленческих кадров Глушковского района Курской области. Контроль за их реализацией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Разработка и утверждение индивидуальных планов развития лиц, включенных в 2011 году в резерв управленческих кадров Глушковского района Курской области. Контроль за их реализацией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утверждения правового акта о включении в резерв управленческих кадров Глушковского района Курской области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Профессиональное развитие (проведение семинаров, лекций–дискуссий, тренингов, курсов повышения квалификации) лиц, включенных в резерв управленческих кадров Глушковского района Курской области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1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ование и поддержка резерва управленческих кадров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Создание управленческих команд по разработке и реализации социально значимых проектов и программ из состава резерва управленческих кадров Глушковского района Курской области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Организация и проведение встреч лиц, включенных в резерв управленческих кадров Глушковского района Курской области, с должностными лицами района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Организация стажировок лиц, включенных в резерв управленческих кадров Глушковского района Курской области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Внесение предложений о включении в резерв управленческих кадров Глушковского района Курской области, находящийся под патронажем Главы Глушковского района, а также в резерв управленческих кадров Курской области наиболее перспективных лиц, зачисленных в резерв управленческих кадров Глушковского района Курской области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формированию и подготовке резерва управленческих кадров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Оказание организационной и консультативной помощи лицам, включенным в резерв управленческих кадров Глушковского района Курской области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ечение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е и методическое обеспечение формирования и подготовки резерва управленческих кадров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Формирование базы данных резерва управленческих кадров Глушковского района Курской области и резерва управленческих кадров муниципальных образований и поселений Глушковского района Курской области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Размещение в средствах массовой информации материалов о ходе реализации мероприятий программы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 года по мере необходимости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Размещение на официальном сайте Администрации Глушковского района Курской области информации о работе по формированию резерва управленческих кадров Глушковского района Курской области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 г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Глушковского района Курской области</w:t>
            </w:r>
          </w:p>
        </w:tc>
      </w:tr>
    </w:tbl>
    <w:p>
      <w:pPr>
        <w:pStyle w:val="Normal"/>
        <w:spacing w:lineRule="auto" w:line="240" w:before="0" w:after="20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11:00Z</dcterms:created>
  <dc:creator>Admin</dc:creator>
  <dc:description/>
  <cp:keywords/>
  <dc:language>en-US</dc:language>
  <cp:lastModifiedBy>Ольга</cp:lastModifiedBy>
  <dcterms:modified xsi:type="dcterms:W3CDTF">2011-02-10T06:09:00Z</dcterms:modified>
  <cp:revision>8</cp:revision>
  <dc:subject/>
  <dc:title/>
</cp:coreProperties>
</file>