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ая общественная премия «Регионы – устойчивое развит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Ежегодная общественная премия «Регионы – устойчивое развитие» начал осенний отбор инвестиционных проектов в регионе для их дальнейшей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1 года Оргкомитет Конкурса «Ежегодная общественная премия «Регионы – устойчивое развитие» (далее Оргкомитет Конкурса) ведет работу по реализации инвестиционных проектов по «Схеме взаимодействия по реализации проектов с господдержкой / госучастием» (далее Схема взаимодейств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по Схеме взаимодействия производится по механизму проектного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к рассмотрению Заявки краткосрочных и долгосрочных инвестиционных проектов, реализация которых планируется на территории субъектов РФ, сумма которых от 50 млн. рублей, всех отраслей (АПК, промышленные предприятия, ЖКХ, ВКХ и пр.) от юридических лиц (Инициаторов прое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«Одного окна по рассмотрению инвестиционных проектов», созданная на базе Конкурса позволяет за 3,5 месяца получить решение со-инвестора по проекту, финансово – кредитной организации,  субъекта РФ и реализовать проект по специальному банковскому продукту, который предусматривает льготный процент  стоимости средств и длительный срок реализации проекта до 1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по Схеме взаимодействия необходимо заполнить Заявку инвестиционного проекта, направить ее региональному координатору и копию Заявки направить в Оргкомитет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акту получения Заявки в Оргкомитете Конкурса, Вам будет направлено информационное письмо с указанием Вашего куратора проекта, персонального регистрационного номера проекта и перечня документов для предо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приема Заявок  производится в рамках осеннего отбора в период с 01 сентября по 30 октя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ая информация размещена на сайте Конкурса http://infra-konkurs.ru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ый координатор от  Курской области: первый заместитель председателя комитета по экономике и развитию  Курской области Таратина Ирина Николаевна; тел.: 8 (4712) 51472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сотрудник от Курской области: начальник отдела инвестиционной политики комитета по экономике и развитию Курской области Заковырина Анна Константиновна ; тел.: 8 (4712) 51472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: Прикладыва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:  Прикладыва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сылка на ролик:  https://youtu.be/-wxrnOQpcl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сылка на сайт: http://infra-konkurs.ru/</w:t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рикреплённый файл:  приложение Регионы-уст.развитие  [38.05 Kb]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ntiqua;Arial" w:hAnsi="Antiqua;Arial" w:cs="Antiqua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ntiqua;Arial" w:hAnsi="Antiqua;Arial" w:cs="Antiqua;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ntiqua;Arial" w:hAnsi="Antiqua;Arial" w:cs="Antiqua;Arial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ntiqua;Arial" w:hAnsi="Antiqua;Arial" w:cs="Antiqua;Arial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sz w:val="28"/>
    </w:rPr>
  </w:style>
  <w:style w:type="paragraph" w:styleId="FR2">
    <w:name w:val="FR2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3:00Z</dcterms:created>
  <dc:creator>Ашлапова  Татьяна</dc:creator>
  <dc:description/>
  <cp:keywords/>
  <dc:language>en-US</dc:language>
  <cp:lastModifiedBy>User</cp:lastModifiedBy>
  <cp:lastPrinted>2016-10-14T17:53:00Z</cp:lastPrinted>
  <dcterms:modified xsi:type="dcterms:W3CDTF">2016-10-17T08:20:00Z</dcterms:modified>
  <cp:revision>3</cp:revision>
  <dc:subject/>
  <dc:title>МИНИСТЕРСТВО ФИНАНСОВ	</dc:title>
</cp:coreProperties>
</file>