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селка Глушково Глушк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 № 279 от «13» сентябр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селка Глушково Глушк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Ищенко М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Родные просторы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земельный участок с кадастровым номером 46:03:010106:103, площадью 25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Ленина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 БИК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селка Глушково Глушк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Ищенко М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Родные просторы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color w:val="000000"/>
          <w:lang w:eastAsia="ar-SA"/>
        </w:rPr>
        <w:t xml:space="preserve">емельный участок с </w:t>
      </w:r>
      <w:r>
        <w:rPr>
          <w:rFonts w:cs="Times New Roman" w:ascii="Times New Roman" w:hAnsi="Times New Roman"/>
        </w:rPr>
        <w:t>кадастровым номером 46:03:010106:104, площадью 26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Ленина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селка Глушково Глушк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Ищенко М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Родные просторы», и документацию об аукционе на официальном 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color w:val="000000"/>
          <w:lang w:eastAsia="ar-SA"/>
        </w:rPr>
        <w:t xml:space="preserve">емельный участок с </w:t>
      </w:r>
      <w:r>
        <w:rPr>
          <w:rFonts w:cs="Times New Roman" w:ascii="Times New Roman" w:hAnsi="Times New Roman"/>
        </w:rPr>
        <w:t>кадастровым номером 46:03:010124:135, площадью 32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 по  адресу:  Курская область,  Глушковский район,  п. Глушково, ул. Ударная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селка Глушково Глушк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Ищенко М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Родные просторы», и документацию об аукционе на официальном  сайте торгов </w:t>
      </w:r>
      <w:hyperlink r:id="rId8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color w:val="000000"/>
          <w:lang w:eastAsia="ar-SA"/>
        </w:rPr>
        <w:t xml:space="preserve">емельный участок с </w:t>
      </w:r>
      <w:r>
        <w:rPr>
          <w:rFonts w:cs="Times New Roman" w:ascii="Times New Roman" w:hAnsi="Times New Roman"/>
        </w:rPr>
        <w:t>кадастровым номером 46:03:010129:181, площадью 110 +/- 4 кв.м., в границах, указанных в кадастровом паспорте, разрешенное использование: Спорт, расположенный по адресу: Курская область, Глушковский район, поселок Глушково, пер. Садовый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селка Глушково Глушк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Ищенко М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вязи с подачей мною заявки на участие в аукционе на право заключения договора аренды земельного участка с кадастровым номером (указать технические характеристики земельного участка согласно выбранного ло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редоставляю своё согласие на обработку персональных данных</w:t>
      </w:r>
      <w:r>
        <w:rPr>
          <w:rFonts w:eastAsia="Times New Roman" w:cs="Times New Roman" w:ascii="Times New Roman" w:hAnsi="Times New Roman"/>
          <w:lang w:eastAsia="ar-SA"/>
        </w:rPr>
        <w:t xml:space="preserve">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Комиссии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поселка Глушково Глушк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  <w:r>
        <w:rPr>
          <w:rFonts w:eastAsia="Times New Roman" w:cs="Times New Roman" w:ascii="Times New Roman" w:hAnsi="Times New Roman"/>
          <w:lang w:eastAsia="ar-SA"/>
        </w:rPr>
        <w:t>,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для осуществления сбора, систематизации, хранения, уточнения, использования, уничтожения моих персональных данных,</w:t>
      </w:r>
      <w:r>
        <w:rPr>
          <w:rFonts w:eastAsia="Times New Roman" w:cs="Times New Roman" w:ascii="Times New Roman" w:hAnsi="Times New Roman"/>
          <w:lang w:eastAsia="ar-SA"/>
        </w:rPr>
        <w:t xml:space="preserve">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, и ООО СО «Тендер-Инфо» 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6-09-13T16:52:00Z</dcterms:modified>
  <cp:revision>46</cp:revision>
  <dc:subject/>
  <dc:title/>
</cp:coreProperties>
</file>