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before="0" w:after="0"/>
        <w:ind w:left="7938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ждена приказом комитета по труду и занятости Курской области 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793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24.12.2015 г. № 01-960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3П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обучении по охране труда руководителей и специалистов 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(наименование организации)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3"/>
        <w:gridCol w:w="2653"/>
        <w:gridCol w:w="2653"/>
        <w:gridCol w:w="2653"/>
        <w:gridCol w:w="2654"/>
        <w:gridCol w:w="2654"/>
      </w:tblGrid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о численности работающих (больше 50 чел. – «1»)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личия штатной службы (штатного специалиста) по охране труда (есть – «1») *Заполняется только для организаций с численностью работающих более 50 чел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тников в службе по охране труда *Заполняется только для организаций с численностью работающих более 50 чел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тников в организации, подлежащих обучению по охране труда в учебных центрах по охране труда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 обученных по охране труда в учебных центрах по охране труда (срок действия обучения – 3 года)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тников, прошедших обучение по охране труда в учебных центрах с начала текущего года на конец отчетного периода (нарастающим итогом)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Руководитель организации                        _______________________         _________________________         ___________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должность)                                                                        (подпись)                                                         ФИО                                             (дата)</w:t>
      </w:r>
    </w:p>
    <w:p>
      <w:pPr>
        <w:pStyle w:val="Normal"/>
        <w:spacing w:before="0" w:after="0"/>
        <w:rPr/>
      </w:pPr>
      <w:r>
        <w:rPr/>
        <w:t>.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М.П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9:56:00Z</dcterms:created>
  <dc:creator>Ирина</dc:creator>
  <dc:description/>
  <cp:keywords/>
  <dc:language>en-US</dc:language>
  <cp:lastModifiedBy>User</cp:lastModifiedBy>
  <cp:lastPrinted>2010-03-19T17:01:00Z</cp:lastPrinted>
  <dcterms:modified xsi:type="dcterms:W3CDTF">2018-12-04T06:25:00Z</dcterms:modified>
  <cp:revision>5</cp:revision>
  <dc:subject/>
  <dc:title/>
</cp:coreProperties>
</file>