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Сбор и обработка информации о состоянии условий и охраны труда у работодателей, осуществляющих деятельность на территории Советского района Ку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ниторинг состояния условий и охраны труда в Советском районе Курской области — это систематический сбор и обработка информации о состоянии охраны труда, которая может быть использована для своевременного выявления изменений, предупреждения негативных тенденций в области охраны труда на предприятиях района.</w:t>
        <w:br/>
        <w:tab/>
        <w:t>Работодатели организаций всех форм собственности и ведомственной принадлежности, а также индивидуальные предприниматели, использующие наемный труд и зарегистрированные на территории муниципального образования Советский район, должны  предоставлять информацию о состоянии условий и охраны труда ежеквартально до 10-го числа месяца, следующего за отчетным кварталом в отдел по экономическому развитию прогнозированию и труду Администрации Советского района Курской области, телефон для справок 8-(47158)2-12-5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7:00Z</dcterms:created>
  <dc:creator>USER</dc:creator>
  <dc:description/>
  <cp:keywords/>
  <dc:language>en-US</dc:language>
  <cp:lastModifiedBy>User</cp:lastModifiedBy>
  <dcterms:modified xsi:type="dcterms:W3CDTF">2018-12-04T08:38:00Z</dcterms:modified>
  <cp:revision>5</cp:revision>
  <dc:subject/>
  <dc:title>АДМИНИСТРАЦИЯ КУРСКОЙ ОБЛАСТИ</dc:title>
</cp:coreProperties>
</file>