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ому редактору газеты</w:t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За честь хлебороба»</w:t>
      </w:r>
    </w:p>
    <w:p>
      <w:pPr>
        <w:pStyle w:val="Style15"/>
        <w:ind w:firstLine="55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мяковой И.Ю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ая Инна Юрьевна!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шу Вас опубликовать в ближайшем номере газеты следующее объявление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Законом Курской области «О маршрутных пассажирских перевозках автомобильным транспортом в Курской области» №23-ЗКО от 23.04.2002 г.  и постановлением Администрации  Солнцевского района Курской области от  30.09.2014 г.  №  482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О Порядке проведения конкурса на право заключения договора на осуществление транспортного обслуживания населения автомобильным транспортом по маршрутам регулярных перевозок по внутрирайонным автобусным маршрутам Солнцевского района  Курской области и Критериях конкурсного отбора перевозчиков"  Администрация Солнцевского района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кой области проводит конкурс на заключение договора на осуществление транспортного обслуживания населения автомобильным транспортом по маршрутам регулярных перевозок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о внутрирайонным автобусным маршрутам Солнцевского района  Курской области</w:t>
      </w:r>
    </w:p>
    <w:p>
      <w:pPr>
        <w:pStyle w:val="TextBody"/>
        <w:jc w:val="center"/>
        <w:rPr/>
      </w:pPr>
      <w:r>
        <w:rPr>
          <w:sz w:val="24"/>
          <w:szCs w:val="24"/>
        </w:rPr>
        <w:t>Список лотов выставляемых на конкурс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55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Наименование маршру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граф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Количество подвижного состав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«п. Солнцево-с. Сараев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2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2 раза в недел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о лоту №1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1 автобусов  категории М3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«п. Солнцево – с. Орлян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2  раза в недел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Организатор конкурса: Администрация  Солнцевского района Курской области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урская область, Солнцевский район,  п. Солнцево ул. Ленина 44, тел. 8-471-54-2-22-36, 8-471-54-2-25-36; e-mail: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4622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; официальный сайт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>Конкурс проводится 18 ноября  2016 года, в 10-00 часов, адресу: Курская область, п.Солнцево , ул. Ленина 44, Администрация Солнцевского района  Курской обла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По результатам конкурсного отбора с победителями конкурса заключается договор на осуществление транспортного обслуживания населения автомобильным транспортом по маршрутам регулярных перевозок </w:t>
      </w:r>
      <w:r>
        <w:rPr>
          <w:rStyle w:val="Style14"/>
          <w:b w:val="false"/>
          <w:color w:val="000000"/>
        </w:rPr>
        <w:t xml:space="preserve">по внутрирайонным автобусным маршрутам Солнцевского района </w:t>
      </w:r>
      <w:r>
        <w:rPr>
          <w:rStyle w:val="Style14"/>
          <w:b w:val="false"/>
        </w:rPr>
        <w:t xml:space="preserve"> </w:t>
      </w:r>
      <w:r>
        <w:rPr>
          <w:color w:val="000000"/>
        </w:rPr>
        <w:t>Курской области (в соответствии со списком лотов выставляемых на конкурс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Одноэтапны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В соответствии с Порядком утвержденным постановлением  Администрации Курской области от 10.01.2014 г. №2-па "О Порядке проведения конкурса на право заключения договора на осуществление транспортного обслуживания населения автомобильным транспортом по маршрутам регулярных перевозок </w:t>
      </w:r>
      <w:r>
        <w:rPr>
          <w:rStyle w:val="Style14"/>
          <w:b w:val="false"/>
          <w:color w:val="000000"/>
        </w:rPr>
        <w:t xml:space="preserve">по внутрирайонным автобусным маршрутам Солнцевского района </w:t>
      </w:r>
      <w:r>
        <w:rPr>
          <w:rStyle w:val="Style14"/>
          <w:b w:val="false"/>
        </w:rPr>
        <w:t xml:space="preserve"> </w:t>
      </w:r>
      <w:r>
        <w:rPr>
          <w:color w:val="000000"/>
        </w:rPr>
        <w:t>Курской области и Критериях конкурсного отбора перевозчиков"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>Заявки принимаются с 17 октября 2016 года по 17 ноября 2016 года ежедневно  с 9-00 до 18–00 (перерыв с 13-00 до 14-00) кроме выходных и праздничных  дней по адресу: Курская область, Солнцевский района, п. Солнцево  ул. Ленина 44, Администрация Солнцевского района Курской обла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>Вскрытие конвертов с заявками на участие проводится адресу: Курская область, Солнцевский района, п. Солнцево  ул. Ленина 44, Администрация Солнцевского района Курской области 18 ноября  2016 года в 10-00 часов.</w:t>
      </w:r>
    </w:p>
    <w:p>
      <w:pPr>
        <w:pStyle w:val="Normal"/>
        <w:jc w:val="both"/>
        <w:rPr/>
      </w:pPr>
      <w:r>
        <w:rPr>
          <w:color w:val="000000"/>
        </w:rPr>
        <w:t>Рассмотрение заявок проводится 18 ноября 2016 года с 10-00 часов по указанному выше адресу.</w:t>
      </w:r>
    </w:p>
    <w:p>
      <w:pPr>
        <w:pStyle w:val="Normal"/>
        <w:jc w:val="both"/>
        <w:rPr/>
      </w:pPr>
      <w:r>
        <w:rPr>
          <w:color w:val="000000"/>
        </w:rPr>
        <w:t>Подведение итогов конкурса проводится 18 ноября 2016 года в 10-00 часов по указанному адрес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Конкурсная документация предоставляется соискателям бесплатно на официальном сайте Администрации  Солнцевского района Курской области или по адресу: Курская область, Солнцевский района, п. Солнцево  ул. Ленина 44, Администрация Солнцевского района Курской области  с 17 октября  2016 года по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17</w:t>
      </w:r>
      <w:r>
        <w:rPr>
          <w:color w:val="000000"/>
        </w:rPr>
        <w:t xml:space="preserve"> ноября  20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год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Конкурсные заявки на участие в конкурсе подаются в письменном виде согласно установленной формы в запечатанном конверт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рганизатор конкурса вправе отказаться от проведения конкурса не позднее чем за 5 дней до даты окончания срока подачи заявок на участие в конкурс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рок заключения договора на осуществление транспортного обслуживания населения по результатам конкурса составит 1 го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плату гарантиру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Солнцевского района                                                                                 Г.Д. Енюти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Исп. Гекова А.В.</w:t>
      </w:r>
    </w:p>
    <w:p>
      <w:pPr>
        <w:pStyle w:val="TextBody"/>
        <w:rPr>
          <w:sz w:val="20"/>
        </w:rPr>
      </w:pPr>
      <w:r>
        <w:rPr>
          <w:sz w:val="20"/>
        </w:rPr>
        <w:t>Тел. 2-25-36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/>
      <w:numPr>
        <w:ilvl w:val="3"/>
        <w:numId w:val="1"/>
      </w:numPr>
      <w:spacing w:before="240" w:after="60"/>
      <w:jc w:val="center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8"/>
      <w:szCs w:val="28"/>
      <w:lang w:val="en-US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4622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02:00Z</dcterms:created>
  <dc:creator>Admin</dc:creator>
  <dc:description/>
  <cp:keywords/>
  <dc:language>en-US</dc:language>
  <cp:lastModifiedBy>Пользователь</cp:lastModifiedBy>
  <cp:lastPrinted>2014-10-03T15:12:00Z</cp:lastPrinted>
  <dcterms:modified xsi:type="dcterms:W3CDTF">2016-10-17T06:01:00Z</dcterms:modified>
  <cp:revision>46</cp:revision>
  <dc:subject/>
  <dc:title>                                                                                   Главному редактору  </dc:title>
</cp:coreProperties>
</file>