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32660</wp:posOffset>
            </wp:positionH>
            <wp:positionV relativeFrom="paragraph">
              <wp:posOffset>-424815</wp:posOffset>
            </wp:positionV>
            <wp:extent cx="1257300" cy="1219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ВАН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НЦЕ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 декабря  2015 год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.Ивановка                                                                       №147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 утверждении плана мероприятий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организации универсальной сезонной  ярмарк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территории 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Ивановский сельсовет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лнцевского района Курской области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 соответствии со ст. 1  Федерального  закона от 30.12.2006 N 271-ФЗ "О розничных рынках и о   внесении  изменений  в  Трудовой  кодекс  Российской Федерации" и во исполнение Постановления   от 02.03.2015 №103-па Администрации  Курской  области "О порядке организации ярмарок на территории Курской  области и продажи товаров (выполнения работ, оказания услуг) на них", а также в целях обеспечения доступности товаров для населения  Администрация  Ивановского  сельсовета Солнцевского района Курской области ПОСТАНОВЛЯЕ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лан мероприятий по организации универсальной сезонной  ярмарки на территории  муниципального образования «Ивановский сельсовет» Солнцевского района Курской области. (прилагается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естом проведения универсальной сезонной  ярмарки определить территорию муниципального образования «Ивановский сельсовет» Солнцевского района Курской области, расположенную по адресу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306120, Курская область, Солнцевский  район, д.Ивановка, улица Жуковка, между д.№9- д.№1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 Установить режим работы универсальной сезонной  ярмарк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Еженедельно один день в субботу с 8.00 – до 14.00 часо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Разместить  данное постановление на официальном сайте </w:t>
      </w:r>
      <w:r>
        <w:rPr>
          <w:rFonts w:cs="Times New Roman" w:ascii="Times New Roman" w:hAnsi="Times New Roman"/>
          <w:bCs/>
          <w:spacing w:val="9"/>
          <w:sz w:val="26"/>
          <w:szCs w:val="26"/>
        </w:rPr>
        <w:t>муниципального образования «Ивановский сельсовет» Солнцевского района Курской области</w:t>
      </w:r>
      <w:r>
        <w:rPr>
          <w:rFonts w:eastAsia="SimSun;宋体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 постановления   оставляю за собо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Ивановского сельсовета                                             Э.Г.Казаков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го  сельсовет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вского района Курской област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1.12.2015 г. № 147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</w:t>
      </w:r>
    </w:p>
    <w:p>
      <w:pPr>
        <w:pStyle w:val="Normal"/>
        <w:jc w:val="center"/>
        <w:rPr/>
      </w:pPr>
      <w:r>
        <w:rPr>
          <w:sz w:val="24"/>
          <w:szCs w:val="24"/>
        </w:rPr>
        <w:t>мероприятий по организации универсальной сезонной  ярмарки на территории  муниципального образования «Ивановский сельсовет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родажи товаров на н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99"/>
        <w:gridCol w:w="2030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ть информацию о проведении ярмарки, сроках, месте проведения, режиме работы ярмарки на сайте в сети «Интернет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П.Никифоро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ить схему размещения мест на ярмарке, в том числе сельхозпродукции с автотранспортными средства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Г.Каза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ить и разместить при входе на ярмарку вывеску с указанием наименования организатора ярмарки, его юридического адреса, режима работы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Г.Каза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договоры о предоставлении торговых мест на ярмарке согласно поданным заявления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ступлении заяв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Г.Каза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надлежащее санитарно - техническое состояние территории и торговых мес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Г.Каза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верку соответствия занимаемых торговых мест согласно утвержденной схеме и ассортименту товар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Г.Казаков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ом ярмарки является администрация муниципального образования       «Ивановский сельсовет»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 еженедельно один день в субботу с 8.00 – до 14.00 часов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36"/>
      <w:szCs w:val="24"/>
    </w:rPr>
  </w:style>
  <w:style w:type="character" w:styleId="2">
    <w:name w:val="Заголовок 2 Знак"/>
    <w:basedOn w:val="Style11"/>
    <w:qFormat/>
    <w:rPr>
      <w:b/>
      <w:bCs/>
      <w:szCs w:val="24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lineRule="atLeast" w:line="240"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05:00Z</dcterms:created>
  <dc:creator>Администратор</dc:creator>
  <dc:description/>
  <cp:keywords/>
  <dc:language>en-US</dc:language>
  <cp:lastModifiedBy>Администратор</cp:lastModifiedBy>
  <cp:lastPrinted>2015-12-28T14:31:00Z</cp:lastPrinted>
  <dcterms:modified xsi:type="dcterms:W3CDTF">2015-12-28T11:31:00Z</dcterms:modified>
  <cp:revision>17</cp:revision>
  <dc:subject/>
  <dc:title/>
</cp:coreProperties>
</file>