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Приложение 1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2"/>
        </w:rPr>
        <w:t>Показатели развития малого и среднего предпринимательств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по  Солнцевскому району.</w:t>
      </w:r>
    </w:p>
    <w:tbl>
      <w:tblPr>
        <w:tblW w:w="9954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1134"/>
        <w:gridCol w:w="1418"/>
        <w:gridCol w:w="1417"/>
        <w:gridCol w:w="1560"/>
      </w:tblGrid>
      <w:tr>
        <w:trPr>
          <w:trHeight w:val="322" w:hRule="atLeast"/>
        </w:trPr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д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м.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По состоянию на:</w:t>
            </w:r>
          </w:p>
        </w:tc>
      </w:tr>
      <w:tr>
        <w:trPr>
          <w:trHeight w:val="322" w:hRule="atLeast"/>
        </w:trPr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u w:val="single"/>
              </w:rPr>
              <w:t>1.01.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u w:val="single"/>
              </w:rPr>
              <w:t>1.01.2018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мп рост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нижение)  к предыдущему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иоду, %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Количество малых/средних пред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2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>в том числе  по основным видам деятельности</w:t>
            </w:r>
            <w:r>
              <w:rPr>
                <w:sz w:val="22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торговля и общественное пи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промышл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сельск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транспорт и связ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аренда и предоставление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здравоохран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прочие отрас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Численность работающих в малых предприят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борот производств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дукции,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ий размер зар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1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2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4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 xml:space="preserve">Количество индивидуальных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u w:val="single"/>
              </w:rPr>
              <w:t>предприним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1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 том числе по отрасля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торговля и общественное пи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промышл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сельск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транспорт и связ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аренда и предоставление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здравоохран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прочие отрас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енность работающих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 трудовому договор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борот производств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дукции,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ыс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ий размер зар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ведения о налогах, поступивших в консолидированный бюджет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 применения системы налогообложения в виде единого налога на вменен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ыс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у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истемы налогообложения для сельскохозяйственных товаропроизводителей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(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ыс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у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ыс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у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ыс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у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2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Сведения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о наличии организаций инфраструктуры поддержки малого и среднего предпринимательства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в Солнцевском районе Курской области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53"/>
        <w:gridCol w:w="2092"/>
        <w:gridCol w:w="1736"/>
        <w:gridCol w:w="191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нфраструктуры поддержки МСП муниципального образова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егистрации (с указанием документа на основании которого создан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руководителя (полностью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контактный телеф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по поддержке малого и среднего предпринимательства при Главе Солнцевского райо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 от 01.07.2009 г №218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  изменениями и дополнениями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зорова Любовь Анатольевн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06120 Курская область п.Солнцево ул.Ленина,4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4-3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0735035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3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ведения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о муниципальной программе</w:t>
      </w:r>
    </w:p>
    <w:p>
      <w:pPr>
        <w:pStyle w:val="Normal"/>
        <w:jc w:val="center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поддержки малого и среднего предпринимательства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в Солнцевском районе Курской област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3494"/>
        <w:gridCol w:w="1872"/>
        <w:gridCol w:w="1776"/>
        <w:gridCol w:w="1777"/>
      </w:tblGrid>
      <w:tr>
        <w:trPr>
          <w:trHeight w:val="255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п/п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рограммы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рмативный акт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ъем финансирования всего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т.ч.по мероприятиям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</w:tr>
      <w:tr>
        <w:trPr>
          <w:trHeight w:val="255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2017 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018 г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 xml:space="preserve">«Развитие малого и среднего предпринимательства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 Солнцевском район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рской области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остановление Администрации</w:t>
            </w:r>
          </w:p>
          <w:p>
            <w:pPr>
              <w:pStyle w:val="Style17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Солнцевского района Курской области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4"/>
                <w:szCs w:val="24"/>
              </w:rPr>
              <w:t>от 22.02.2017 г № 5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0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0:48:00Z</dcterms:created>
  <dc:creator>msp4</dc:creator>
  <dc:description/>
  <cp:keywords/>
  <dc:language>en-US</dc:language>
  <cp:lastModifiedBy>User</cp:lastModifiedBy>
  <cp:lastPrinted>2016-03-03T14:05:00Z</cp:lastPrinted>
  <dcterms:modified xsi:type="dcterms:W3CDTF">2018-05-04T09:04:00Z</dcterms:modified>
  <cp:revision>10</cp:revision>
  <dc:subject/>
  <dc:title/>
</cp:coreProperties>
</file>