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курор Суджанского района Зуенко А.В.: прокуратурой Суджанского района  установлен факт нарушения законодательства </w:t>
      </w:r>
      <w:r>
        <w:rPr>
          <w:rFonts w:cs="Times New Roman" w:ascii="Times New Roman" w:hAnsi="Times New Roman"/>
          <w:sz w:val="28"/>
          <w:szCs w:val="28"/>
        </w:rPr>
        <w:t>в сфере размещения и эксплуатации игрового оборудования на детских игровых площадка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проведения проверки явился несчастный случай в г.Суджа с трехлетним ребенком на игровой площадке (металлической горке), что повлекло травматическую ампутацию его мизинца правой ру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left="-54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ркой установлено, что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уджанского района в четырёх муниципальных образованиях сельских поселений  имеются игровые площадки, которые состоят из металлических горок и металлических качелей, изготовленных кустарным способом. Собственник данных игровых оборудований не известен.  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 того, в пяти детских садах эксплуатируются металлические горки, также изготовленные кустарным способом, и не имеющие сертификатов соответствия  безопасности. </w:t>
      </w:r>
    </w:p>
    <w:p>
      <w:pPr>
        <w:pStyle w:val="Normal"/>
        <w:spacing w:lineRule="auto" w:line="240" w:before="0" w:after="0"/>
        <w:ind w:left="-54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конструкции не соответствуют требованиям федерального законодательства об образовании в Российской Федерации, национальным стандартам РФ ГОСТ Р 52301-2013;  ГОСТ Р 52169-2012; ГОСТ Р 52299-2013.</w:t>
      </w:r>
    </w:p>
    <w:p>
      <w:pPr>
        <w:pStyle w:val="Normal"/>
        <w:spacing w:lineRule="auto" w:line="24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результатам проверки прокурором в адрес директоров пяти дошкольных образовательных организаций 06.03.2017 внесены представления с требованием о демонтаже, несоответствующих требованиям безопасности детских горок, главы четырех муниципальных образований Суджанского района предостережены о недопустимости нарушений в указанной сфер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6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9:00Z</dcterms:created>
  <dc:creator>1</dc:creator>
  <dc:description/>
  <cp:keywords/>
  <dc:language>en-US</dc:language>
  <cp:lastModifiedBy>PC-038</cp:lastModifiedBy>
  <cp:lastPrinted>2017-03-06T17:31:00Z</cp:lastPrinted>
  <dcterms:modified xsi:type="dcterms:W3CDTF">2017-03-06T13:47:00Z</dcterms:modified>
  <cp:revision>29</cp:revision>
  <dc:subject/>
  <dc:title/>
</cp:coreProperties>
</file>