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ab/>
        <w:t xml:space="preserve">Как установлено органами предварительного следствия и нашло свое подтверждение в судебном заседании, 19.06.2016 гражданин Украины Саганяк С.Н. совершил контрабанду через границу Российской Федерации наркотического средства (марихуаны) весом 124,7 грамма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Признаки наличия наркотического средства у виновного первоначально были выявлены специальной служебной собакой пограничной службы Злати Роус, после чего наркотик, запаянный в три фрагмента пластиковых водопроводных труб, был обнаружен и изъят сотрудниками пограничной службы при осмотре личных вещей Саганяка С.Н. на многостороннем пункте пропуска «Суджа»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 приговору Суджанского районного суда от 06.03.2017, постановленному в соответствии с позицией государственного обвинения,  гражданин Украины Саганяк С.Н. признан виновным в совершении преступления, предусмотренного ст. 229.1 ч. 3 УК РФ и осужден к 3 годам лишения свободы без штрафа и без ограничения свободы с отбыванием наказания в ИК строгого режим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окурор района</w:t>
        <w:tab/>
        <w:tab/>
        <w:tab/>
        <w:tab/>
        <w:tab/>
        <w:tab/>
        <w:tab/>
        <w:tab/>
        <w:t xml:space="preserve">                 А.В. Зуенко</w:t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25:00Z</dcterms:created>
  <dc:creator>Бухгалтерия</dc:creator>
  <dc:description/>
  <cp:keywords/>
  <dc:language>en-US</dc:language>
  <cp:lastModifiedBy>Друг</cp:lastModifiedBy>
  <cp:lastPrinted>2017-03-07T11:46:00Z</cp:lastPrinted>
  <dcterms:modified xsi:type="dcterms:W3CDTF">2017-03-10T12:24:00Z</dcterms:modified>
  <cp:revision>6</cp:revision>
  <dc:subject/>
  <dc:title>                                                                                                           ______        </dc:title>
</cp:coreProperties>
</file>