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 результатам публичных слушаний по проекту г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нерального плана муниципального образования «Воробжанский сельсовет» Суджанского района Курской област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Тема публичных слуша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г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нерального плана муниципального образования «Воробжанский сельсовет» Суджанского района Курской обла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Заказчи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Администрация муниципального образования «Воробжанский сельсовет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Разработчи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Проектная группа «ГРАДО»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снование для проведения публичных слуша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тьи 24, 28 Градостроительного кодекса Российской Федерации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ы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робжа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джанского района Курской област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2 октября 2012г. № 48 «О проведении публичных слушаний по проекту г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нерального плана муниципального образования «Воробжанский   сельсовет» Суджанского района Курской области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рганизатор публичных слуша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министрац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робж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уджанского района Курской обла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фициальная публикация объявления о проведении публичных слуша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азете «Суджанские вести» от 12 октября 2012г. № 82 (12221) опубликовано информационное сообщение о дате, месте и времени проведения публичных слушаний по проекту Генерального плана муниципального образования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робжанск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овет». Постановление главы Администрации Воробжан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ове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уджанского района Ку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12 октября 2012г № 48 ««О проведении публичных слушаний по проекту г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нерального плана муниципального образования «Воробжанский сельсовет» Суджанского района Курской области» обнародовано и размещено на официальном сайте Администрации Воробжа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джанского района Курской области в сети Интернет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г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енерального плана муниципального образования «Воробжанский    сельсовет» Суджанского района Курской области 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щён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робжа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Суджанского района Курской области в сети Интернет, а также в </w:t>
      </w:r>
      <w:r>
        <w:rPr>
          <w:rFonts w:cs="Times New Roman" w:ascii="Times New Roman" w:hAnsi="Times New Roman"/>
          <w:sz w:val="28"/>
          <w:szCs w:val="28"/>
        </w:rPr>
        <w:t xml:space="preserve">Федеральной государственной информационной системе территориального планир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ти Интерн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Место и время проведения мероприятий публичных слуш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сто 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.Воробж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ремя 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10 часов 00 мину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ата 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23 ноября 2012г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щ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ение для 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дание МКУК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робжанский  центра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ий Дом культуры» (с. Воробжа, ул.Центральная, д.7)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бличных слушаниях приняли участие  жители сельсовета, депутаты, работники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робж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льсовета.  Общее количество зарегистрированных участников публичных слушаний – 86 чел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смотрев и обсудив на публичных слушаниях про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нерального плана муниципального образования «Воробжанский сельсовет» Суджа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было принято решение: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Одобрить проект Генерального плана муниципального образования «Воробжанский сельсовет» Суджанского района Курской области с учетом предложенных замечаний и предложений.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редставить проект Генерального плана муниципального образования «Воробжанск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» Суджанского района Курской области, протокол публичных слушаний, заключение публичных слушаний Главе Воробжанского сельсовета для принятия решения.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бнародовать в установленном порядке для официального обнародования муниципальных правовых актов  заключение о  результатах проведения публичных слушаний по проекту Генерального пла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Воробжанск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сельсовет» Суджанского района Курской области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Воробжан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сельсовет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Л.И.Касья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В.Н.Литвинова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6:39:00Z</dcterms:created>
  <dc:creator>пользователь</dc:creator>
  <dc:description/>
  <cp:keywords/>
  <dc:language>en-US</dc:language>
  <cp:lastModifiedBy>User</cp:lastModifiedBy>
  <cp:lastPrinted>2012-12-18T12:16:00Z</cp:lastPrinted>
  <dcterms:modified xsi:type="dcterms:W3CDTF">2012-12-18T08:16:00Z</dcterms:modified>
  <cp:revision>8</cp:revision>
  <dc:subject/>
  <dc:title>ЗАКЛЮЧЕНИЕ</dc:title>
</cp:coreProperties>
</file>