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зачелокнянского сельсовета осуществляют предпринимательскую деятельность 6 субъектов малого и среднего предпринимательства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 Пристенская зерновая компания»- директор Алехин М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ИП Крит С.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ИП Сулейманов А.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азин ПО «Суджанское» № 66 ЮЛ  Калембет С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ек И/П Радычук Л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/П Королев А.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/П Наджафова А.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ассификацией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еводств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щивание зерновых, технических и прочих сельскохозяйственных культур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зничная торговля в стационарных и нестационарных магазинах, преимущественно пищевыми проду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ничная торговля в палатках и на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образующих инфраструктуру поддержки субъектов малого и среднего предпринимательства, на территории Казачелокнянского сельсовета не име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Муниципального имущества, указанного в части 4 статьи 18 Федерального закона от 24.07.2007 №209-ФЗ, у Администрации Казачелокнянского сельсовета не име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Финансовую поддержку субъектам предпринимательства Администрация сельсовета предоставить не имеет возможности в связи с недостаточностью финансирования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0:00Z</dcterms:created>
  <dc:creator>Усова</dc:creator>
  <dc:description/>
  <cp:keywords/>
  <dc:language>en-US</dc:language>
  <cp:lastModifiedBy>User</cp:lastModifiedBy>
  <dcterms:modified xsi:type="dcterms:W3CDTF">2016-01-28T08:39:00Z</dcterms:modified>
  <cp:revision>4</cp:revision>
  <dc:subject/>
  <dc:title>На территории Малолокнянского сельсовета осуществляют предпринимательскую деятельность 6 субъектов малого и среднего предпринимательства, а именно: </dc:title>
</cp:coreProperties>
</file>