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ind w:left="-720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.75pt;width:83.2pt;height:6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4478298" r:id="rId2"/>
        </w:object>
      </w:r>
    </w:p>
    <w:p>
      <w:pPr>
        <w:pStyle w:val="Heading6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-720" w:firstLine="540"/>
        <w:rPr/>
      </w:pPr>
      <w:r>
        <w:rPr>
          <w:b/>
          <w:sz w:val="28"/>
          <w:szCs w:val="28"/>
        </w:rPr>
        <w:t>Ревизионная комиссия Суджанского района</w:t>
      </w:r>
    </w:p>
    <w:p>
      <w:pPr>
        <w:pStyle w:val="Heading7"/>
        <w:pBdr>
          <w:bottom w:val="single" w:sz="12" w:space="1" w:color="000000"/>
        </w:pBdr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Style13"/>
        <w:ind w:left="-72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07800 Курская обл. г. Суджа ул. Ленина д.3, тел. 2-16-86</w:t>
      </w:r>
    </w:p>
    <w:p>
      <w:pPr>
        <w:pStyle w:val="Normal"/>
        <w:ind w:left="-720"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результатам проверки исполнения бюджета муниципального образования «Мартыновский сельсовет»  Суджанского района Курской област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2 год и 1 квартал 2013 года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визионной комиссией Суджанского района Курской области произведен финансовый контроль соблюдения бюджетного и иного законодательства муниципальным образованием «Мартыновский сельсовет» Суджанского района Курской области при разработке, принятии и исполнении местного бюджета в течение проверяемого периода, анализ объективности планирования доходов бюджета, оценка результативности и эффективности бюджетных расходов муниципального образования за 2012 год и 1 квартал 2013 год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/>
      </w:pPr>
      <w:r>
        <w:rPr>
          <w:b/>
          <w:sz w:val="28"/>
          <w:szCs w:val="28"/>
        </w:rPr>
        <w:t>Основание проверки: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>Приказ Председателя Ревизионной комиссии Суджанского района Курской области №18 от 21.12.2012 года «Об утверждении годового плана работы Ревизионной комиссии Суджанского района Курской области», удостоверения на право проведения проверки №3, №4 от 08.04.2013 года.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 xml:space="preserve">Проверка соблюдения бюджетного и иного законодательства органами местного самоуправления при разработке, принятии и исполнении местного бюджета в течение проверяемого периода, анализ объективности планирования доходов бюджета, проверка целевого использования, оценка результативности и эффективности бюджетных расходов муниципального образования за 2012 год и 1 квартал 2013 года сплошным методом. 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и: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визионной комиссии Суджанского района Курской области Луценко Ю.Н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пектор-специалист 1 категории Ревизионной комиссии Суджанского района Курской области Данилова Е.А.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проверки: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Мартыновский сельсовет» Суджанского района Курской области и подведомственные ей учреждения</w:t>
      </w:r>
    </w:p>
    <w:p>
      <w:pPr>
        <w:pStyle w:val="Normal"/>
        <w:ind w:left="-720" w:firstLine="540"/>
        <w:jc w:val="both"/>
        <w:rPr/>
      </w:pPr>
      <w:r>
        <w:rPr>
          <w:i/>
          <w:sz w:val="28"/>
          <w:szCs w:val="28"/>
        </w:rPr>
        <w:t>Ревизия начата 08  апреля 2013 г. и окончена 31 мая  2013 г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произведен в присутствии начальника отдела Администрации «Мартыновский сельсовет» Великород Н.В.</w:t>
      </w:r>
    </w:p>
    <w:p>
      <w:pPr>
        <w:pStyle w:val="Normal"/>
        <w:ind w:left="-72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квизиты проверяемой организации: </w:t>
      </w:r>
    </w:p>
    <w:p>
      <w:pPr>
        <w:pStyle w:val="Normal"/>
        <w:ind w:left="-720" w:firstLine="540"/>
        <w:jc w:val="both"/>
        <w:rPr/>
      </w:pPr>
      <w:r>
        <w:rPr>
          <w:b/>
          <w:sz w:val="28"/>
          <w:szCs w:val="28"/>
        </w:rPr>
        <w:t>Полное наименование юридического лица</w:t>
      </w:r>
      <w:r>
        <w:rPr>
          <w:sz w:val="28"/>
          <w:szCs w:val="28"/>
        </w:rPr>
        <w:t>: Администрация муниципального образования «Мартыновский сельсовет» Суджанского района Курской области.</w:t>
      </w:r>
    </w:p>
    <w:p>
      <w:pPr>
        <w:pStyle w:val="Normal"/>
        <w:ind w:left="-720" w:firstLine="540"/>
        <w:jc w:val="both"/>
        <w:rPr/>
      </w:pPr>
      <w:r>
        <w:rPr>
          <w:b/>
          <w:sz w:val="28"/>
          <w:szCs w:val="28"/>
        </w:rPr>
        <w:t>Юридический (почтовый) адрес</w:t>
      </w:r>
      <w:r>
        <w:rPr>
          <w:sz w:val="28"/>
          <w:szCs w:val="28"/>
        </w:rPr>
        <w:t>: 307833, Россия, Курская область, Суджанский район с. Мартыновка тел. (47143) 3-34-35.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>В соответствии с Федеральным законом от 08.08.2001г. №129-ФЗ «О государственной регистрации юридических лиц» Администрация муниципального образования Мартыновкого сельсовета Суджанского района зарегистрирована в Межрайонной ИФНС России №4 по Курской области.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>государственным регистрационным номером</w:t>
      </w:r>
      <w:r>
        <w:rPr>
          <w:sz w:val="28"/>
          <w:szCs w:val="28"/>
        </w:rPr>
        <w:t xml:space="preserve"> 1024600785043, свидетельство серии 46 № 00484716 </w:t>
      </w:r>
      <w:r>
        <w:rPr>
          <w:b/>
          <w:sz w:val="28"/>
          <w:szCs w:val="28"/>
        </w:rPr>
        <w:t>ИНН/КПП</w:t>
      </w:r>
      <w:r>
        <w:rPr>
          <w:sz w:val="28"/>
          <w:szCs w:val="28"/>
        </w:rPr>
        <w:t xml:space="preserve"> 4623001666/462301001 Код ОКВЭД: 75.11.32</w:t>
      </w:r>
    </w:p>
    <w:p>
      <w:pPr>
        <w:pStyle w:val="Normal"/>
        <w:ind w:left="-720" w:firstLine="540"/>
        <w:jc w:val="both"/>
        <w:rPr/>
      </w:pPr>
      <w:r>
        <w:rPr>
          <w:b/>
          <w:sz w:val="28"/>
          <w:szCs w:val="28"/>
        </w:rPr>
        <w:t>Наименование ОКВЭД</w:t>
      </w:r>
      <w:r>
        <w:rPr>
          <w:sz w:val="28"/>
          <w:szCs w:val="28"/>
        </w:rPr>
        <w:t>: Деятельность органов местного самоуправления поселковых и сельских населенных пунктов.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в проверяемом периоде осуществляли: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равом первой подписи: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Матыновский сельсовет» Соловьев Дмитрий Иванович с начала проверяемого периода до 14 марта 2012 года.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>Глава муниципального образования «Мартыновский сельсовет» Федорцов Андрей Николаевич с 15 марта 2012 года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равом второй подписи в проверяемом периоде имел: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дминистрации муниципального образования «Мартыновский сельсовет» Великород Наталья Викторовна весь проверяемый период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ой установлено: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вне муниципального образования приняты следующие нормативные документы, имеющие отношения к бюджетному процессу: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 муниципального образования «Мартыновский сельсовет», принятый Решением Собрания депутатов Мартыновского сельсовета Суджанского района № 19 от 26 мая 2005 года, зарегистрированный Распоряжением Администрации Курской области от 29 июля 2005 года № 224-р и главным управлением Министерства юстиции РФ по Центральному федеральному округу 07.11.2005 года за государственным регистрационным № 465233142005001;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Положение об Администрации Мартыновского сельсовета Суджанского района Курской области», принятое Решением Собрания депутатов Мартыновского сельсовета Суджанского района 09.01.2008г. №2;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Положение о бюджетном процессе в Мартыновском сельсовете  Суджанского района Курской области» от 22.11.2012г. №36, утвержденное Решением Собрания депутатов Мартыновского сельсовета Суджанского района Курской области (с изменениями и дополнениями);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Порядок использования бюджетных ассигнований резервного фонда Администрации Мартыновского сельсовета Суджанского района Курской области», утвержденный Постановлением Главы от 06.01.2008г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Финансовым контролем выявлено </w:t>
      </w:r>
      <w:r>
        <w:rPr>
          <w:sz w:val="28"/>
          <w:szCs w:val="28"/>
        </w:rPr>
        <w:t>нарушение норм Гражданского Кодекса, Федерального законодательства, Приказов Минфина РФ и др. правовых актов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/>
      </w:pPr>
      <w:r>
        <w:rPr>
          <w:b/>
          <w:sz w:val="28"/>
          <w:szCs w:val="28"/>
        </w:rPr>
        <w:t>В целях устранения вышеуказанных нарушений Ревизионной комиссией Суджанского района Курской области было направлено представление, в котором предложено:</w:t>
      </w:r>
    </w:p>
    <w:p>
      <w:pPr>
        <w:pStyle w:val="Normal"/>
        <w:ind w:left="-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ть в соответствие с  БК РФ документацию по составлению и исполнению бюджета.</w:t>
      </w:r>
    </w:p>
    <w:p>
      <w:pPr>
        <w:pStyle w:val="Normal"/>
        <w:ind w:left="-720" w:firstLine="539"/>
        <w:jc w:val="both"/>
        <w:rPr/>
      </w:pPr>
      <w:r>
        <w:rPr>
          <w:sz w:val="28"/>
          <w:szCs w:val="28"/>
        </w:rPr>
        <w:t>2. Внести исправления в текстовую часть «Положения о пенсионном обеспечении муниципальных служащих муниципального образования «Мартыновский сельсовет».</w:t>
      </w:r>
    </w:p>
    <w:p>
      <w:pPr>
        <w:pStyle w:val="Normal"/>
        <w:ind w:left="-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ать нормативный документ, регламентирующий порядок предоставления служебных переговоров.</w:t>
      </w:r>
    </w:p>
    <w:p>
      <w:pPr>
        <w:pStyle w:val="Normal"/>
        <w:ind w:left="-720" w:firstLine="539"/>
        <w:jc w:val="both"/>
        <w:rPr/>
      </w:pPr>
      <w:r>
        <w:rPr>
          <w:sz w:val="28"/>
          <w:szCs w:val="28"/>
        </w:rPr>
        <w:t>4. Ведение бухгалтерского и бюджетного учета осуществлять в соответствии с действующим законодательством.</w:t>
      </w:r>
    </w:p>
    <w:p>
      <w:pPr>
        <w:pStyle w:val="Normal"/>
        <w:ind w:left="-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ие и начисление окладов, надбавок, привести в соответствие с утвержденным Положением по оплате труда, штатным расписанием.</w:t>
      </w:r>
    </w:p>
    <w:p>
      <w:pPr>
        <w:pStyle w:val="Normal"/>
        <w:ind w:left="-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6.Начисления и выплату отпускных производить в соответствии с действующим порядком расчета среднего заработка для отпускных.</w:t>
      </w:r>
    </w:p>
    <w:p>
      <w:pPr>
        <w:pStyle w:val="Normal"/>
        <w:ind w:left="-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7.  Перед заключением договоров с физическими лицами на выполнение работ и оказание услуг составлять сметную документацию.</w:t>
      </w:r>
    </w:p>
    <w:p>
      <w:pPr>
        <w:pStyle w:val="Normal"/>
        <w:ind w:left="-720" w:firstLine="539"/>
        <w:jc w:val="both"/>
        <w:rPr/>
      </w:pPr>
      <w:r>
        <w:rPr>
          <w:sz w:val="28"/>
          <w:szCs w:val="28"/>
        </w:rPr>
        <w:t>8. Привести в соответствие компенсационные выплаты за использование личного автотранспорта в служебных целях, в соответствии с действующим законодательством.</w:t>
      </w:r>
    </w:p>
    <w:p>
      <w:pPr>
        <w:pStyle w:val="Normal"/>
        <w:ind w:left="-720" w:firstLine="539"/>
        <w:jc w:val="both"/>
        <w:rPr/>
      </w:pPr>
      <w:r>
        <w:rPr>
          <w:sz w:val="28"/>
          <w:szCs w:val="28"/>
        </w:rPr>
        <w:t>9. Разработать нормативный документ, регламентирующий порядок определения категории семей с детьми, находящихся в трудной жизненной ситуации.</w:t>
      </w:r>
    </w:p>
    <w:p>
      <w:pPr>
        <w:pStyle w:val="Normal"/>
        <w:ind w:left="-720" w:firstLine="539"/>
        <w:jc w:val="both"/>
        <w:rPr/>
      </w:pPr>
      <w:r>
        <w:rPr>
          <w:sz w:val="28"/>
          <w:szCs w:val="28"/>
        </w:rPr>
        <w:t>10. Учет основных средств, находящихся на балансе учреждения привести в соответствие с действующим законодательством.</w:t>
      </w:r>
    </w:p>
    <w:p>
      <w:pPr>
        <w:pStyle w:val="Normal"/>
        <w:ind w:left="-720" w:firstLine="539"/>
        <w:jc w:val="both"/>
        <w:rPr/>
      </w:pPr>
      <w:r>
        <w:rPr>
          <w:sz w:val="28"/>
          <w:szCs w:val="28"/>
        </w:rPr>
        <w:t>11. Соблюдать условия и порядок ведения кассовых операций в соответствие с письмом ЦБ России от 11.10.2011.г. №373-П «О порядке ведения кассовых операций».</w:t>
      </w:r>
    </w:p>
    <w:p>
      <w:pPr>
        <w:pStyle w:val="Normal"/>
        <w:ind w:left="-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12. Рассмотреть вопрос о мерах  ответственности лиц, допустивших указанные в акте нарушения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та ревизии главой и Администрацией Мартыновского сельсовета Суджанского района Курской области приняты к сведению и устранены недостатки, рассмотрен вопрос о мерах ответственности к лицам, допустившим указанные нарушения.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Ревизионной комиссии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анского района Курской области                                    Луценко Ю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7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  <w:szCs w:val="20"/>
    </w:rPr>
  </w:style>
  <w:style w:type="character" w:styleId="Style12">
    <w:name w:val="Основной шрифт абзаца"/>
    <w:qFormat/>
    <w:rPr/>
  </w:style>
  <w:style w:type="character" w:styleId="7">
    <w:name w:val="Основной текст (7)_"/>
    <w:basedOn w:val="Style12"/>
    <w:qFormat/>
    <w:rPr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7" w:before="0" w:after="300"/>
      <w:ind w:firstLine="560"/>
      <w:jc w:val="both"/>
    </w:pPr>
    <w:rPr>
      <w:i/>
      <w:iCs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00:00Z</dcterms:created>
  <dc:creator>Julia</dc:creator>
  <dc:description/>
  <cp:keywords/>
  <dc:language>en-US</dc:language>
  <cp:lastModifiedBy>Customer</cp:lastModifiedBy>
  <cp:lastPrinted>2013-10-17T08:45:00Z</cp:lastPrinted>
  <dcterms:modified xsi:type="dcterms:W3CDTF">2014-03-12T11:45:00Z</dcterms:modified>
  <cp:revision>102</cp:revision>
  <dc:subject/>
  <dc:title>Финансово-экономическое управление</dc:title>
</cp:coreProperties>
</file>