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9370</wp:posOffset>
                </wp:positionV>
                <wp:extent cx="2948305" cy="1899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305" cy="189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6"/>
                              <w:gridCol w:w="4127"/>
                            </w:tblGrid>
                            <w:tr>
                              <w:trPr>
                                <w:trHeight w:val="2982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15pt;height:149.6pt;mso-wrap-distance-left:9pt;mso-wrap-distance-right:0pt;mso-wrap-distance-top:0pt;mso-wrap-distance-bottom:0pt;margin-top:3.1pt;mso-position-vertical-relative:text;margin-left:235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6"/>
                        <w:gridCol w:w="4127"/>
                      </w:tblGrid>
                      <w:tr>
                        <w:trPr>
                          <w:trHeight w:val="2982" w:hRule="atLeast"/>
                        </w:trPr>
                        <w:tc>
                          <w:tcPr>
                            <w:tcW w:w="51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1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куратурой Суджанского района проведена проверка исполнения антитеррористического законодательства в образовательных организациях Суджа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ой установлено, что в нарушение требований федерального законодательства о противодействии терроризму  территория пяти учебных организаций не имеет огражде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нный факт является нарушением законодательства о противодействии терроризму и подвергает угрозе жизнь и здоровье учащихся  Заолешенской, Гончаровской, Махновской, Замостянской и Казачелокнянской шко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вязи с выявленными нарушениями, прокуратура района предъявила исковые требования об оборудовании территории вышеуказанных школ ограждением к администрации Суджанского района, как к учредителю учебных организаций и собственнику имущества школ, так и к учебным организациям, которые ответственны за жизнь и здоровье учащих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ковые заявления 30.03.2016 направлены с Суджанский районный суд для рас смотрения по существ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И.о. прокурора  района                                                                         А.В. Зу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FontStyle44">
    <w:name w:val="Font Style44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562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2:19:00Z</dcterms:created>
  <dc:creator>1</dc:creator>
  <dc:description/>
  <cp:keywords/>
  <dc:language>en-US</dc:language>
  <cp:lastModifiedBy>PC-038</cp:lastModifiedBy>
  <cp:lastPrinted>2016-02-19T10:33:00Z</cp:lastPrinted>
  <dcterms:modified xsi:type="dcterms:W3CDTF">2016-04-01T07:56:00Z</dcterms:modified>
  <cp:revision>18</cp:revision>
  <dc:subject/>
  <dc:title/>
</cp:coreProperties>
</file>