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object w:dxaOrig="6502" w:dyaOrig="6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8.75pt" filled="f" o:ole="">
            <v:imagedata r:id="rId3" o:title=""/>
          </v:shape>
          <o:OLEObject Type="Embed" ProgID="" ShapeID="ole_rId2" DrawAspect="Content" ObjectID="_935875545" r:id="rId2"/>
        </w:object>
      </w:r>
    </w:p>
    <w:tbl>
      <w:tblPr>
        <w:tblW w:w="1019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1"/>
        <w:gridCol w:w="23"/>
        <w:gridCol w:w="5594"/>
      </w:tblGrid>
      <w:tr>
        <w:trPr>
          <w:trHeight w:val="2532" w:hRule="atLeast"/>
        </w:trPr>
        <w:tc>
          <w:tcPr>
            <w:tcW w:w="4581" w:type="dxa"/>
            <w:tcBorders/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МИНИСТЕРСТВО ЭКОНОМИЧЕСКОГО</w:t>
            </w:r>
          </w:p>
          <w:p>
            <w:pPr>
              <w:pStyle w:val="1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РАЗВИТИЯ РОССИЙСКОЙ ФЕДЕРАЦИИ</w:t>
            </w:r>
          </w:p>
          <w:p>
            <w:pPr>
              <w:pStyle w:val="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pacing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ФЕДЕРАЛЬНАЯ СЛУЖБА ГОСУДАРСТВЕННОЙ</w:t>
            </w:r>
          </w:p>
          <w:p>
            <w:pPr>
              <w:pStyle w:val="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ГИСТРАЦИИ, КАДАСТРА И КАРТОГРАФИИ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rStyle w:val="StrongEmphasis"/>
                <w:b/>
                <w:b/>
                <w:sz w:val="20"/>
                <w:szCs w:val="18"/>
              </w:rPr>
            </w:pPr>
            <w:r>
              <w:rPr/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ФЕДЕРАЛЬНОГО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ОГО БЮДЖЕТНОГО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УЧРЕЖДЕНИЯ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</w:rPr>
              <w:t>«Федеральная кадастровая палата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й службы государственной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и, кадастра и картографии»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по Курской области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проезд Сергеева 10, Курск, 30504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. (4712) 57-01-53; факс (4712) 57-01-64</w:t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  <w:lang w:val="en-US"/>
              </w:rPr>
              <w:t>http://kadastr.ru, email: fgu46@46.kadastr.ru</w:t>
            </w:r>
          </w:p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КПО 30864614, ОГРН 102770048575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ИНН/КПП 7705401340/463243001</w:t>
            </w:r>
          </w:p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3017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10.25pt" to="92.2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5pt,10.6pt" to="187.5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27.02.2017          №    10-1993/2017</w:t>
            </w:r>
          </w:p>
          <w:p>
            <w:pPr>
              <w:pStyle w:val="Normal1"/>
              <w:widowControl/>
              <w:bidi w:val="0"/>
              <w:snapToGrid w:val="false"/>
              <w:spacing w:before="100" w:after="10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15570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9.1pt" to="89.2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11557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5pt,9.1pt" to="188.2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На №                           от   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spacing w:lineRule="auto" w:line="276"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администраций муниципальных районов и городских округов Курской области по списку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электронной почт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урской области (далее – Филиал) во исполнение пункта 2 протокола заседания межведомственной рабочей группы, созданной постановлением Администрации Курской области от 05.02.2013 №42-па «О создании межведомственной рабочей группы по координации мероприятий по повышению роли имущественных налогов в формировании областного и местных бюджетов», проведенного 21.12.2016 года, информирует Вас о следующ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4.07.2007 №221-ФЗ «О государственном кадастре недвижимости», действовавшем до 01.01.2017 года, было предусмотрено аннулирование и исключение из государственного кадастра недвижимости сведений о земельных участках только со статусом «временный», а также по решению с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.01.2017 года вступил в силу Федеральный закон от 13.07.2015 №218-ФЗ «О государственной регистрации недвижимости» (далее – Закон о регистрации), а также Порядок ведения Единого государственного реестра недвижимости, утвержденный Приказом Минэкономразвития России от 16.12.2015 №943 (далее – Порядок ведения 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ст.70 Закона о регистрации и п.181 Порядка ведения ЕГРН в отношении земельных участков, государственный кадастровый учет которых осуществлен в установленном порядке до 01.03.2008 при отсутствии в кадастре недвижимости информации о правах на такой земельный участок или в реестре прав на недвижимость записи о праве (ограничении права) на такой земельный участок будут проводиться мероприятия по исключению таких объектов из Е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81 Порядка ведения ЕГРН с 01.01.2017 будут проводиться работы по выявлению земельных участков, удовлетворяющих одновременно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кадастровый учет которых осуществлен в установленном порядке до 01.03.200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в кадастре недвижимости информации о правах на тако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в ЕГРП сведений о правах (ограничении прав) на тако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сведений о наличии на земельном участке объектов капитального строительства, в том числе сведений о части (частях) земельного участка, занятой объектом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в ГКН сведений об исходных земельных участках, из которых образован земельный участок, государственный кадастровый учет которых осуществлен до 01.03.20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одновременно всех этих условий в отношении земельных участков органом регистрации прав в орган государственной власти, в орган местного самоуправления, уполномоченные на распоряжение земельными участками, находящимися в государственной или муниципальной собственности, в том числе до разграничения прав собственности на землю будут направляться в порядке межведомственного информационного взаимодействия запросы о наличии 1)правоустанавливающих документов и 2)оснований для разграничения права собственности на такой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орган регистрации прав уведомления об отсутствии оснований для разграничения права собственности на такой земельный участок и (или) правоустанавливающих документов, выданных иным лицам, либо непоступления  в орган регистрации прав указанного уведомления  в течение трех месяцев со дня направления запроса, записям о земельных участках в ЕГРН будет присваиваться статус «архив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, в рамках исполнения Плана мероприятий по повышению роли имущественных налогов в формировании областного и местных бюджетов Курской области на 2015-2016 годы Филиалом в Ваш адрес будут направляться в порядке межведомственного информационного взаимодействия запросы в отношении земельных участков, государственный кадастровый учет которых осуществлен до 01.03.20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ом ведутся работы по мониторингу объектов недвижимости, отвечающих критериям выше указанного Порядка ведения ЕГРН, и в ближайшее время будут осуществляется соответствующие мероприятия Управлением федеральной службы государственной регистрации кадастра и картографии по Курской области, направленные на снятие с государственного кадастрового учета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ую информацию просим Вас довести также до сведения глав сельских советов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–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главный технолог Филиала                            ЭЦП                                       Л.М. Ива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.Ф. Работ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712) 57-01-36   </w:t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b w:val="false"/>
      <w:bCs w:val="false"/>
      <w:i w:val="false"/>
      <w:iCs w:val="false"/>
      <w:strike w:val="false"/>
      <w:dstrike w:val="false"/>
      <w:color w:val="213B4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14:00Z</dcterms:created>
  <dc:creator>admin</dc:creator>
  <dc:description/>
  <cp:keywords/>
  <dc:language>en-US</dc:language>
  <cp:lastModifiedBy>I.Malyhina</cp:lastModifiedBy>
  <cp:lastPrinted>2015-10-29T12:12:00Z</cp:lastPrinted>
  <dcterms:modified xsi:type="dcterms:W3CDTF">2017-02-27T10:30:00Z</dcterms:modified>
  <cp:revision>476</cp:revision>
  <dc:subject/>
  <dc:title>ФЕДЕРАЛЬНАЯ СЛУЖБА</dc:title>
</cp:coreProperties>
</file>