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right="0" w:firstLine="708"/>
        <w:rPr>
          <w:rFonts w:ascii="Times New Roman" w:hAnsi="Times New Roman" w:eastAsia="Times New Roman" w:cs="Times New Roman"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12 января 1722 года Петр I ввел новый институт – прокуратуру, целью которого являлось проведение в жизнь экономических, политических и социальных реформ вопреки сопротивлению местных органов власти. Петр задумывал прокурорский надзор как институт контроля за деятельностью государственного аппарата. В течение последующих лет органы прокуратуры подвергались в России всевозможным реформированиям, то упразднялись, то создавались заново. Но со дня своего основания, на протяжении почти трех столетий, прокуратура убедительно подтвердила свое особое назначение в обеспечении верховенства закона, единстве и укреплении законности и правопорядка. Можно утверждать, что в последние годы органам прокуратуры принадлежит важнейшая роль в системе государственности России.</w:t>
      </w:r>
    </w:p>
    <w:p>
      <w:pPr>
        <w:pStyle w:val="Normal"/>
        <w:ind w:right="0" w:firstLine="708"/>
        <w:rPr>
          <w:rFonts w:ascii="Times New Roman" w:hAnsi="Times New Roman" w:eastAsia="Times New Roman" w:cs="Times New Roman"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Профессиональный праздник работников органов прокуратуры отмечается в преддверии подведения итогов работы за год. И надо сказать, что в 2016 году на территории Суджанского района прокурорами проделан значительный объем работы, достигнуты положительные результаты по многим направлениям деятельности.</w:t>
      </w:r>
    </w:p>
    <w:p>
      <w:pPr>
        <w:pStyle w:val="Style17"/>
        <w:spacing w:before="0" w:after="0"/>
        <w:ind w:right="0" w:firstLine="709"/>
        <w:jc w:val="both"/>
        <w:rPr/>
      </w:pPr>
      <w:r>
        <w:rPr>
          <w:sz w:val="28"/>
          <w:szCs w:val="28"/>
        </w:rPr>
        <w:t>В минувшем году нам пришлось решать немало сложных и очень ответственных задач. Происходящие в стране события требовали он нас полной самоотдачи, концентрации усилий и самоотверженного труда.</w:t>
      </w:r>
    </w:p>
    <w:p>
      <w:pPr>
        <w:pStyle w:val="Normal"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непростых экономических условиях прокурорский надзор в социальной сфере являлся ключевым направлением деятельности. Прежде всего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ы акцентировали внимание на защите социально уязвимых групп населения: пенсионеров, инвалидов, несовершеннолетних.</w:t>
      </w:r>
    </w:p>
    <w:p>
      <w:pPr>
        <w:pStyle w:val="Normal"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>В качестве важнейших, стояли вопросы исполнения законодательства о труде, законов в области жилищно-коммунального хозяйства, законодательства о бюджете и защите жилищных прав граждан.</w:t>
      </w:r>
    </w:p>
    <w:p>
      <w:pPr>
        <w:pStyle w:val="Normal"/>
        <w:ind w:right="0" w:firstLine="708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д пристальным вниманием находились вопросы незаконной миграции, противодействия коррупции в различных ее сферах, исполнения законодательства в сфере обеспечения транспортной безопасности, исполнения налогового и земельного законодательства. Важное место в деятельности прокуратуры занимали вопросы соблюдения прав предпринимателей.</w:t>
      </w:r>
    </w:p>
    <w:p>
      <w:pPr>
        <w:pStyle w:val="Normal"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>Прокуратура района осуществляла постоянный анализ правоприменительной практики, принималось активное участие в нормотворческой деятельности.</w:t>
      </w:r>
    </w:p>
    <w:p>
      <w:pPr>
        <w:pStyle w:val="Normal"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>Прокурорами оспорено 99 незаконных правовых актов органов местного самоуправления, регулирующих правоотношения в различных жизненно - важных сферах. В результате муниципальные правовые акты приведены в соответствие с федеральным законодательством.</w:t>
      </w:r>
    </w:p>
    <w:p>
      <w:pPr>
        <w:pStyle w:val="Normal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минувшем году прокурорами на территории города и района выявлено 1159 нарушений федерального законодательства, приняты эффективные меры реагирования к их устранению.</w:t>
      </w:r>
    </w:p>
    <w:p>
      <w:pPr>
        <w:pStyle w:val="Normal"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>В районном суде прокуроры приняли участие по 174 гражданским делам, направили 120 исков и заявлений.</w:t>
      </w:r>
    </w:p>
    <w:p>
      <w:pPr>
        <w:pStyle w:val="Normal"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С участием прокуроров федеральным и мировым судами рассмотрено 179 уголовных дел. </w:t>
      </w:r>
    </w:p>
    <w:p>
      <w:pPr>
        <w:pStyle w:val="Normal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о взаимодействии с правоохранительными органами проводилась активная работа по противодействию преступности, направленная на эффективное раскрытие преступлений, их качественное расследование и обеспечение основного принципа правосудия – неотвратимости наказания.</w:t>
      </w:r>
    </w:p>
    <w:p>
      <w:pPr>
        <w:pStyle w:val="Normal"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>Прокурорами в минувшем году выявлено 41 коррупционное правонарушение. В то же время, работу в этом направлении нам все еще предстоит наращивать и совершенствовать.</w:t>
      </w:r>
    </w:p>
    <w:p>
      <w:pPr>
        <w:pStyle w:val="Normal"/>
        <w:ind w:right="0" w:firstLine="708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ланомерно повышается результативность и эффективность проводимой работы. Все больше она ориентирована на обеспечение реального устранения нарушений закона, восстановление нарушенных прав и максимальную реализацию принципа неотвратимости наказания.</w:t>
      </w:r>
    </w:p>
    <w:p>
      <w:pPr>
        <w:pStyle w:val="Normal"/>
        <w:ind w:right="0" w:firstLine="708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езультате проводимой работы постоянно растет доверие населения к прокуратуре. Трудно выделить ту сферу правоотношений, для разрешения вопросов в которой не обращались бы граждане в органы прокуратуры.</w:t>
      </w:r>
    </w:p>
    <w:p>
      <w:pPr>
        <w:pStyle w:val="Normal"/>
        <w:ind w:right="0" w:firstLine="708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о говорит о том, что мы востребованы, что авторитет органов прокуратуры растет, что не может не вызывать чувства гордости за нашу профессию.</w:t>
      </w:r>
    </w:p>
    <w:p>
      <w:pPr>
        <w:pStyle w:val="Normal"/>
        <w:ind w:right="0"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Имеющиеся у нас кадровые ресурсы позволят прокурорам с честью решать новые сложные задачи. При этом, их эффективная реализация возможна лишь при наличии должного взаимодействия с законодательными и исполнительными органами местного самоуправления, судебной властью, правоохранительными и контролирующими органами. </w:t>
      </w:r>
    </w:p>
    <w:p>
      <w:pPr>
        <w:pStyle w:val="Normal"/>
        <w:ind w:right="0" w:firstLine="708"/>
        <w:rPr>
          <w:rFonts w:ascii="Times New Roman" w:hAnsi="Times New Roman" w:eastAsia="Times New Roman" w:cs="Times New Roman"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</w:r>
    </w:p>
    <w:p>
      <w:pPr>
        <w:pStyle w:val="Normal"/>
        <w:ind w:right="0" w:firstLine="708"/>
        <w:rPr>
          <w:rFonts w:ascii="Times New Roman" w:hAnsi="Times New Roman" w:eastAsia="Times New Roman" w:cs="Times New Roman"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В день нашего профессионального праздника хотел бы выразить своим коллегам признательность за достойную работу. Желаю вам и членам ваших семей здоровья, счастья, успехов во всех делах и начинаниях. Пусть всегда сопутствует удача и профессиональный успех!</w:t>
      </w:r>
    </w:p>
    <w:p>
      <w:pPr>
        <w:pStyle w:val="Normal"/>
        <w:ind w:right="0" w:firstLine="708"/>
        <w:rPr>
          <w:rFonts w:ascii="Times New Roman" w:hAnsi="Times New Roman" w:eastAsia="Times New Roman" w:cs="Times New Roman"/>
          <w:bCs/>
          <w:i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</w:r>
    </w:p>
    <w:p>
      <w:pPr>
        <w:pStyle w:val="Normal"/>
        <w:ind w:right="0" w:firstLine="708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000000"/>
          <w:sz w:val="28"/>
          <w:szCs w:val="28"/>
          <w:lang w:eastAsia="ru-RU"/>
        </w:rPr>
        <w:t>Прокурор Суджанского района                                          А.В. Зуенко</w:t>
      </w:r>
    </w:p>
    <w:p>
      <w:pPr>
        <w:pStyle w:val="Normal"/>
        <w:spacing w:lineRule="auto" w:line="360"/>
        <w:ind w:right="0" w:hanging="0"/>
        <w:rPr>
          <w:rFonts w:ascii="Times New Roman" w:hAnsi="Times New Roman" w:eastAsia="Times New Roman" w:cs="Times New Roman"/>
          <w:bCs/>
          <w:i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32"/>
          <w:szCs w:val="32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588" w:right="73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1" w:hanging="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3952" w:hanging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sz w:val="22"/>
      <w:szCs w:val="22"/>
    </w:rPr>
  </w:style>
  <w:style w:type="character" w:styleId="Style15">
    <w:name w:val=" Знак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Обычный (веб)"/>
    <w:basedOn w:val="Normal"/>
    <w:qFormat/>
    <w:pPr>
      <w:spacing w:before="280" w:after="280"/>
      <w:ind w:right="0" w:hanging="0"/>
      <w:jc w:val="left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2:47:00Z</dcterms:created>
  <dc:creator>User</dc:creator>
  <dc:description/>
  <cp:keywords/>
  <dc:language>en-US</dc:language>
  <cp:lastModifiedBy>PC-038</cp:lastModifiedBy>
  <cp:lastPrinted>2017-01-09T17:20:00Z</cp:lastPrinted>
  <dcterms:modified xsi:type="dcterms:W3CDTF">2017-01-24T11:47:00Z</dcterms:modified>
  <cp:revision>9</cp:revision>
  <dc:subject/>
  <dc:title/>
</cp:coreProperties>
</file>