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Черемисин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759 от «27» ноябр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Черемисин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оловину Н.П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государственная собственность на который не разграничена, опубликованное в газете «Слово народа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й не разграничена, с кадастровым номером 46:27:061901:52, площадью 1 700 100 кв.м., разрешенное использование: Для сельскохозяйственного производства. Местоположение земельного участка установлено относительно ориентира, расположенного в границах участка. Почтовый адрес ориентира: РФ, Курская область, Черемисиновский район, Михайловский сельсовет (далее-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Черемисинов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оловину Н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</w:t>
      </w:r>
      <w:r>
        <w:rPr>
          <w:rFonts w:cs="Times New Roman" w:ascii="Times New Roman" w:hAnsi="Times New Roman"/>
        </w:rPr>
        <w:t>из земель сельскохозяйственного назначения, государственная собственность на который не разграничена, с кадастровым номером 46:27:061901:52, площадью 1 700 100 кв.м., разрешенное использование: Для сельскохозяйственного производства. Местоположение земельного участка установлено относительно ориентира, расположенного в границах участка. Почтовый адрес ориентира: РФ, Курская область, Черемисиновский район, Михайловский сельсовет (далее-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 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Черемисин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2:33:00Z</dcterms:created>
  <dc:creator>user</dc:creator>
  <dc:description/>
  <cp:keywords/>
  <dc:language>en-US</dc:language>
  <cp:lastModifiedBy>Name</cp:lastModifiedBy>
  <cp:lastPrinted>2017-11-27T14:49:00Z</cp:lastPrinted>
  <dcterms:modified xsi:type="dcterms:W3CDTF">2017-11-27T10:50:00Z</dcterms:modified>
  <cp:revision>114</cp:revision>
  <dc:subject/>
  <dc:title/>
</cp:coreProperties>
</file>