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  <w:t>Сведения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о доходах, расходах, об имуществе и обязательствах имущественного характера лица, замещающего муниципальную должность , его супруги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(супруга)  и несовершеннолетних детей, Администрации Краснополянского сельсовета Черемисиновского района Курской области  за 2015 год</w:t>
      </w:r>
    </w:p>
    <w:p>
      <w:pPr>
        <w:pStyle w:val="Style15"/>
        <w:spacing w:before="0" w:after="0"/>
        <w:jc w:val="center"/>
        <w:rPr>
          <w:rStyle w:val="StrongEmphasis"/>
          <w:b/>
          <w:b/>
          <w:sz w:val="18"/>
          <w:szCs w:val="1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802"/>
        <w:gridCol w:w="1440"/>
        <w:gridCol w:w="1620"/>
        <w:gridCol w:w="900"/>
        <w:gridCol w:w="804"/>
        <w:gridCol w:w="1417"/>
        <w:gridCol w:w="1356"/>
        <w:gridCol w:w="808"/>
        <w:gridCol w:w="878"/>
        <w:gridCol w:w="1855"/>
      </w:tblGrid>
      <w:tr>
        <w:trPr>
          <w:trHeight w:val="1080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лены семьи без указания Ф.И.О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екларирован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доход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 2015 год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41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спо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адь (кв.м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езнева Людмила Леонид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Красноп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н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085-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22-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бессрочно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Шкода «Фелиция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Шкода «Фелиция» Комб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ведения 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о доходах, расходах, об имуществе и обязательствах имущественного характера лица, замещающего муниципальную должность , его супруги</w:t>
      </w:r>
    </w:p>
    <w:p>
      <w:pPr>
        <w:pStyle w:val="Normal"/>
        <w:jc w:val="center"/>
        <w:rPr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(супруга)  и несовершеннолетних детей, Администрации Краснополянского сельсовета Черемисиновского района Курской области  за 2015 год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802"/>
        <w:gridCol w:w="1440"/>
        <w:gridCol w:w="1620"/>
        <w:gridCol w:w="900"/>
        <w:gridCol w:w="804"/>
        <w:gridCol w:w="1417"/>
        <w:gridCol w:w="1356"/>
        <w:gridCol w:w="808"/>
        <w:gridCol w:w="878"/>
        <w:gridCol w:w="1855"/>
      </w:tblGrid>
      <w:tr>
        <w:trPr>
          <w:trHeight w:val="1080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лены семьи без указания Ф.И.О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екларирован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доход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од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41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спо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адь (кв.м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деева Валентина Иван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главы администрации Краснополянс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08-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рочно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о не работа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мова Ирина Владимир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администрации Краснополя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м  общая долевая 2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общая долевая 2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рочно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55-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У Нек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 уч-ся 9 к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рочно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41:00Z</dcterms:created>
  <dc:creator>USER</dc:creator>
  <dc:description/>
  <cp:keywords/>
  <dc:language>en-US</dc:language>
  <cp:lastModifiedBy>USER</cp:lastModifiedBy>
  <dcterms:modified xsi:type="dcterms:W3CDTF">2016-04-12T10:39:00Z</dcterms:modified>
  <cp:revision>23</cp:revision>
  <dc:subject/>
  <dc:title>Сведения </dc:title>
</cp:coreProperties>
</file>