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 для предоставления в долгосрочную аренду, с кадастровым номером 46:04:010104:582, разрешенное использование: Для  ведения личного подсобного хозяйства, площадью 800 кв.м.,  адрес (описание местоположения): Россия, Курская область, Горшеченский район, п. Горшечное, ул. Октябрьская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1.10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8-30T10:00:00Z</cp:lastPrinted>
  <dcterms:modified xsi:type="dcterms:W3CDTF">2016-09-20T12:21:00Z</dcterms:modified>
  <cp:revision>52</cp:revision>
  <dc:subject/>
  <dc:title/>
</cp:coreProperties>
</file>