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«Администрация поселка Горшечное информирует граждан о наличии свободного земельного участка из земель населенных пунктов, для предоставления в долгосрочную аренду, расположенного в кадастровом квартале 46:04:010101, разрешенное использование: для индивидуального жилищного строительства, площадью 1500 кв.м.,  адрес (описание местоположения):  Россия,  Курская  область,  Горшеченский  район, </w:t>
      </w:r>
    </w:p>
    <w:p>
      <w:pPr>
        <w:pStyle w:val="Normal"/>
        <w:widowControl w:val="false"/>
        <w:autoSpaceDE w:val="false"/>
        <w:rPr/>
      </w:pPr>
      <w:r>
        <w:rPr/>
        <w:t xml:space="preserve">п. Горшечное, ул. Советская.  Ознакомиться со схемой расположения земельного участка можно в Администрации поселка Горшечное по адресу: Курская обл.,  Горшеченский р-н, п. Горшечное, ул. Кирова, 21, (понедельник – пятница, с 8-30 до 17-30) или на официальном сайте Администрации поселка Горшечно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orshech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Заявления о намерении участвовать в аукционе по продаже права на заключение договора аренды указанного земельного участка принимаются в течении 30 дней с момента публикации до </w:t>
      </w:r>
      <w:r>
        <w:rPr>
          <w:b/>
        </w:rPr>
        <w:t>21.10.2016</w:t>
      </w:r>
      <w:r>
        <w:rPr/>
        <w:t xml:space="preserve"> года включительно по адресам: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 -Курская обл., Горшеченский р-н, п. Горшечное, ул. Кирова, 21 Администрация поселка Горшечное на бумажном носителе или в электронном виде по адресу электронной почты: </w:t>
      </w:r>
      <w:hyperlink r:id="rId2">
        <w:r>
          <w:rPr>
            <w:rStyle w:val="InternetLink"/>
            <w:lang w:val="en-US"/>
          </w:rPr>
          <w:t>admgor</w:t>
        </w:r>
        <w:r>
          <w:rPr>
            <w:rStyle w:val="InternetLink"/>
          </w:rPr>
          <w:t>.0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>- Курская обл., Горшеченский р-н, п. Горшечное, ул. Кирова, 26 ОБУ «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left="360" w:hanging="50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.0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2:00Z</dcterms:created>
  <dc:creator>Пользователь</dc:creator>
  <dc:description/>
  <cp:keywords/>
  <dc:language>en-US</dc:language>
  <cp:lastModifiedBy>Admin</cp:lastModifiedBy>
  <cp:lastPrinted>2016-09-12T09:42:00Z</cp:lastPrinted>
  <dcterms:modified xsi:type="dcterms:W3CDTF">2016-09-20T12:20:00Z</dcterms:modified>
  <cp:revision>55</cp:revision>
  <dc:subject/>
  <dc:title/>
</cp:coreProperties>
</file>