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>
          <w:b/>
          <w:bCs/>
          <w:sz w:val="28"/>
          <w:szCs w:val="28"/>
        </w:rPr>
        <w:t>Вопро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 являюсь потерпевшим по уголовному делу. Преступлением мне причинен материальный ущерб. В ходе расследования уголовного дела я не заявлял исковых требований к обвиняемому. Могу ли я в ходе рассмотрения уголовного дела в суде заявить гражданский иск о возмещении причиненного материального ущерба?</w:t>
      </w: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старший помощник прокурора </w:t>
      </w:r>
      <w:r>
        <w:rPr>
          <w:b/>
          <w:sz w:val="28"/>
          <w:szCs w:val="28"/>
        </w:rPr>
        <w:t>Железнодорожного административного округа г. Курска Сапрыкина И.В.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4 Уголовно-процессуального кодекса Российской Федерации гражданским истцом является физическое или юридическое лицо, предъявившее требование о возмещении имущественного вреда, при наличии оснований полагать, что данный вред причинен ему непосредственно преступлением. Решение о признании гражданским истцом оформляется определением суда или постановлением судьи, следователя, дознавател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ий истец может предъявить гражданский иск и для имущественной компенсации морального вре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роме того, при предъявлении гражданского иска гражданский истец освобождается от уплаты государственной пош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судность и подведомственность гражданского иска определяются подсудностью уголовного дела. Тем самым лицо, признанное гражданским истцом по уголовному делу, освобождается от необходимости дважды участвовать в судебных разбирательствах сначала по уголовному делу, затем по гражданскому де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ое законодательство предъявляет упрощенные требования к оформлению гражданского иска в уголовном деле. Исковое заявление не обязательно должно быть письменным. Устное заявление лица о возмещении имущественного и (или) морального вреда, причиненного преступлением, заносится в протокол, письменное заявление приобщается к материалам уголовного дела. Допускается произвольная форма искового заявления, отсутствие в нем сведений о лице, несущем гражданско-правовую ответственность за вред, причиненный преступлением, цене и основаниях и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же, гражданским истцом в любой момент производства по уголовному делу,  но до удаления суда в совещательную комнату для постановления приговора может быть заявлен отказ от гражданского иска, который влечет за собой прекращение производства по н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36:00Z</dcterms:created>
  <dc:creator>Admin</dc:creator>
  <dc:description/>
  <cp:keywords/>
  <dc:language>en-US</dc:language>
  <cp:lastModifiedBy>globov.o</cp:lastModifiedBy>
  <dcterms:modified xsi:type="dcterms:W3CDTF">2017-01-25T08:28:00Z</dcterms:modified>
  <cp:revision>9</cp:revision>
  <dc:subject/>
  <dc:title>Вопрос: Собираюсь написать жалобу в прокуратуру</dc:title>
</cp:coreProperties>
</file>