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Я живу в многоквартирном доме. Мой сосед очень часто курит сигареты на лестничной площадке. В квартиру попадает дым и мои маленькие дети вынуждены им дышать. На мои замечания сосед никак не реагирует. Имеет ли право сосед курить на лестничной площадке   и можно ли наказать его за это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прос отвечает помощник прокурора Железнодорожного административного округа г. Курска Новикова Е.Н.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 ст. 12 Федерального закона от 23.02.2013 № 15-ФЗ «Об охране здоровья граждан от воздействия окружающего табачного дыма и последствий потребления табака» запрещается курение табака  в лифтах и помещениях общего пользования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изложенного, действия Вашего соседа незаконны и он может быть привлечен к административной ответственности по  ч. 1 ст. 6.24 Кодекса Российской Федерации об административных правонарушениях. Санкция данной статьи предусматривает наказание в виде административного штрафа   в размере от пятисот до одной тысячи пятисот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ля решения вопроса о привлечении соседа к административной ответственности Вы вправе обратиться к сотрудникам поли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17:00Z</dcterms:created>
  <dc:creator>zolotareva.e</dc:creator>
  <dc:description/>
  <cp:keywords/>
  <dc:language>en-US</dc:language>
  <cp:lastModifiedBy>globov.o</cp:lastModifiedBy>
  <cp:lastPrinted>2017-01-11T09:31:00Z</cp:lastPrinted>
  <dcterms:modified xsi:type="dcterms:W3CDTF">2017-01-11T07:36:00Z</dcterms:modified>
  <cp:revision>3</cp:revision>
  <dc:subject/>
  <dc:title>Увеличены страховые  выплаты по возмещению вреда причиненного  жизни, здоровью граждан или имуществу при использовании транспортных средств</dc:title>
</cp:coreProperties>
</file>