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Я решила продать свой автомобиль и в июле 2016 года отдала его  знакомому, который должен был найти покупателя в течение двух месяцев. На мои звонки он пояснял, что автомобиль им продан не был, и он ищет покупателя. Однако от бывшей жены указанного знакомого   я узнала, что он уже продал мой автомобиль, но денег не отдал.  Возможно ли привлечь указанное лицо к ответственности и как вернуть деньги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прос отвечает заместитель прокурора Железнодорожного административного округа г.Курска Гатилов А.Г.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bCs/>
            <w:color w:val="0000FF"/>
            <w:sz w:val="28"/>
            <w:szCs w:val="28"/>
          </w:rPr>
          <w:t>Статьей 159</w:t>
        </w:r>
      </w:hyperlink>
      <w:r>
        <w:rPr>
          <w:bCs/>
          <w:sz w:val="28"/>
          <w:szCs w:val="28"/>
        </w:rPr>
        <w:t xml:space="preserve">  Уголовного кодекса РФ предусмотрена ответственность за мошенничество, т</w:t>
      </w:r>
      <w:r>
        <w:rPr>
          <w:sz w:val="28"/>
          <w:szCs w:val="28"/>
        </w:rPr>
        <w:t xml:space="preserve">о есть </w:t>
      </w:r>
      <w:hyperlink r:id="rId3">
        <w:r>
          <w:rPr>
            <w:rStyle w:val="InternetLink"/>
            <w:color w:val="0000FF"/>
            <w:sz w:val="28"/>
            <w:szCs w:val="28"/>
          </w:rPr>
          <w:t>хищение</w:t>
        </w:r>
      </w:hyperlink>
      <w:r>
        <w:rPr>
          <w:sz w:val="28"/>
          <w:szCs w:val="28"/>
        </w:rPr>
        <w:t xml:space="preserve"> чужого имущества или приобретение права на чужое имущество путем </w:t>
      </w:r>
      <w:hyperlink r:id="rId4">
        <w:r>
          <w:rPr>
            <w:rStyle w:val="InternetLink"/>
            <w:color w:val="0000FF"/>
            <w:sz w:val="28"/>
            <w:szCs w:val="28"/>
          </w:rPr>
          <w:t>обмана</w:t>
        </w:r>
      </w:hyperlink>
      <w:r>
        <w:rPr>
          <w:sz w:val="28"/>
          <w:szCs w:val="28"/>
        </w:rPr>
        <w:t xml:space="preserve"> или </w:t>
      </w:r>
      <w:hyperlink r:id="rId5">
        <w:r>
          <w:rPr>
            <w:rStyle w:val="InternetLink"/>
            <w:color w:val="0000FF"/>
            <w:sz w:val="28"/>
            <w:szCs w:val="28"/>
          </w:rPr>
          <w:t>злоупотребления доверием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личие состава преступления в действиях лица, не исполнившего обязательство, зависит от его умысла, то есть, если изначально получив автомобиль, лицо не намеревалось исполнять обязательство, а путем обмана и злоупотребления доверием завладело автомобилем и распорядилось по  своему усмотрению, причинив материальный вред собственнику, в его действиях усматривается мошеннич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указанных обстоятельств возможно только в рамках проведения процессуальной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чем, Вам следует обратиться с соответствующим заявлением в поли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ме того, Вы вправе одновременно  в порядке гражданского судопроизводства взыскать денежные средства с лица, которое не исполнило договорные обязательства и не вернуло денежные средства, полученные от реализации транспортного средства.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прос Кузнецова С.: В мае 2015 года я утерял барсетку с документами и расклеил объявления об утере документов с просьбой их вернуть за вознаграждение. Недавно позвонили и сказали, что мои документы найдены и могут вернуть за вознаграждение для чего мне нужно перечислить деньги через банкомат и после получения денег барсетку вернут. Я деньги перечислил (3000 руб.), но не получил свои документы, абонент не доступен. Как мне вернуть деньги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прос отвечает заместитель прокурора Железнодорожного административного округа г.Курска Глобов О.Е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159 Уголовного кодекса РФ предусмотрена уголовная ответственность за мошенничество, то есть </w:t>
      </w:r>
      <w:hyperlink r:id="rId6">
        <w:r>
          <w:rPr>
            <w:rStyle w:val="InternetLink"/>
            <w:color w:val="0000FF"/>
            <w:sz w:val="28"/>
            <w:szCs w:val="28"/>
          </w:rPr>
          <w:t>хищение</w:t>
        </w:r>
      </w:hyperlink>
      <w:r>
        <w:rPr>
          <w:sz w:val="28"/>
          <w:szCs w:val="28"/>
        </w:rPr>
        <w:t xml:space="preserve"> чужого имущества путем </w:t>
      </w:r>
      <w:hyperlink r:id="rId7">
        <w:r>
          <w:rPr>
            <w:rStyle w:val="InternetLink"/>
            <w:color w:val="0000FF"/>
            <w:sz w:val="28"/>
            <w:szCs w:val="28"/>
          </w:rPr>
          <w:t>обмана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становления лично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яснение указанных обстоятельств возможно только в рамках проведения процессуальной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чем, Вам следует обратиться с соответствующим заявлением в полиц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A5D3F183A4B4FB35560100EE64608DBB783949EB6179480BFB66F5302A2FCF9BAA05A46BcCz1L" TargetMode="External"/><Relationship Id="rId3" Type="http://schemas.openxmlformats.org/officeDocument/2006/relationships/hyperlink" Target="consultantplus://offline/ref=8C70E3CF1E53F9310517D25C0F359DF71BECAD32F6111B2A936EE071448CCE06622EDAD2309758AAe2V5G" TargetMode="External"/><Relationship Id="rId4" Type="http://schemas.openxmlformats.org/officeDocument/2006/relationships/hyperlink" Target="consultantplus://offline/ref=8C70E3CF1E53F9310517D25C0F359DF71EE8AD34FE1846209B37EC73438391116567D6D330955DeAV5G" TargetMode="External"/><Relationship Id="rId5" Type="http://schemas.openxmlformats.org/officeDocument/2006/relationships/hyperlink" Target="consultantplus://offline/ref=8C70E3CF1E53F9310517D25C0F359DF71EE8AD34FE1846209B37EC73438391116567D6D330955DeAVBG" TargetMode="External"/><Relationship Id="rId6" Type="http://schemas.openxmlformats.org/officeDocument/2006/relationships/hyperlink" Target="consultantplus://offline/ref=D429C91A99060168C0DF5D1C459DD3A3613D6610FCBDE867F0D6273DB41E9D48284290B15DDA3702QE02G" TargetMode="External"/><Relationship Id="rId7" Type="http://schemas.openxmlformats.org/officeDocument/2006/relationships/hyperlink" Target="consultantplus://offline/ref=D429C91A99060168C0DF5D1C459DD3A3673D6617FAB6B56DF88F2B3FB311C25F2F0B9CB05DD832Q00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25:00Z</dcterms:created>
  <dc:creator>zolotareva.e</dc:creator>
  <dc:description/>
  <cp:keywords/>
  <dc:language>en-US</dc:language>
  <cp:lastModifiedBy>globov.o</cp:lastModifiedBy>
  <cp:lastPrinted>2015-07-24T10:22:00Z</cp:lastPrinted>
  <dcterms:modified xsi:type="dcterms:W3CDTF">2017-01-09T07:05:00Z</dcterms:modified>
  <cp:revision>3</cp:revision>
  <dc:subject/>
  <dc:title>Увеличены страховые  выплаты по возмещению вреда причиненного  жизни, здоровью граждан или имуществу при использовании транспортных средств</dc:title>
</cp:coreProperties>
</file>