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Вопрос: Я официально работаю в организации. Работодатель задержал выплату заработной  платы на полтора месяца, объяснив данное обстоятельство финансовыми трудностями. Обязан ли работодатель выплатить неустойку за нарушение сроков оплаты труда, и в каком размере?</w:t>
      </w:r>
    </w:p>
    <w:p>
      <w:pPr>
        <w:pStyle w:val="Normal"/>
        <w:ind w:firstLine="540"/>
        <w:jc w:val="both"/>
        <w:rPr>
          <w:b/>
          <w:b/>
          <w:sz w:val="28"/>
          <w:szCs w:val="28"/>
        </w:rPr>
      </w:pPr>
      <w:r>
        <w:rPr>
          <w:b/>
          <w:sz w:val="28"/>
          <w:szCs w:val="28"/>
        </w:rPr>
        <w:t>На вопрос отвечает заместитель прокурора Железнодорожного административного округа г. Курска Кофанов  А.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ей 236 Трудового кодекса РФ предусмотрена материальная ответственность работодателя за задержку выплаты заработной платы и других выплат, причитающихся работнику.</w:t>
      </w:r>
    </w:p>
    <w:p>
      <w:pPr>
        <w:pStyle w:val="Normal"/>
        <w:ind w:firstLine="540"/>
        <w:jc w:val="both"/>
        <w:rPr/>
      </w:pPr>
      <w:r>
        <w:rPr>
          <w:sz w:val="28"/>
          <w:szCs w:val="28"/>
        </w:rPr>
        <w:t xml:space="preserve">В силу указанной статьи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2">
        <w:r>
          <w:rPr>
            <w:rStyle w:val="InternetLink"/>
            <w:color w:val="0000FF"/>
            <w:sz w:val="28"/>
            <w:szCs w:val="28"/>
          </w:rPr>
          <w:t>ключевой ставки</w:t>
        </w:r>
      </w:hyperlink>
      <w:r>
        <w:rPr>
          <w:sz w:val="28"/>
          <w:szCs w:val="28"/>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необходимо иметь ввиду, что 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ConsPlusNormal"/>
        <w:ind w:firstLine="540"/>
        <w:jc w:val="both"/>
        <w:rPr/>
      </w:pPr>
      <w:r>
        <w:rPr>
          <w:rFonts w:cs="Times New Roman" w:ascii="Times New Roman" w:hAnsi="Times New Roman"/>
          <w:sz w:val="28"/>
          <w:szCs w:val="28"/>
        </w:rPr>
        <w:t>Ввиду изложенного, работник вправе требовать выплаты денежной компенсации при несвоевременной выплате заработной платы. В случае отказа работодателя в выплате работник вправе обратиться в суд с исковым заявлением в целях взыскания причитающейся ему денежной су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роме того, за нарушение работодателем сроков выплаты заработной платы ст. 5.27 КоАП РФ предусмотрена административная ответственность, в связи с чем Вы также вправе обратиться в прокуратуру или трудовую инспекцию Курской области для решения вопроса о привлечении работодателя к административной ответственност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041AECC8ECC4CF3842EA53E58D0EF49362CE2A5A4A53D9EE46A0AFDE1159DFA920F620D4C80s7S2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29:00Z</dcterms:created>
  <dc:creator>zolotareva.e</dc:creator>
  <dc:description/>
  <cp:keywords/>
  <dc:language>en-US</dc:language>
  <cp:lastModifiedBy>globov.o</cp:lastModifiedBy>
  <cp:lastPrinted>2017-01-11T09:31:00Z</cp:lastPrinted>
  <dcterms:modified xsi:type="dcterms:W3CDTF">2017-01-11T06:35:00Z</dcterms:modified>
  <cp:revision>4</cp:revision>
  <dc:subject/>
  <dc:title>Увеличены страховые  выплаты по возмещению вреда причиненного  жизни, здоровью граждан или имуществу при использовании транспортных средств</dc:title>
</cp:coreProperties>
</file>