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доходах, расходах,</w:t>
      </w:r>
    </w:p>
    <w:p>
      <w:pPr>
        <w:pStyle w:val="Normal"/>
        <w:overflowPunct w:val="true"/>
        <w:jc w:val="center"/>
        <w:rPr/>
      </w:pPr>
      <w:r>
        <w:rPr>
          <w:sz w:val="28"/>
          <w:szCs w:val="28"/>
        </w:rPr>
        <w:t>об имуществе за период с 1 января 2020 г. по 31 декабря 2020 г.</w:t>
      </w:r>
    </w:p>
    <w:p>
      <w:pPr>
        <w:pStyle w:val="Normal"/>
        <w:overflowPunct w:val="tru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1059"/>
        <w:gridCol w:w="1067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296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Шапаренко Светл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аместитель Главы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3часть,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3,1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lang w:val="en-US"/>
              </w:rPr>
            </w:pPr>
            <w:r>
              <w:rPr/>
              <w:t xml:space="preserve">Автомобиль Лада </w:t>
            </w:r>
            <w:r>
              <w:rPr>
                <w:lang w:val="en-US"/>
              </w:rPr>
              <w:t>GAB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49119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аклак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Начальник отдела (главный бухгалтер)Администрации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8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8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0302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АО «КЦ» слес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8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. 201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8630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Шаталова Жан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Главный специалист-эксперт Администрации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Прива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0488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Григорьева Еле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Главный специалист-эксперт Администрации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узниц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Склад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Цех деревообработки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Механическая мастерск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онто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5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7,4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216,4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67,3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911,4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26,3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41,4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0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5,1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6097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5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35,1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Ваз 21144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амаз 55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5 дол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5,1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Полянская Ма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Главный специалист-эксперт Администрации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9726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ФКУ «ЦОУМТС МВД России» инспектор комендантского от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Хенде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98955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Рощупкина Татья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Ведущий специалист-эксперт Администрации поселка Горше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/555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/555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/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00,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4648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КурскАтомЭнергоСбыт 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ВАЗ 21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8089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Романова Елен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 xml:space="preserve">Специалист 1 разряда Администрации посел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7634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ОАО «Стойленский горно-обогатительный комбинат» машин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8,8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Автомобиль Опель Ветра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54344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едолевая 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36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Зиновьева Еле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пециалист 1 разряда Администрации пос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1410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Щукина Ан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Специалист 1 разряда Администрации пос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836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29850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836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74,3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Камаз 35320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Прицеп ГК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77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836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80"/>
              <w:jc w:val="both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836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</w:r>
          </w:p>
          <w:p>
            <w:pPr>
              <w:pStyle w:val="Normal"/>
              <w:overflowPunct w:val="tru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tru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0" w:name="Par96"/>
      <w:bookmarkStart w:id="1" w:name="Par95"/>
      <w:bookmarkStart w:id="2" w:name="Par96"/>
      <w:bookmarkStart w:id="3" w:name="Par95"/>
      <w:bookmarkEnd w:id="2"/>
      <w:bookmarkEnd w:id="3"/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05:00Z</dcterms:created>
  <dc:creator>!</dc:creator>
  <dc:description/>
  <cp:keywords/>
  <dc:language>en-US</dc:language>
  <cp:lastModifiedBy>RePack by Diakov</cp:lastModifiedBy>
  <cp:lastPrinted>2016-04-07T12:57:00Z</cp:lastPrinted>
  <dcterms:modified xsi:type="dcterms:W3CDTF">2021-05-13T11:07:00Z</dcterms:modified>
  <cp:revision>212</cp:revision>
  <dc:subject/>
  <dc:title/>
</cp:coreProperties>
</file>