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рассмотрении обращений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администрации Знам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Г.И. Рыжков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5658485" cy="510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97"/>
                              <w:gridCol w:w="2629"/>
                            </w:tblGrid>
                            <w:tr>
                              <w:trPr>
                                <w:tblHeader w:val="true"/>
                                <w:trHeight w:val="580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обра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ило обращений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ожено руководителю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зято на контроль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о с выездом на место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о коллегиально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ы решены положительно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ы приняты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ны разъяснения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азано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правлено ответов за подписью руководителя и его заместителей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жалоб, в которых подтвердились приведенные факты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жалоб, по результатам рассмотрения которых виновные в нарушении прав граждан наказаны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ходятся на рассмотрении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297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судебных исков по жалобам о нарушении прав авторов при рассмотрении обращений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402.05pt;mso-wrap-distance-left:0pt;mso-wrap-distance-right:9.05pt;mso-wrap-distance-top:0pt;mso-wrap-distance-bottom:0pt;margin-top:0.05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26" w:type="dxa"/>
                        <w:jc w:val="left"/>
                        <w:tblInd w:w="-3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97"/>
                        <w:gridCol w:w="2629"/>
                      </w:tblGrid>
                      <w:tr>
                        <w:trPr>
                          <w:tblHeader w:val="true"/>
                          <w:trHeight w:val="580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оличество обращений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оступило обращений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оложено руководителю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зято на контроль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рассмотрено с выездом на место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рассмотрено коллегиально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вопросы решены положительно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меры приняты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аны разъяснения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казано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Направлено ответов за подписью руководителя и его заместителей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ол-во жалоб, в которых подтвердились приведенные факты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ол-во жалоб, по результатам рассмотрения которых виновные в нарушении прав граждан наказаны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Находятся на рассмотрении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297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ол-во судебных исков по жалобам о нарушении прав авторов при рассмотрении обращений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1134" w:top="1387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59:00Z</dcterms:created>
  <dc:creator>USER</dc:creator>
  <dc:description/>
  <cp:keywords/>
  <dc:language>en-US</dc:language>
  <cp:lastModifiedBy>Админ</cp:lastModifiedBy>
  <cp:lastPrinted>2015-06-26T09:17:00Z</cp:lastPrinted>
  <dcterms:modified xsi:type="dcterms:W3CDTF">2015-12-27T20:55:00Z</dcterms:modified>
  <cp:revision>2</cp:revision>
  <dc:subject/>
  <dc:title/>
</cp:coreProperties>
</file>