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, проведенной Щигровской межрайонной прокуратурой выявлены нарушения законодательства в сфере обращения с ломом и отходами черных металлов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веденной проверкой установлено, что согласно приемосдаточному акту № 2886 от 01.11.2018 у гражданина П. ПЗУ Щигры АО «Курсквтормет» был принят лом черного, однако приемосдаточный акт в книге учета приемосдаточный акт зарегистрирован не был. Приемосдаточный акт № 2888 от 01.11.2018 также не был зарегистрирован в книге учета.     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 xml:space="preserve">По результатам проверки, в адрес руководителя внесено представление, в котором поставлен вопрос об устранении нарушений и привлечении виновных лиц, к установленной законном ответственности. 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-360" w:hanging="0"/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ind w:left="-360" w:hanging="0"/>
        <w:rPr/>
      </w:pPr>
      <w:r>
        <w:rPr>
          <w:sz w:val="28"/>
          <w:szCs w:val="28"/>
        </w:rPr>
        <w:t>старший советник юстиции     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6:00Z</dcterms:created>
  <dc:creator>Тишин</dc:creator>
  <dc:description/>
  <dc:language>en-US</dc:language>
  <cp:lastModifiedBy>Admin</cp:lastModifiedBy>
  <cp:lastPrinted>2018-12-27T09:43:00Z</cp:lastPrinted>
  <dcterms:modified xsi:type="dcterms:W3CDTF">2018-12-27T13:26:00Z</dcterms:modified>
  <cp:revision>2</cp:revision>
  <dc:subject/>
  <dc:title>ИНФОРМАЦИЯ ДЛЯ РАЗМЕЩЕНИЯ НА САЙТЕ</dc:title>
</cp:coreProperties>
</file>