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 НА САЙТ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жденному заменено наказание в виде обязательных работ лишением своб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КУ УИИ УФСИН России по Курской области обратился в суд с представлением, в котором указывал не необходимость замены наказания гражданину В. на лишение свободы, в связи со злостным уклонением от отбывания обязате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вшись с мнением прокурора Мировой судья судебного участка №2 судебного района г. Щигры и Щигровского района принял решение удовлетворить представ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Межрайонный прокурор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старший советник юстиции                                                              И.В. Кат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5:00Z</dcterms:created>
  <dc:creator>Тишин</dc:creator>
  <dc:description/>
  <dc:language>en-US</dc:language>
  <cp:lastModifiedBy>Admin</cp:lastModifiedBy>
  <cp:lastPrinted>2018-12-27T09:43:00Z</cp:lastPrinted>
  <dcterms:modified xsi:type="dcterms:W3CDTF">2018-12-27T13:25:00Z</dcterms:modified>
  <cp:revision>2</cp:revision>
  <dc:subject/>
  <dc:title>ИНФОРМАЦИЯ ДЛЯ РАЗМЕЩЕНИЯ НА САЙТЕ</dc:title>
</cp:coreProperties>
</file>