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ИНФОРМАЦИЯ ДЛЯ РАЗМЕЩЕНИЯ НА САЙТЕ</w:t>
      </w:r>
    </w:p>
    <w:p>
      <w:pPr>
        <w:pStyle w:val="Normal"/>
        <w:spacing w:before="120" w:after="0"/>
        <w:ind w:left="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before="120" w:after="0"/>
        <w:ind w:left="0" w:firstLine="540"/>
        <w:rPr>
          <w:szCs w:val="28"/>
        </w:rPr>
      </w:pPr>
      <w:r>
        <w:rPr>
          <w:szCs w:val="28"/>
        </w:rPr>
        <w:t>В Щигровском районе вынесен приговор жительнице района, которая совершила кражу мобильного телефона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>Мировой судья судебного участка № 2 судебного района города Щигры и Щигровского района Курской области вынес приговор по уголовному делу в отношении 36-летней жительницы района. Она признан виновной в совершении преступления, предусмотренного ч. 1 ст. 158 УК РФ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>Как установлено в судебном заседании, 26.06.2018 примерно в 09 ч. 10 мин. гражданка С. Находясь в цокольном этаже здания, расположенного по адресу: Курская область, г. Щигры, ул. Черняховского, д.3, увидела лежавший на столе мобильный телефон марки «</w:t>
      </w:r>
      <w:r>
        <w:rPr>
          <w:szCs w:val="28"/>
          <w:lang w:val="en-US"/>
        </w:rPr>
        <w:t>Samsung</w:t>
      </w:r>
      <w:r>
        <w:rPr>
          <w:szCs w:val="28"/>
        </w:rPr>
        <w:t>», принадлежавший гражданке О. Воспользовавшись свободным доступом к телефону и тем, что ее действия незаметны для окружающих, взяла мобильный телефон, после чего вышла из магазина, выключила телефон и скрылась с места преступления, причинив гражданке О. имущественный ущерб на общую сумму 2695 рублей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>Разделив мнение государственного обвинителя, суд назначил наказание жительнице района в виде штрафа в размере 6 000 рублей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  <w:t>Межрайонный прокурор                                                                   И.В. Катых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b/>
      <w:bCs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  <w:outlineLvl w:val="1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18:00Z</dcterms:created>
  <dc:creator>1</dc:creator>
  <dc:description/>
  <dc:language>en-US</dc:language>
  <cp:lastModifiedBy>Admin</cp:lastModifiedBy>
  <cp:lastPrinted>2018-12-26T16:44:00Z</cp:lastPrinted>
  <dcterms:modified xsi:type="dcterms:W3CDTF">2018-12-27T13:18:00Z</dcterms:modified>
  <cp:revision>2</cp:revision>
  <dc:subject/>
  <dc:title/>
</cp:coreProperties>
</file>