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Щигровской межрайонной прокуратурой проведена проверка исполнения законодательства региональным оператором в сфере обращения с отходами производства.</w:t>
      </w:r>
    </w:p>
    <w:p>
      <w:pPr>
        <w:pStyle w:val="Normal"/>
        <w:ind w:left="0" w:firstLine="567"/>
        <w:rPr/>
      </w:pPr>
      <w:r>
        <w:rPr>
          <w:szCs w:val="28"/>
        </w:rPr>
        <w:t>Установлено, что региональным оператором в адрес жителей г. Щигры направлялись квитанции для оплаты услуг по сбору мусора, в то время как фактически данная услуга не оказывалась. В связи с этим в адрес руководителя внесено представление, по результатам рассмотрения которого жителям г. Щигры был произведен перерасчет оплаты услуги в следующем месяце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3:00Z</dcterms:created>
  <dc:creator>1</dc:creator>
  <dc:description/>
  <dc:language>en-US</dc:language>
  <cp:lastModifiedBy>Admin</cp:lastModifiedBy>
  <cp:lastPrinted>2018-12-26T20:49:00Z</cp:lastPrinted>
  <dcterms:modified xsi:type="dcterms:W3CDTF">2018-12-27T13:23:00Z</dcterms:modified>
  <cp:revision>2</cp:revision>
  <dc:subject/>
  <dc:title/>
</cp:coreProperties>
</file>