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04"/>
        <w:gridCol w:w="4395"/>
      </w:tblGrid>
      <w:tr>
        <w:trPr>
          <w:trHeight w:val="1134" w:hRule="atLeast"/>
          <w:cantSplit w:val="true"/>
        </w:trPr>
        <w:tc>
          <w:tcPr>
            <w:tcW w:w="49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4" w:hRule="atLeast"/>
          <w:cantSplit w:val="true"/>
        </w:trPr>
        <w:tc>
          <w:tcPr>
            <w:tcW w:w="4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Щигровская межрайонная прокуратура провела проверку исполнения законодательства региональным оператором в сфере обращения с отходами производства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Установлено, что региональным оператором в сфере обращения с коммунальными отходами, в нарушение принятых на себя обязательств не обеспечен сбор у населения и вывоз отходов с территории 17 муниципальных образований Щигровского района. В целях устранения нарушения в адрес руководителя внесено представление, в котором  поставлен вопрос о принятии мер к надлежащему исполнению взятых на себя обязательств.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ий межрайонный прокурор                                        И.В. Каты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8:00Z</dcterms:created>
  <dc:creator>1</dc:creator>
  <dc:description/>
  <dc:language>en-US</dc:language>
  <cp:lastModifiedBy>Admin</cp:lastModifiedBy>
  <cp:lastPrinted>2018-01-19T20:57:00Z</cp:lastPrinted>
  <dcterms:modified xsi:type="dcterms:W3CDTF">2018-12-27T13:28:00Z</dcterms:modified>
  <cp:revision>2</cp:revision>
  <dc:subject/>
  <dc:title/>
</cp:coreProperties>
</file>