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ИНФОРМАЦИЯ ДЛЯ РАЗМЕЩЕНИЯ НА САЙТЕ</w:t>
      </w:r>
    </w:p>
    <w:p>
      <w:pPr>
        <w:pStyle w:val="Normal"/>
        <w:spacing w:before="120" w:after="0"/>
        <w:ind w:lef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Щигровской межрайонной прокуратурой проведена проверка исполнения законодательства в сфере обеспечения безопасности жизни и здоровья несовершеннолетних.</w:t>
      </w:r>
    </w:p>
    <w:p>
      <w:pPr>
        <w:pStyle w:val="Normal"/>
        <w:ind w:left="0" w:firstLine="567"/>
        <w:rPr>
          <w:bCs/>
          <w:szCs w:val="28"/>
        </w:rPr>
      </w:pPr>
      <w:r>
        <w:rPr>
          <w:szCs w:val="28"/>
        </w:rPr>
        <w:t>В ходе проведенной проверки установлено, что по сведениям «Гидрометеоцентра» России на территории Курской области, в том числе и на территории Щигровского района с 20.12.2018 метеорологическая обстановка характеризуется неустойчивыми погодными условиями, чередованием дождей, снегопадов и заморозков, что может способствовать скапливанию больших массивов снега на крышах образовательных учреждений, образованию наледи на пешеходных дорожках, прилегающих к образовательному учреждению. Данные обстоятельства могут привести к случаям травматизма, как среди обучающихся, так и среди работников образовательного учреждения</w:t>
      </w:r>
      <w:bookmarkStart w:id="0" w:name="_GoBack"/>
      <w:bookmarkEnd w:id="0"/>
      <w:r>
        <w:rPr>
          <w:szCs w:val="28"/>
        </w:rPr>
        <w:t>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В связи с этим в адрес директоров школ были направлены предостережения о недопустимости нарушения законодательства в сфере обеспечения безопасности жизни и здоровья несовершеннолетних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>Межрайонный прокурор                                                                   И.В. Катых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  <w:outlineLvl w:val="1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22:00Z</dcterms:created>
  <dc:creator>1</dc:creator>
  <dc:description/>
  <dc:language>en-US</dc:language>
  <cp:lastModifiedBy>Admin</cp:lastModifiedBy>
  <cp:lastPrinted>2018-12-26T19:46:00Z</cp:lastPrinted>
  <dcterms:modified xsi:type="dcterms:W3CDTF">2018-12-27T13:22:00Z</dcterms:modified>
  <cp:revision>2</cp:revision>
  <dc:subject/>
  <dc:title/>
</cp:coreProperties>
</file>