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НФОРМАЦИЯ ДЛЯ РАЗМЕЩЕНИЯ НА САЙТЕ</w:t>
      </w:r>
    </w:p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120" w:after="0"/>
        <w:ind w:left="0" w:firstLine="540"/>
        <w:rPr>
          <w:szCs w:val="28"/>
        </w:rPr>
      </w:pPr>
      <w:r>
        <w:rPr>
          <w:szCs w:val="28"/>
        </w:rPr>
        <w:t>В Щигровском районе вынесен приговор жителю района, ранее отбывавшему наказание, который совершил кражу, с незаконным проникновением в жилище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Щигровский районный суд Курской области вынес приговор по уголовному делу в отношении 51-летнего жителя района. Он признан виновным за совершение преступления, предусмотренного п. «а» ч. 3 ст. 158 УК РФ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Как установлено в судебном заседании, 13.06.2018 примерно в 18 ч. 30 мин. гражданин Х. находясь в состоянии алкогольного опьянения подошел к домовладению гражданки З. и через открытую калитку, расположенную с внутренней стороны забора, прошел на придомовую территорию. После этого он увидел открытое окно, воспользовавшись отсутствием посторонних лиц, подошел к данному окну и через него проник в дом. Находясь в домовладении З. он прошел в одну из жилых комнат и похитил мужской рюкзак защитного цвета, стоимостью 1100 рублей, гобеленовую картину, стоимостью 1753 рубля, а всего похитил имущество З. на общую сумму 2853 рубля, после чего скрылся с места преступления, причинив последней имущественный ущерб на вышеуказанную сумму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Разделив мнение государственного обвинителя, суд назначил наказание жителю района в виде лишения свободы на срок 6 месяцев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18:00Z</dcterms:created>
  <dc:creator>Прокурор</dc:creator>
  <dc:description/>
  <dc:language>en-US</dc:language>
  <cp:lastModifiedBy>Admin</cp:lastModifiedBy>
  <cp:lastPrinted>2018-12-26T15:10:00Z</cp:lastPrinted>
  <dcterms:modified xsi:type="dcterms:W3CDTF">2018-12-27T13:18:00Z</dcterms:modified>
  <cp:revision>2</cp:revision>
  <dc:subject/>
  <dc:title>ОБЪЯСНЕНИЕ</dc:title>
</cp:coreProperties>
</file>