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, проведенной Щигровской межрайонной прокуратурой выявлены нарушения законодательства об особо охраняемых природных территориях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собо охраняемой природной территории категории памятник природы «Первая скважина Курской магнитной аномалии» расположенной по адресу: Курская область, Щигровский район, Пригородненский сельсовет установлено, что в нарушение п. 6.3. Положения о памятнике природы, утвержденного Постановлением Администрации Курской области от 28.05.2013 № 332-па, границы памятника природы не обозначены по всему периметру предупредительными и информационными знаками. Так, установлено 2 информационных знака и 2 предупредительных знака, с южной и северной стороны. С восточной и западной стороны памятник предупредительными и информационными знаками не обозначен.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езультатам проверки, в адрес руководителя внесено представление, в котором поставлен вопрос об устранении нарушений и привлечении виновных лиц, к установленной законном ответственности. </w:t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старший советник юстиции     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6:00Z</dcterms:created>
  <dc:creator>Тишин</dc:creator>
  <dc:description/>
  <dc:language>en-US</dc:language>
  <cp:lastModifiedBy>Admin</cp:lastModifiedBy>
  <cp:lastPrinted>2018-12-27T13:02:00Z</cp:lastPrinted>
  <dcterms:modified xsi:type="dcterms:W3CDTF">2018-12-27T13:26:00Z</dcterms:modified>
  <cp:revision>2</cp:revision>
  <dc:subject/>
  <dc:title>ИНФОРМАЦИЯ ДЛЯ РАЗМЕЩЕНИЯ НА САЙТЕ</dc:title>
</cp:coreProperties>
</file>