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Щигровская межрайонная прокуратура провела проверку исполнения законодательства о социальной защите инвалидов администрациями муниципальных образований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В ходе проверки установлено, что в ряде администраций муниципальных образований не приняты меры к размещению мнемосхем и тактильных направляющих полос при входе в здание администрации. В связи с этим межрайонной прокуратурой в Щигровский районный суд Курской области было подано административное исковое заявление, которое было удовлетворено в полном объеме. На администрацию муниципального образования была возложена обязанность по устранению нарушений в течение двух месяцев, со дня вступления решения в законную силу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1:00Z</dcterms:created>
  <dc:creator>1</dc:creator>
  <dc:description/>
  <dc:language>en-US</dc:language>
  <cp:lastModifiedBy>Admin</cp:lastModifiedBy>
  <cp:lastPrinted>2018-12-26T19:28:00Z</cp:lastPrinted>
  <dcterms:modified xsi:type="dcterms:W3CDTF">2018-12-27T13:21:00Z</dcterms:modified>
  <cp:revision>2</cp:revision>
  <dc:subject/>
  <dc:title/>
</cp:coreProperties>
</file>