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04"/>
        <w:gridCol w:w="4395"/>
      </w:tblGrid>
      <w:tr>
        <w:trPr>
          <w:trHeight w:val="1134" w:hRule="atLeast"/>
          <w:cantSplit w:val="true"/>
        </w:trPr>
        <w:tc>
          <w:tcPr>
            <w:tcW w:w="498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  <w:cantSplit w:val="true"/>
        </w:trPr>
        <w:tc>
          <w:tcPr>
            <w:tcW w:w="498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еализацию табачных изделий без акцизных марок предусмотрена ответственность.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Щигровской межрайонной прокуратурой при проведении проверки было установлено, что одним из предпринимателей города Щигры производилась., в нарушение Федерального </w:t>
      </w:r>
      <w:hyperlink r:id="rId2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2.12.2008 г. N 268-ФЗ "Технический регламент на табачную продукцию" производилась реализация табачных изделий без маркировки специальными акцизными марками. То есть по смыслу вышеприведенных норм, данная продукция находится в незаконном оборо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Щигровский межрайонный прокурор возбудил в отношении индивидуального предпринимателя дело об административном правонарушении по ч. 4 ст. 15.12 КоАП РФ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смотрения административного дела индивидуальный предприниматель признан виновным в совершении правонарушения предусмотренного ч. 4 ст. 15.12 КоАП РФ и ему назначено наказание в виде штрафа с конфискацией незаконно реализуемой продук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игровский межрайонный прокурор                                        И.В. Катых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C7F5238BF1C5AEC98FC76B56CC2479EB414D4507CB33D64337AC43F09203460857008518E6E8D74E43AC02R1G9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29:00Z</dcterms:created>
  <dc:creator>1</dc:creator>
  <dc:description/>
  <dc:language>en-US</dc:language>
  <cp:lastModifiedBy>Admin</cp:lastModifiedBy>
  <cp:lastPrinted>2018-12-26T18:13:00Z</cp:lastPrinted>
  <dcterms:modified xsi:type="dcterms:W3CDTF">2018-12-27T13:29:00Z</dcterms:modified>
  <cp:revision>2</cp:revision>
  <dc:subject/>
  <dc:title/>
</cp:coreProperties>
</file>