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6.2016 Горшеченским районным судом Курской области вынесен обвинительный приговор в отношении жителя района Г. в совершении им преступлений по ч. 1 ст. 105 Уголовного кодекса РФ (убийство), ч. 2 ст. 167 Уголовного кодекса РФ (умышленные уничтожение или повреждение чужого имуществ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а дела кратко сводятся к следующем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дин из дней января 2015 года между ранее знакомыми Г. и П. произошел конфликт на бытовой почве. В ходе данного конфликта Г.,  находясь на территории домовладения П., решил совершить его убий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Г., взяв в руки лопату, нанес не менее 1 удара металлической частью лопаты в голову П., отчего последний упал на землю перед входом в свой д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, на этом не остановившись, нанес лежащему на земле перед входом в свой дом П. металлической частью лопаты еще не менее 6 ударов в голову, в связи с чем П. потерял созн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Г. взял в коридоре дома П. ножницы и, подойдя к лежащему на спине П., острыми концами данных ножниц нанес ему не менее 5 ударов в область живота. В этот момент наступила смерть 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овершения убийства П. с целью сокрытия следов преступления, Г. вывез и спрятал труп П. в колодце у заброшенного дома, а дом погибшего поджог, тем самым его полностью уничтожив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д, согласившись с мнением государственного обвинителя о виновности Г. в совершении указанных преступлений, назначил последнему наказание в виде 10 лет лишения свободы без ограничения свободы с отбыванием наказания в исправительной колонии строгого режи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овор суда в законную силу пока не вступи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окур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ш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юрист 1 класса </w:t>
        <w:tab/>
        <w:tab/>
        <w:tab/>
        <w:tab/>
        <w:tab/>
        <w:tab/>
        <w:tab/>
        <w:tab/>
        <w:t xml:space="preserve">  Ю.Ю. Сухор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05:00Z</dcterms:created>
  <dc:creator>pc-138</dc:creator>
  <dc:description/>
  <cp:keywords/>
  <dc:language>en-US</dc:language>
  <cp:lastModifiedBy>pc-138</cp:lastModifiedBy>
  <cp:lastPrinted>2016-04-05T22:56:00Z</cp:lastPrinted>
  <dcterms:modified xsi:type="dcterms:W3CDTF">2016-06-21T07:56:00Z</dcterms:modified>
  <cp:revision>3</cp:revision>
  <dc:subject/>
  <dc:title>Прокуратурой Горшеченского района проведена проверка исполнения административного законодательства по обращениям жителей одного из муниципальных образований Горшеченского района</dc:title>
</cp:coreProperties>
</file>