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ое имущество в многоквартирном доме подлежит капремонту?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66 Жилищного кодекса РФ предусмотрен перечень услуг и (или) работ по капитальному ремонту общего имущества в многоквартирном доме. В него включен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монт или замену лифтового оборудования, признанного непригодным для эксплуатации, ремонт лифтовых шах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монт крыш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монт фас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монт фундамента многоквартирного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 данный перечень не является исчерпывающим. Этой же статьей Жилищного кодекса РФ предусмотрено, что нормативным правовым актом субъекта Российской Федерации перечень услуг и (или) работ по капитальному ремонту общего имущества в многоквартирном доме может быть дополнен услугами и (или) работами по утеплению фасада, переустройству невентилируемой крыши на вентилируемую крышу, устройству выходов на кровлю, установке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 и другими видами услуг и (или) рабо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обственники помещений в многоквартирном доме могут принять решение о проведении любых других работ, но за счет установления превышения минимального размера взноса (дополнительного взноса) на капитальный ремонт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фонда капитального ремонта, сформированная за счет данного превышения, по решению общего собрания собственников помещений в многоквартирном доме может использоваться на финансирование любых услуг и (или) работ по капитальному ремонту общего имущества в многоквартирном дом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шеченского района </w:t>
        <w:tab/>
        <w:tab/>
        <w:tab/>
        <w:tab/>
        <w:tab/>
        <w:tab/>
        <w:tab/>
        <w:t xml:space="preserve">     Л.А. Косторн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8:00Z</dcterms:created>
  <dc:creator>pc-138</dc:creator>
  <dc:description/>
  <cp:keywords/>
  <dc:language>en-US</dc:language>
  <cp:lastModifiedBy>pc-138</cp:lastModifiedBy>
  <dcterms:modified xsi:type="dcterms:W3CDTF">2016-06-21T07:04:00Z</dcterms:modified>
  <cp:revision>1</cp:revision>
  <dc:subject/>
  <dc:title>Какое имущество в многоквартирном доме подлежит капремонту</dc:title>
</cp:coreProperties>
</file>